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przvoice.library - Benutzer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Voicemodus-Unterst�tzung f�r das ZyXEL-Modem und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R-f�hige Terminal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Rechtliche Grund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PD, was hei�t, jeder kann es weiterverbreiten wie er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kann das Programm auch �ber PD-Serien verteilt werden (ich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nomm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as Archiv mu� in seiner urspr�nglichen Form erhalten bleiben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weiterverbreitet werden, wenn Files ver�ndert, hinzugef�g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me-Files, wie sie diverse Boxen in ihren Archiven reinpa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en auch unter dieser Beschr�n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r Vertreiber darf keine Kosten verlangen, die �ber NACHVOLLZIEH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tr�gerkosten (und bei Postversand auch Porto...) hinaus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eine Diskette knapp eine Mark kostet, ist es Wucher,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le PD-Diskette 4.- DM zu ver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Kein Programm in diesem Paket darf ver�ndert und weiterverteilt wer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nfalls w�rde jeder "seine" Version herausbringen und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rde mehr durchblicken... Schaut euch nur mal die di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Tracker-Clones und das Durcheinander mit der xprzmodem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Fehler in diesem Programm sind, dann kann derjenige mi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Vergleich mal den Archivinhalt, wie es sei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rzvoice.doc          - Diese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rzvoice.library      - Die Library, um die es 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Laugh.ZVOC          - Ein Beispiel-File, das man abspie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irgendetwas zuviel ist oder fehlt, dann bitte beim SysOp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iber beschw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die xprzvoice.library ins LIBS:-Verzeichnis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das Terminalprogramm starten und die Library als XPR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das im einzelnen von sich geht, mu� jeder selbst herausfinden, d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Programm zu Programm unterschied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Erster Test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Terminalprogramm sich dann nicht beschwert hat, (Library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, konnte nicht �ffnen ect...) dan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bertragungsgeschwindigkeit auf 38400 oder h�her 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"AT+FCLASS=8" &lt;RETURN&gt; ti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ach dem OK "AT+VSM=2" &lt;RETURN&gt; ti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ach diesem OK "AT+VLS=16" &lt;RETURN&gt; ti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t dem ersten Befehl wurde das ZyXEL-Modem in den Voicemodus 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zweiten die ADPCM-2-Kompression gew�hlt und mit dem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interne Lautsprecher zur Ausgabe auf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�hle aus dem Transfermen� "Upload" und mit dem (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cheinenden) Filerequester das File "MadLaugh.ZVOC"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�uft die �bertragung, dann wird in 5000er-Schritten gez�hlt, un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kurzen Zeit wird ein Sample im Modem abgesp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er Computer fertig, so wird das Statusfenster vom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winden und man kann sofort wieder Befehle zum Modem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"AT+VLS=0Z" &lt;RETURN&gt; ti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mit wird das Modem wieder zur�ck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irgendetwas schiefgelaufen ist, bitte unter "Fehlermeldun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schlag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z einfach: Upload spielt ein Sample ab, w�hrend Download ei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, was die Library als Initstring erwartet (bei ZModem laute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K0,Q0,R1,PRAM:" oder so, nur zur Verdeutlichung was ich meine)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der Bytes, die maximal aufgenommen werden, also die zei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enzung des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�bernimmt diese Library vom Start (der Anweisung, in welche 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 flie�en) bis zum Ende (der Abschlu�kennung &lt;DLE&gt;&lt;ETX&gt;)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en Datentransfer auf sich, ebenso die XON/XOFF-Erkennung, so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arum nicht mehr sorgen bra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s, was au�erhalb der xpr-Library noch geschehen mu�, ist das Modem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zu initialisieren (eben der Befehl AT+FCLASS=8), den Kompress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us (CELP, ADPCM2, ADPCM3) und den Tonkanal (Lautsprecher, Mikro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Telefonleitung) auszusuchen und die �bertragung (Up- oder Download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. Ein Beispiel ist ja schon genannt word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n �blichen "Sending File", "Receiving File", "Aborting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rted" und "Done" gibt es noch diese, die allerdings nur beim Ab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load) von Sprachdaten auftre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dem went m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hei�t, das die Bytes, die an das Modem geschickt wurden,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�ckgeschickt wurden und nicht als Sprachdaten erkann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liegt entweder daran, da� ein falsches File abgespielt wurd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 Ausgabekanal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gebenenfalls mu� man einige Male "at" &lt;RETURN&gt; tippen, ehe s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wieder beruhigt, und statt irgendwelcher Schrott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"OK" 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OFF without X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erweise kommt es nicht vor... Es bedeutet, da� das Mo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tragung (mittels XOFF) gestoppt, aber nicht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tspanne wieder freigegeb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or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das beim Upload auftaucht ohne da� man selbst abgebrochen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�t das, das ein Besetztzeichen (die Gegenstelle hat aufgele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ein Faxrufton erkannt wurde und es nicht sinnvoll ist,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achdaten abzusp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... Jetzt kommt das Unangenehme... :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, die zum Absturz des Systems oder des Programms f�hrten, sind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 aller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aufgenommenes Sample vom ZyXEL hat keine Endekennung, da der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voreingestellten Anzahl Bytes automatisch stoppt und der Res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Modem kommt, ignor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eit nicht schlimm, denn beim Senden wird die Endekennung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�ngt, soda� man sofort wieder im Befehlsmodus 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n mehrere Operationen hintereinander machen (wie Sample ab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fnehmen), dann mu� man dazwischen denselben Ausgabekanal n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schalten (also den AT+VLS=x - Befehl mit denselben x nocheinmal se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omm hat hin und wieder Probleme bekommen, wenn es seine Balken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 soll - da wurde der untere Bildschirmbereich verhunzt, aber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 ohne Schwierigkeiten weiter. Vermute mal, es kommt mit den feh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ungszeiten nicht zurech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indest bei NComm mu� die Anzahl maximal zu empfangender Bytes direk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nitstring angegeben werden, da bei der Abfrage ("Enter maximum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") der Wert ignor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iner Library konnte ich keinen Fehler ausmach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hme ich Files in ADPCM-3-Kompression und spiele sie wieder ab, dann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h��liches Rauschen und Quietschen aus den Lautspre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Zuk�nf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rstmal Bugs beseitigen (sofern sie bei mir liegen) oder (fall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zu aufwendig) Workarounds kre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�ckgabe des Abbruchgrunds beim Abspielen der Sound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r environment-Variable geht m.W. nicht, da die eine 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ich die dos.library aus der xpr-Lib nicht benutzen darf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lleicht Speicherung in einem unbenutzten S-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schl�ge h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arte auf Vorschl�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Vergan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3-93  Version 1.00 - Erste offiziell verbreite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ich mich bem�ht habe, s�mtliche schweren Fehler auszumerz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konform zu programmieren, kann ich nicht daf�r garantiere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auf Deinen Rechner sauber 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Risiken in Bezug auf Datensicherheit und Hardware lieg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Kontak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e, Flames, Fehlerberichte (huh?) und �hnliches bitte dorth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:  Carsten Pluntke @ 2:2401/30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