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S Professiona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by F.Li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Europress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SPro editor contains many advanced features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aunch AMOS programs as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accessory a program has to respect a few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 ACCESSORY command must be used within the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program  must  be  launched from the AMOS menu, or assign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not be the currently edi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above conditions are respected the program will hav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code  of the current program.  This means it can edi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it  or  do whatever necessary with it.  It even ha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, and can even display in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incredibly powerful. Almost anyth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 palette  generator:   instead of typing in the colours by hand,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ccessory then select the colours with the mouse.  Upon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,  the  'Palette'  instruction  with the correct colour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analyser, list out all procedure names, cross refere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face between the AMOSPro editor and AREXX:  The accessor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X messages and transforms them into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dventur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tokeniser is a good example: hav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r  program  is  called  as  an  accessory,  it  can use two AMOS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Ask Editor and Cal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parameters  returned  by  the  editor  will be found in =Pa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ra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ditor calls are defined in AMOSPro_System_Equate file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=Equ("") instruction to get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Editor FUNCTION [,PAR][,PAR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used to send commands to the editor.  It act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V  remote  controler:   making the editor cursor move, ope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e number of the function to be called, must begin with "AEd_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:   an  optional integer parameter, usually for requester simula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ed for each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$:  an optional string parameter, for example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 Editor FUNCTION [,PAR][,PAR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 implies, this instruction is used to ge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he number of the function to be called. Must begin with "AEdAsk_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: the optional integ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$: the optional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Ask Edit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parameter is returned in =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is returned in =Para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CurrentLi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the current line (under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ProgramNam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the nam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X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the current cursor's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Y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the current cursor's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NumberOfLines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the number of lines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BlocX1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the X position of the start of the highlighted block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BlocY1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the Y position of the start of the highlighted block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BlocY2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turns the X position of the end of the highlighted block (if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BlocY2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turns the Y position of the end of the highlighted block (if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Free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the amount of fre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Struc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Ask_Tok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kenise the given ASCII String into AMOS source code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a buffer containing the tokeni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string to toke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has been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aram contains the error state:  0 if no error, &lt;&gt;0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aram$  is empty if no errors occured, and contains the error messag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U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Dow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Lef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s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Right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TopPag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s the cursor to the top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BottomPage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bottom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WordLeft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WordR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PageUp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up one pag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PageDow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down one pag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tartLine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EndLin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WindowUp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s the current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WindowDown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s the current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WindowSmaller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the siz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WindowBigger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 the siz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TopOfText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ve the cursor to the top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BottomOfText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Return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erforms a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BackSpace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s a &lt;BACKSPACE&gt;: delete on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Delete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s a &lt;DELETE&gt;: delete one characte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ClrLine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s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DelLine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he current line, and scroll up the rest of the text &lt;CONTROL-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Tab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one tab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tTab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the current ta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= new tab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InsertLine 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one empty line at the current cursor position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DelToEndOfLine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 the end of the current line &lt;CONTROL-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PreviousLabel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to previou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NextLabel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to n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Load 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a new program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filename of the program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= answer to the requester "Program not saved, sav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0= CANCEL / 1=YES / 2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aveAs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current program with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ave 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optional name if program is not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DelWordRight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he word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DelWordLeft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he word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Hide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de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tSystemMark1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system mark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tSystemMark2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system mark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tSystemMark3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system mark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tMark1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mark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tMark2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mark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tMark3 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mark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tMark4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mark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tMark5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mark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tMark6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mark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GotoSystemMark1 (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system mark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GotoSystemMark2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system mark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GotoSystemMark3 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system mark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GotoMark1 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mark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GotoMark2 (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mark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GotoMark3 (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mark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GotoMark4 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mark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GotoMark5 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mark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GotoMark6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ursor to the mark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BlocOnOff 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gle the block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Forget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get the current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OpenLoad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ens a new window, and loads the specified program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file n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= answer to "Buffer to small" requester. 0=NO / 1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BlocCut 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the currently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BlocPaste 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 the current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DelToStartOfLine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Undo 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s one step of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arch 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itialise the search process. Search does NOT begin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you should call AEd_SearchNext ou AEd_Search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string to look for (31 char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=0: lower&lt;&gt;upper, PAR=1 lower=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archNext (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for the next occure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SearchPrevious (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for the previous occure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ChangeLine (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lace the current line with the specified one. Does NOT token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or store it into the text buffer. This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kenised automatically if the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new string to force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NewLine (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the current line on the screen and tokenise it. Then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ised line (which may di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new string to force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BlocStore 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s the highlighted blo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Clear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= answer to "Program not saved, save?" requester. 0=CANCEL / 1=YES / 2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Close 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= answer to "Program not saved, save?" requester. 0=CANCEL / 1=YES / 2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Merge (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e a program from disc with the current one, at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name of the program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MergeAscii (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e an ascii text at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name of the file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BlocPrint (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he current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UnfoldAll (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ll clos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WindowPrev (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WindowNext (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WindowToggle (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gle the size of the window (large or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Redo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s one REDO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BlocSaveAscii 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currently stored block a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name of the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BlocSave (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s the current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name of the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Replace 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se the replace string and replace modes.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Ed_Search to set the searched string, and th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process only begins if TURBO mode is selected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all AEd_ReplaceNext or AEd_Replace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string to replace with, 31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R=0: normal replace, PAR=%0100: turbo within the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=%1000: turbo for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ReplaceNext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next occurence of sear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ReplacePrevious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previous occurence of sear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Open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s a new AM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PrintProgram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the current program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HighlightAll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ight all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_ChangeConfig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one of the editor's internal configuration strings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SPro_Editor_Config.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$=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= number of the string to chan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