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[-aABcdDeEfFghjklLmoqrRSTuvVwXyz!@$]     [-b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 suffixes]  [-t mmddyyyy]  [-tt mmddyyyy]  [  zipfi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 MSDOS, OS/2, Windows NT, Minix, Atari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and Acorn RIS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3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3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file  list is specified as -@, [Not on MacOS]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list of input files from standard input.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 this  option can be used to powerful effec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the  find(1)  command.   For 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ll  the  C sourc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pattern must be quoted to  keep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expanding  it).   zip will also accept a sing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as the zip file name, in which case  it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rite the zip output directly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block  size  for  the purpose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, allowing zip to take  in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compress the output of the tar command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of backing up the current directory.  Th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 better  compression  than  the 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r option, because zip  can 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zip file name is given and stdout is not a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 zip  acts as a filter, compressing stand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rchives created in this manner can be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gunzip which is provided in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hanging  an  existing zip archive, zip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one  when the process of creating the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me of the zip archive does not contain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 the  extension  .zip  is added. If th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 extension other than .zip the existing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Systems using EBCDIC] Translate file to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lf-extracting archives for the Amiga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At present, only the Amiga port of Zip 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justing or updating these without corrupting them.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move the SFX stub if other  updat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/CMS  and  MVS]  force  file  to  be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[TANDEM] set Edit/Enscribe formatting op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0: Don't add delimiter (Edit/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1:  Use  LF  rather  than  CR/LF 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/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2: Space fill record to maximum rec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3: Trim trailing space (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8:  Force 30K (Expand) large read for u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copying over stuff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when  done.  This  option is 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an existing archive, and th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 this  old  archive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to hold both old and new archi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 one-line  comments for each file.  F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(adding, updating) are done  firs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is  then  prompted for a one-lin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  Enter the comment followed  by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 (delete)  entries  from a zip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move the  entry  foo/tom/junk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start  with foo/harry/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end with .o (in any  path)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pathname  expansion  has been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so that zip  can  see  the 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 zip  to  match on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nstead of  the  contents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,  -d is case sensitive when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in the zip archive.  This requires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be entered in upper case if they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    [MacOS] Include only data-fork of files 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chive.   Good for exporting files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-systems.  Resource-forks will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OS/2]  Use  the  .LONGNAME  Extended Attribu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)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(freshen)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be run from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which the original zip command was ru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the  timezone  environment  variable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set  according to the local time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-f , -u and -o options to  work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s  behind  this  are somewhat subt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do with the differences between  the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file  times (always in GMT)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 to  compare the two.  A typical T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``MET-1MEST'' (Middle European time  with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``summertime''  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the zip archive. This option  can  be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to work, so you MUST make  a 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oubled  as in -FF the compressed siz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damaged archive are not trusted an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archive members. The single -F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 if  the  archive is not too much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if it has only been truncated,  s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transferred in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 After  the  repair, the -t option o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 be  recovered; you can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restore the  archive  to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 If the restoration fails, the archi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 corrupted.  This  option  is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 no  existing  archive or whe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member must be up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current one.)  The  backslash  avoi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is performed by zip at all directory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 . -i@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only  include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its  subdirectori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in the file in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Acorn  RISC  OS]  Don't  scan through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, zip will not consider Image  file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artitions  or  Spark archives when Spark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) as directories but will store them as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you have SparkFS loaded, zi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 archive will result in a zip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(and  its  content)  while u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ll result in a zipfile containing a 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Obviously  this  second cas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(without the 'I' option) if SparkFS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 just  the  name  of  a  saved file (ju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and  do  not  store  directory  nam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zip will store the full path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j    [MacOS] record Fullpath (+ Volname)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including  volume  will be stor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 path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 to  convert the names and paths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SDOS, store only the MSDOS attribute (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de under MSDOS (even though it was  not)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the Unix end-of-line  character  L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SDOS convention CR LF. This op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on binary files.  This option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Unix  if  the  zip file is intended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. If the input files already contain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 this option adds an extra CR. Thi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not be  used  on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the specified  files  into  the  zip 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becomes empty after removal of th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also removed. No  deletions 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 zip  has  created the archiv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onserving disk  space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 dangerous  so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combination  with  -T  to  test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ttempt  to  compress file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suffixes.  Such files are simply  stored 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 in  the  output zip file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waste its time  trying  to  compr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ffixes  are  separated  by  either col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py everything from  foo  into  foo.zip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tore  any files that end in .Z, .zip,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or  .snd  without  trying  to  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 and  sound  files often have their ow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compression  methods).   By  default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 in  the  output archiv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ZIPOPT can be used to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ximum  compression  option  -9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corn RISC OS systems the suffixes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ypes  (3  hex  digit  format). By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filetypes i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C:D96:68E  (i.e.  Archives, CFS files and P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, MacOS] Save Amiga  or  MacOS  fileno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comments. They can be resto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option of unzip. If -c is  used  also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 for comments only for thos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the "last modified" time of the zip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est  (oldest)  "last  modified"  ti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entries in the zip archive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last modified time  of  foo.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encrypt zipfile entri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NSECURE!  Many multi-user 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provide  ways for any user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f any other user; even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 there  is  always  the threat of 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er peeking.  Storing the  plaintex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art of a command line in an automat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orse.  Whenever possible, use  the  non-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 interactive  prompt to enter passwords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security  is  truly  important, 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 mode;  eliminate  information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prompts.  (Useful, for  example,  i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n    [QDOS] store information about th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0: Don't add headers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1: Add header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2: Don't wait for  interactive  key  pres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 the  directory  structure  recursive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all the files and directories in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 names  starting  with  "."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 does  not use the shell's file-n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subset  of the files in directory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directories, use the -i  option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tern  of  files to be inclu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-r with the name ".*", sinc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 which  will  attempt  to  zip  u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directory structure recursiv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current director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'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case,  all  the files matching *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starting at the current directory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a  zip archive named foo.zip.  Not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MSDOS, OS/2, WIN32 and ATARI] Include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cOS]  Includes finder invisible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 on  files  modified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ate, where mm is the month (0-12),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y of the month (1-31), and yyyy is the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ISO  8601  date  format  yyyy-mm-d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19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991-12-07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after  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ate, where mm is the month (0-12),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y of the month (1-31), and yyyy is the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ISO  8601  date  format  yyyy-mm-d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t 11301995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t 1995-11-30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before the 3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5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to the Info-ZIP ho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sites are given. Then, it show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bout  the 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[VMS] Save VMS file attributes.  zip archive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 with this option will generall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[VMS] Append the version numb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  including   multiple   versions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use only the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@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match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s in the file 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!     [WIN32]  Use  priviliges (if granted) to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s of WinN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the list of input files from  standard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DOS,  OS/2,  WIN32] Include the volum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 drive holding the first  file  to  b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If  you  want to include onl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or to force a specific drive, use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s all the files in the current directory in i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orm  (the .zip suffix is add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at archive name given  contains  a  dot 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way the shell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is will not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the archive foo.zip, containing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 directory foo that is con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o, without recording the directory  name,  foo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are short on disk space, you might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o hold both the original directory  and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compressed  zip  archive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archive in steps using the -m option.   If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command creates foo.zip, and the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to  it.   At  the completion of each zi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reated archive is deleted, making room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applies only to UNIX.  Watch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shells (sh(1) and csh(1)) do  filenam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 any  character in the range ind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 with  a backslash or quotes), the she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 and  replace  the argument with a list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zip archive being modified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operated on, by using backslashes or quot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not to do the name expansion.  In general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dds  it to the list of files to do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, it looks for the name in the  zip  archiv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(if it exists), using the pattern match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described above, if present.  For  each  matc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dd  that name to the list of files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is name matches one given with the -x o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tern  matching  includes the path, and s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prefix  is.   Note  that  the backslash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pecial character (i.e. ?*[]), or the  entir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,  use  backslash  to  make  zip d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with the -f (freshen) and  -d  (delete)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OPT contains default options that  will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[Not on RISC OS and VM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$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SC O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$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SC OS] contains extensions separated by a 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native filenames with one of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extensions  to  be added to the 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name and extension swapped.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M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unexpected end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zip was unable to allocate memory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buffers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entry too large to be split with zip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invalid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zip -T failed o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user aborted zip prematurely  w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zip  encountered an error while using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read or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zip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missing or empt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err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zip was unable to create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ba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  zip could not open a specified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 things,  so 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norma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(0x7fff000?  +  16*normal_zip_exit_status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where the `?' is 0 (warning) for zip value  12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)  for  the zip values 3, 6, 7, 9, 13, 16, 18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2.3 is not compatible with PKUNZIP 1.10. Use  zi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zip  files  which can be extracted b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produced by zip 2.3 must not be updated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been produced in a pipe  or  on  a 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 The  old versions of zip or PKZIP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n incorrect format.  The  old  vers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the  contents  of the zip file but cannot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encryption and use regular disk fil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not all of the odd  file  format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 zip.   Others  can  be  converted  using 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ternally.  When using Kermit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x.  When transfering from MSDOS to  Vax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ype  fixed"  on  the Vax.  In both cases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OS/2,  zip  cannot  match  some  names, 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 exclamation mark or a hash sign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in  OS/2  itself:  the 32-bit DosFindFirst/Nex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uch names.  Other programs such as GNU tar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(for compatibility)  the  amoun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 version  of DosQueryPathInfo(). Otherwis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.0 would report different  EA  sizes  when  D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However,  the  structure  layout  retur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DosQueryPathInfo() is  a  bit  different,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(which uses this 32-bit-mode size) differ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 by DIR.  zip stores the 32-bit format for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even the 16-bit MS-C-compiled version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 (C)  1990-1997  Mark  Adler, 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oup Gailly, Onno van der  Linden,  Kai  Uwe  Ro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, John Bush and Paul Kienitz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anted to any individual or institution to use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distribute this software so long as all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files are included, that it is not  sold  for 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THING  ELSE  THAT'S  FREE, ZIP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RE PROVIDED AS IS AND COME WITH NO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KIND,  EITHER 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S BE LIABLE FOR ANY DAMAGES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 send  bug  reports  and  comments  by  email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-bugs@lists.wku.edu.  For bug reports,  plea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rsion of zip (see zip-h ), the mak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it see zip-v ), the machine and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, and as much additiona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 R.  P. Byrne for his Shrink.Pa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stolen; to Phil Katz for placing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 and  for  accepting  minor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to Steve Burg for clarifications  on  the 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to  Haruhiko Okumura and Leonid Broukhis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ing some useful ideas for the compression algorith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 Petersen, Rich Wales, Hunter Goatle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to use; and most importantly, to the Info-Z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(listed in  the  file  infozip.who)  withou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less  testing  and  bug-fixing  efforts a porta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have been possible.   Finally  we  should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me)  the  first  Info-ZIP moderator, David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tting us into this mess in  the  first  pl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was rewritten for UNIX 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4 August 1999 (v2.3)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