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hASF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uation Version 1.2 - March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      ###       #####    #####   #####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  ##      ###  ##  ###  ## ###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  ##      ##   ##  ##      ##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  #####   #######   #####  ####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  ##  ##  ##   ##      ### ##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##  ##  ##  ##   ##  ##   ## ##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  ###  ### ##   ###  #####  ##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efan Bo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92 by Stefan Bo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2                   LhASFX User's Guide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- LhA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SFX is  part  of the LhA family of programs.  The same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 to  this  program as LhA - read the `politics'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nual for more information.  When you register yourself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of  LhA,  you  automatically register as a user of LhASFX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and will receive updates at the same time as LhA up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- Introduc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SFX sole  purpose  in  life  is  to  create SFX-archiv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-archive  is  a  normal  LhA  archive with a special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-header  prepended to it, which makes it possible to list,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xtract  files  from  the  archive  by means of execut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of  you who have used LHA or ARJ on MSDOS machine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 what  it  is.  It was written primarily to provide m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 way  of  distributing  my LhA package on BBS'es, Fido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puter networks. I think it is rather silly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rchiver  in an archive-file, since you then will nee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,  which  may also be archived and so on..  I've even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 where the archiver was distributed in an archiv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itself!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other  similar  programs  for the Amiga, but non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 flexible  and  efficient as LhASFX.  The other program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 methods  that  have  a much smaller compression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at  of  LhASFX,  and  use  their  own archive fil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SFX  uses  the  standard  LhArc/LhA  archive format, and LhAS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 can  easily  be converted to standard LhArc/LhA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simple  command  ('UnSFX',  part  of the LhA package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ed with the LhA archiving program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dvantage  LhASFX  has  compared  to other archiv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LhASFX  handles  archives  of  any  size in only 48K of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other programs load the entire archive into memory at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hASFX loads the data when it need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- System requirement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hASFX  program  will run on any Amiga system with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B RAM and one disk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X-Module  only  uses  about 48K memory when de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listing   archives,   regardless   of   archive   siz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 routines  of the SFX-module are less optimized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of  the real archiver LhA, because I consider size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important  than  speed  in  this  case  (it  still  is f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way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- How to use i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2                   LhASFX User's Guide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 LhASFX program to create SFX archives is si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syntax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hASFX &lt;Archive&gt; [&lt;destfile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Archive&gt;  is  the  name  of  the  archive  you 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,  with  or  without  the  `.lha' or `.lzh' exten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&lt;destfile&gt;  is  the  name  of the file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the  SFX  archive.   If  no  &lt;destfile&gt; is specified, LhAS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 the basename of &lt;Archive&gt; (i.e.  strips any extensio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s  a  `.run'  suffix  to  it  to  indicate  that  it 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 SFX  file.   If  you  specify a &lt;destfile&gt;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.run'  extension  LhASFX  will  put one there.  DO NOT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hASFX ARCHIVES WITH ANY OTHER SUFFIX THAN `.RUN' PLEASE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`.displayme' fil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me files  are  files  with  names ending in `.display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se  significant).  These  files  will be printed to STDO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chive  is  run (unpacked). In addition, the SFX modu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the  user if he/she wants to go on. If the user's respo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question  is  negative,  the  SFX  module will skip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the  next  .displayme  file.  Otherwise all files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.displayme file will be extracted. If the user respo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`s'  (for  `Skip  rest')  no more files in the archi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.  If the user responds with `a' all remaining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extracted.  This  feature  is  useful for allowing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what  parts  of  an  archive he/she wishes to extract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you  could  separate  sources, binaries and ARexx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each other this w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that  you  have 6 files, 2 source files, 2 binaries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 files  which  you  want  the user to be able to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. To do this you will hav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reate  3  .displayme files, for example `source.displayme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bin.displayme',  `scripts.displayme'.  In the displayme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a  brief  description  of what the files contain a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a question phrase such as `extract sources?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dd  the  first displayme file to the archive with `LhA -2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 source.displaym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n  add  the  two  source  files  with  `LhA -2 a arc PM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h.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2                   LhASFX User's Guide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peat  step  2  and  3  above  for  each  part  (`bin'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scripts' in this cas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Create a SFX archive with `LhASFX ar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) All d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you  have  to  add the `.displayme' files sepa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LhA  adds  the  files  in  alphabetic order, and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specified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- Limitations of the SFX modu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X  module  only  handles  the -lh5- and -lh4-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 and  of course stored files (-lh0-).  It does *NOT*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old   -lh1-  compression  mode.   If  you  want  to  mak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-archive  of  an  archive  which  uses  the  -lh1- com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use the LhA `c' command to convert to `-lh5-' com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repack the normal way (unpack somewhere and then pack it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-2 switc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FX module does NOT handle multiple-volume arch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the  evaluation  version  of  LhASFX,  and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 all features that the `real' version registered Lh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.   The  `real' LhASFX contains some more switches, and the S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is sm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2                   LhASFX User's Guide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Politic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claimers,  licensing  information  etc., please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's manual for the LhA arch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 Using LhASFX for distribu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 FreeWare  authors  are  free  to  use LhASF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 their  creations  if the conditions listed below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.  Registration  is  not required, but appreciated (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versions).  Commercial  usage  is  not  allowed,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agreement  is  made  with  the  author  of LhASFX (Stef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erg)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cond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hASFX  is  used  to prepare distribution on magnetic med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tire   LhASFX  original  unmodified  distribution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must  be  included on at least one of the disks/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subdirectory  named  `LhASFX'.   The  relevant  files 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LhASFX'   -   main  program,  `LhASFX.man'  -  this  manual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Update.txt' - Program modification his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hASFX  program  used  to  create the SFX archives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hASFX-created  SFX  archives  must  have  names  en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.RUN'  and  must  not  have  been modified after LhASFX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hASFX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LhA     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Introduction     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System requirements    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How to use it  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`.displayme' files     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Limitations of the SFX module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olitics      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Using LhASFX for distribution   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