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DD[0m  [1mIII[0m [1mSSSS[0m [1mK[0m  [1mK[0m [1mSSSS[0m   [1mA[0m   [1mL[0m  [1mV[0m   [1mV[0m      [1m222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[1mD[0m  [1mD[0m  [1mI[0m  [1mS[0m    [1mK[0m [1mK[0m  [1mS[0m     [1mA[0m [1mA[0m  [1mL[0m  [1mV[0m   [1mV[0m         [1m2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[0m  [1mD[0m  [1mI[0m  [1mSSSS[0m [1mKK[0m   [1mSSSS[0m [1mA[0m   [1mA[0m [1mL[0m  [1mV[0m   [1mV[0m        [1m2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[0m  [1mD[0m  [1mI[0m     [1mS[0m [1mK[0m [1mK[0m     [1mS[0m [1mAAAAA[0m [1mL[0m  [1mV[0m   [1mV[0m       [1m2[0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[0m  [1mD[0m  [1mI[0m     [1mS[0m [1mK[0m  [1mK[0m    [1mS[0m [1mA[0m   [1mA[0m [1mL[0m   [1mV[0m [1mV[0m       [1m2[0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[1mDDD[0m  [1mIII[0m [1mSSSS[0m [1mK[0m  [1mK[0m [1mSSSS[0m [1mA[0m   [1mA[0m [1mLLLL[0m [1mV[0m        [1m2222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riginal Amiga Disk Salvag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vering your data for over seven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a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ril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2-1994 by Dave Hayn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COPYRIGH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manual  is  Copyright  1992-1994  by Dave Haynie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 Reserved.  As part of the DiskSalv2 11.30 release, this 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 be  used  in  electronic or printed form along with the DiskSalv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 It may not be sold in any form, though a reasonable 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handling  charge is acceptable, as long as the complete DiskSalv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DISCLAIMER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nformation and the DiskSalv program  are  provided  "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" without  warranty  of  any kind, either expressed or impli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as to the accuracy of the information herein is assu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.   Dave  Haynie  does  not  warrant,  guarantee,   or   make 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 regarding  the  use of, or the results of the use o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rmation or the  DiskSalv  program  in  terms  of  correctn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cy, reliability,  currentness,  or  otherwise.  In no even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ve  Haynie  be  liable  for   direct,   indirect,   incidental,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 damages resulting from any defect in the inform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Salv program even if h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CREDIT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as prepared with [1manro[0m, an nroff-like util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 Anderson. With all the sophisticated word processors and DTPs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 around,  I couldn't find anything that would simply give m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ed ANSI text.  Until [4meveryone[0m has a way to deal with  IFF-FT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 will  remain  the only printer independent formatted tex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miga, AmigaDOS, Intuition,  KickStart,  and  Workbench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Commodore-Amiga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DiskSalv  program,  its code, this manual, the DiskSal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, and  anything  else  distributed  with  this  package  ar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 work  of  Dave  Haynie. Thanks go out to the Commodore-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Engineering group for suggestions on  the  DiskSalv  GUI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Amiga  software  standards.    Countless  others  assisted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testing, and miscellaneous feedback which has also 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u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Dave Hayn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ersion 2 Release 11.30                                Pag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0[0m. [1mINTRODUCTIO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alv Version 2 is a disk recovery program for all 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 system  devices  that  use any of the 2.04/2.1/3.0 file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will scan (analyze) a bad disk volume for anything  that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vered, and will restore these items to any AmigaDOS volum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  also   attempt   to  fix  a  bad  volume  in  place  under 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   DiskSalv  is  a  complete  redesign  of  the  or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 program,  with  a  new  AmigaDOS-2.0-compliant  command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new Intuition interface, and tons of new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designed to be a fairly  complete,  quickly 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inimally  edited  manual  of  DiskSalv Version 2's featur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t-in help system works as an adjunct to this, and it works 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 press the HELP key with the mouse positioned over something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of that something will pop up in a reque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tter documentation will  be  supplied  if  you  ord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  release,  DiskSalv  Version  3,  which  is  currently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.  This will  eventually  include  a  professional 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with pictures, better "how to", "why bother", and "theor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" sections.      This  is  all  explained  in  the  "Licensing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" section.  Additionally, the core  of  that  manual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n AmigaGuide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DiskSalv  3  program offers an improved GUI,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for backup, disk scrubbing,  undelete-in-place,  and  bad 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ing.   The  various salvage and repair functions are being kep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as possible between the two versions.  So any  bugs  in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or basic improvements will be added to both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1[0m. [1mSTARTING UP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alv  Version 2 (from here on referred to as "DiskSalv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program designed to "salvage" damaged hard disks.  There are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   classes   of   salvage   operation,   "Recover-by-Copy"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x-in-Place". In the former  case,  DiskSalv  analyzes  a  disk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s  to restore any files and directories from a damaged Amiga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ystem device to a good  one.    In  the  latter  case,  DiskSal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s  to  find faulty disk objects and remove them from the dis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/file hierarchy so that the disk's FileSystem  will  vali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1[0m.[1m1 CLI OPERATIO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 the  simplest  case, DiskSalv can be used very much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1.42, the AmigaDOS "DiskCopy"  program,  or  any  number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I-based  programs.    The  user  simply types a comman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, and the program goes to work.  For example,  to  re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 from  a  bad disk in DH0: and restore them on a good disk DH1: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gt; DiskSalv FROM DH0: TO DH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"FROM" and "TO" required CLI keywords.  There are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keywords, which control a good portion of  DiskSalv's 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 to  access  every feature, it's necessary to us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ly under Intuition. The AmigaDOS template is  displayed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4                                DiskSalv Version 2 Release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Salv Version 2 Copyright (c) 1991-1994 by Dave Hayn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/K, TO/K, MODE/K, FILESYSTEM/K, DEFAULTFS/K, TAGCHAR/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BSCREEN/K, MEMCHUNK/N, PATHMAX/N, DISKCACHE/N, LOWMEM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SIZECHECK/S, QUICKSCAN/S, NOWARNING/S, NODATES/S, NONOTES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PROTECT/S, KEEPDOS/S,KILLDOS/S, NODEEPSCAN/S, INTERACTIVE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JECTION/N, MAKELINKS/S,S MALLWINDOW/S, BIGBLOCKS/T, LOADDEV/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Y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aning  of  these keywords is given below.  Note that any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used as an icon variable (tooltyp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RO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"FROM" keyword specifies an  input  device,  the 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will  be operated on.  This must be a DOS device,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bdirectory or assignment, and it must be based on  on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file systems with underlying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O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" keyword specifies an output device,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 receive any recover-by-copy files that DiskSalv fi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may be any AmigaDOS device,  volume,  or 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 a  non-existant  subdirectory  is specified, on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OD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several kinds  of  functions  that  DiskSalv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un.   The  default  is  "Salvage", which causes DiskSalv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 just like the  original  DiskSalv.  Other  modes 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ALVAG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  the  basic  Recover-by-Copy  function.    DiskSal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tempts to restore every  file  it  finds  from  the 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to  the output device.  The user can select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ually rest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UNDELET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nother Recover-by-Copy function.   It  is  used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damaged partitions  to  find  deleted files.  The us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ly pick which files are actually restor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VALIDAT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implest Fix-In-Place function.  It can repa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that hasn't been severely damaged.  On most  devi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scan used in this mode is much faster than other sc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t it can slow down on very large volumes.    As  with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x-In-Place  functions,  any  file  that must be eli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disk will be displayed in a  file  list  once  the  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has comp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EPAIR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 a  more  advanced Fix-In-Place function.  It do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ditional DiskSalv scan, and it can find more  files 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idate function can.  It can also live with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more damaged than those Validate will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UNFORMA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function  runs  a  Fix-In-Place  operation de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cover every properly formed directory or file on  a 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gardless   of   the   current   contents   of  the  dis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ersion 2 Release 11.30                                Pag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.  This is the mode to choose in the case  of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ccidental  Format  being called on a disk (although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 be  recovered  if  a  full  format  runs  its 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urse).   This  mode  will  resurrect any file that'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act, so it's usable as a  large-scale  Undelete-in-pl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ough   it  offers  no  control  over  what  actually  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ILESYSTE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allows the user to specify the file system  to  use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nput  device.    Normally,  DiskSalv  will  determ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tition's file system from its root block.   If  for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that information is unavailable or wrong,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ystem type to be specified by for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OF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migaDOS File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F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-compatible Fast File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OFS Intl[0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ational  character set aware version of O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ational  file  systems   treat   dia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 properly  with  respect  to  the 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ce expected in an Amiga fil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FS Intl[0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haracter set aware version of FF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C[0m-[1mOF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 caching  version  of   OFS.  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ching  file  systems  keep  a  secondary 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rd of file  data  to  provide  fast 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C[0m-[1mFF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ching version of FF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est[0m-[1mGues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alv will pick one of the FileSystems it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ut,  based  on  an  analysis  of  the disk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can. This is the standard 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(eg, default if  no  alternate  defaul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FAULTF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allows  the user to specify the fallback FileSyst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on the input device.  Normally, DiskSalv will 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 partition's  FileSystem  from its root block, but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block is damaged, DiskSalv needs this fall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AGCHAR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allows the user to specify which character to  use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gging  selected  files  on the Output screen file brow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'*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UBSCREE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the public screen for DiskSalv  to  start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.   If  none  is  specified, DiskSalv will start up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bench screen (eg, default public scre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6                                DiskSalv Version 2 Release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EMCHUNK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the memory chunk size for  DiskSalv's  chu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ocator to  use.    By default, this is 4K, and can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K and 128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ATHMAX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the maximum length  of  a  file  path. 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512 bytes, and can be set between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ISKCACH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specifies the number of blocks to be used for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che (which is actually a pre-fetch buffer).   The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ze  is  8  blocks, and can be set between 0 (no cache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blo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LOWME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low-memory mode.  If  DiskSalv  runs  ou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 on  a system in normal mode, it may be successfu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w-memory mode.    This  automatically  causes  the  chu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or, file path buffer, and disk cache to go to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zes.   It  cuts out a number of other internal thing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just affect performance rather than suc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OSIZECHECK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hibits automatic size checking of the output  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 DiskSalv watches the size of the output volu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idea ahead of time that a volume will fill up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vices, such as RAM:,  are  dynamically  sized  and 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  full  when  asked,  so  this  parameter  is 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ended for such devices (DiskSalv  actually  invokes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 for  RAM:,  but it would have to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for other such devic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QUICKSCA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a faster disk scanning mode.  The speed of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  scan  is  improved  by  cutting  down  on  the  vi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.  DiskSalv will still show a "gas-guage"  indic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won't list objects as they are encou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OWARNING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alv will normally attach a warning or error messag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 FileNote,  to  any file it restores via a Recover-by-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that it considers suspect or  bad.    This 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hibit such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ODATE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option  will  inhibit restoration of the origin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 Recover-by-Copy 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ONOTE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option  will  inhibit  restoration  of  the  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 in Recover-by-Copy operations (though warn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verride original n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OPROTEC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 option  will  inhibit  restoration  of  the 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codes in Recover-by-Copy 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KEEPDO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ystem (eg, AmigaDOS) is usually locked o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put device during scan  and  recovery  operations. 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ersion 2 Release 11.30                                Pag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prevent such a lockout.  Fix-In-Pla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  not  affected  by  this,  as  they absolutely requi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ystem lockout since they are modifying the input 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 that  allowing  any  writes to the input disk du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alv operation will almost certainly cause  DiskSalv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KILLDO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option forces DiskSalv to do its job without us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 directed  DOS  functions  or  file  system 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 DiskSalv uses a handfull of DOS library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input disks.  This is designed to make DiskSalv safe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 on  disks  that  crash  AmigaDOS or the particula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in use.  This is a somewhat dangerous  option, 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 prevents  DiskSalv from locking the file system ou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(since that requires a file system packet). 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st on devices that can't  be  given  to  AmigaDOS 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too damaged.  Note that DOS is automatically avo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nmounted de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ODEEPSCA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nhibits  extra  low-level  processing from being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.  Such processing can recover data no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able through the trackdisk.device, but it cause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NTERACTIV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orces DiskSalv  into  interactive  operation  (eg,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user input).  When run from the CLI, DiskSalv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 default  do  as  much as it can non-interactively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into interactive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EJECTIO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a filter strength, between  1  and  10,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luences  DiskSalv's  assessment  of whether or not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atches a specific block type.  This is general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efault, 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AKELINK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causes DiskSalv to actually create links on the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olume.   Normally  it  instead  creates a script fi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the lin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MALLWINDOW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causes DiskSalv to build  a  minimal  scanning 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even on large scre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IGBLOCK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lets  the  user  specifiy whether support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ctors per  block  is  enabled.     On   pre-V39  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ccasionally  DOS  devices  claimed  for some reason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re than one sector per block.  Since real support of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dn't  appear  until  the  V40 FileSystem, which appa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eds V39 to run, multiple sector per block support  is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 default  in  on  a pre-V39 system, on by default for V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LOADDEV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argument takes  the  name  of  a  DOSDrivers-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 description  file, which it will load and se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nput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8                                DiskSalv Version 2 Release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ETRY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argument changes the number of retries a  device 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run  on  a read failure.  USE THIS OPTION WITH CAU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uses the convention  of  the  trackdisk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 retry  count, which isn't guaranteed to be suppo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device drivers.  In general, the default  retry 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what  you  want to use.  When a device has a lar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errors, it can be processed much faster by  setting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 as  low  as zero, if the selected device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nvention.  If not, there's a  chance  it  will 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  unknown  problem,  so  it's best to use only as a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1[0m.[1m2 WORKBENCH OPERATIO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alv can be run from the Workbench by double-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Icon. Normally,  this  brings  up  DiskSalv  interactively, 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 are  set  via standard 2.0-level Intuition interfac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any of  the  command-line  parameters  may  be  set  as 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   to   set   DiskSalv  up  for  other-than-standard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nd other special th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1[0m.[1m3 THE DISKSALV GUI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 matter how you enter DiskSalv, you're going  to  wind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ing  some  aspect  of  the  program's GUI. If you run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from the CLI or from Workbench,  you  will  start  out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put  Window". Here is where various parameters are set tha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program will "scan", or learn about, a given input disk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put information is set  up,  the  program  moves  to  the  "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",   which   basically   monitors  disk  scan  and  Fix-In-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, where applicable.  If it's appropriate (files are foun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Recover-by-Copy   mode   or  damaged  files  are  found  during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-In-Place operation), the Scan Window will give way to the  "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". This windows accepts input to select the object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 and the device to restore them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  DiskSalv's interface is based on Intuition,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equivalents for practically anything you can do from 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indows.    The  gadget  shortcuts  are  generally  indicat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ined letter in the text  of  the  particular  gadget,  and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from  language  to language.  For gadgets that cycle or scro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movement will change based on whether the shortc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 with the shift key pressed.  A few  windows  have  gadgets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  functions  or  non-text  gadgets  that have keyboard shortc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shortcuts are mentioned in the this  manual  in  the 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relating to that ga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lso have keyboard shortcuts, which are always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 right Amiga key and a single letter pressed together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dicated in the menus, in the normal  Intuition  fashion.  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these,  too,  can  change  according  to the localiz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o the actual values aren't called out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2[0m.[1m0 THE INPUT WINDOW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Window is where a device is selected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es of gadgets and menu items that can control the way things 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 The gadge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ersion 2 Release 11.30                                Pag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vice For Sca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list  gadget  displays  a list of recoverable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e of these must be selected to run a scan.  These are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sted  by  physical  AmigaDOS  name,  never  by  volume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igned name.  A disk icon or DOSDrivers icon  can  now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d into the DiskSalv window to update this se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ileSystem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gadget  is  a  cycle gadget that allows any of the 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rementioned file systems to be selected. 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device, this gadget will be set to DiskSalv's  best  gu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 that  device's  file  system, or the default if DiskSal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't make a good guess.  Therefore, the  user  is  abl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ick  a different one if DiskSalv didn't make a good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e section 1.1, "FILESYSTEM", for a list  of  these. 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Best-Guess"  option  runs a special statistics trac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alysis routine to determine the most  likely  file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given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ode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cycle  gadget  lets  the  user  select 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covery operation.  Interlocks are  managed  here  to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 that  the  specified operation and specified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work together.  See section 1.1, "MODE", for a lis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ystem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 Filter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gadget  brings  up  the  "Disk  Scan  Filter  Opti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ndow.  This window allows various options  to  be  se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  partial  scans  of  a  disk, exclusions by Amiga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name or protection bits, etc.  See section 2.1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explanation of this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vice Info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gadget  brings  up  a  "Physical  Device  Informa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 which  gives  partitioning  and  other 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elected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ca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gadget starts the disk analysis phase of  the  DiskSal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.   Once  the other phases are complete, the us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 to  the  Input  Window  without  having  to 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al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re  are  two  menus on the Input Window. One of thes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up a variety  of  miscellaneous  functions,  the  other 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ing  of a few control options, and the ability to save these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skSalv icon.  The me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About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tem brings up a  requester  with  information  o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  of   DiskSalv,   its  distribution  license,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ata, and where to write me about DiskSal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Help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tem brings up a requester with a brief explana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Log File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tem  brings up a file requester for th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og file.  This file must be on a devic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put device.  When a log file is specified,  DiskSalv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10                               DiskSalv Version 2 Release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record of its activity during all phases out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Restore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 item  brings  up  the  "Stream  Restoration  Opti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, which allows the user to specify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ths for restoration of a DiskSalv archive  file.  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e  section  3 for information on creating DiskSalv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Custom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tem brings up the "Custom Window". The  Custom 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 an advanced option that can be used to search a dis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gical  partitions  or  specify  partitions  based  o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level compon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Save Device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tem saves the currently selected "Device for Scan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file for the AmigaDOS Mount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Load Device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loads a specified AmigaDOS devic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iskSalv "virtual" device.  The name of the dev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the descrip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Qui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tem closes the DiskSalv  program.    Its  functio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entical  to  that of the Close gadget on the DiskSalv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DOS Lock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ystem (eg, AmigaDOS) is usually locked o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put device during scan  and  recovery  operations. 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toggles  prevention  of such a lockout.  Fix-In-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s are not affected  by  this,  as  they  absolu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  a  file system lockout since they are modif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disk.  Note that allowing any writes to the inpu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a DiskSalv  operation  will  almost  certainly 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alv to mal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Low Memory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 toggles  low-memory mode.  If DiskSalv run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memory on a system in normal mode, it may  be 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low-memory  mode.    This automatically causes the chu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or, file path buffer, and disk cache to go to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zes.  It cuts out a number of other internal  things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just affect performance rather than suc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Small Window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 toggles  automatic window sizing.  Norma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alv scanner will open a large window if  it  find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screen  supports  it.    This  will force 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window for all scans, regardless of the screen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Quick Sca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 selects  the  quick  scanning  option 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anner.   With  this  set,  the  scanning  process will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aster by not displaying any data on the files 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Save Setting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options  saves  various  Input screen variabl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alv tools ic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ersion 2 Release 11.30                               Page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2[0m.[1m1 THE DISK SCAN FILTER OPTIONS WINDOW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"Disk  Scan  Filter  Options"  window  allows  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 to  be  set that affect the scan phase of a Recover-by-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.  These modifiers are ignored by  Fix-In-Place  oper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ust  examine  a disk in its entirety to perform corre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has standard "Ok" and "Cancel" gadgets, which  use  and  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 of the current filter options settings, respective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gadge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ile Patter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gadget takes in an AmigaDOS file pattern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can of a  disk,  any  file  matching  this  patter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, while any file not matching is ignored.  This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 links as well as files, but not on directories, sinc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ime a directory is scanned, there's no way to  tell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 will be needed by a child object that's further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isk Scan Rang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gadget is composed of two pointers, which can be 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 modify  the  part  of  the  input  disk that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anned.  The start and finishing blocks on  that  disk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d next  to  the gadget.  The gadget is hard-w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ke certain that  the  start  of  the  disk  is  below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nish.   This  can be moved from the keyboard with lef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ursor keys, unshifted or shif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tection Bit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group of gadgets which control  matching  of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  encountered against the seven defined protection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"Don't Care" setting matches  any  level,  a  "Match  Se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ting  matches  a  bit  that's logically set, and a "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" setting matches a bit that's logically cl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2[0m.[1m2 THE CUSTOM WINDOW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stom Window is a fork  off  the  main  DiskSalv 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hat is used for dealing with special device cases.  An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,  a  disk  with  lost  partitioning  information,  or  othe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can  be  solved  here.    An  input  device  is  entered 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-level device  name  and  unit  number.    Dropping a disk ic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Drivers type  file  into  this  window  will  update  these 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.   The  user can specify the partitioning inform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 DiskSalv to  go  looking  for  partitions.    In  a  search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's  logical  name  can  be  specified  as a search targe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can be instructed to find all partitions on the disk. 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ifteen gadget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Creat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Create  gadget builds one "virtual device"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supplied  here.    This   requires   the  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titioning  information,  exec device name and unit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S Name which  is  used  in  the  "Device  For  Scan" 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adget.   Any  such virtual device is listed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the "Salvage" operation can be used on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arch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tarts a search on  the  given  disk  for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that matches the given 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12                               DiskSalv Version 2 Release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Analyz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tarts a scan of the defined rang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any  partitions.   The base block of a parti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as its name if no root is found.  If a root  is  f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s  name  will  be  used  instead  in the "Device For Sca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Cancel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is window without performing any kind of sc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vice Name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Exec device used to manage  the  disk,  such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si.device".  Be very careful in selecting this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0m/[1mPattern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a  DOS Name for "Created" volumes, or a patte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pply to a search for a specific volume or as a  volume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for full analys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Unit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unit number for the Exec device names in "Device Nam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y careful in selecting this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ctors[0m/[1mTrack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sectors assigned per disk tr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ytes[0m/[1mSector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basic block size for the  device.    While 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ngs  in the system are set up for 512 byte blocks,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 may  use  larger  block   sizes.      These   are 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s-of-two, 512 bytes or lar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ctors[0m/[1mBlock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parameter  allows  for a variable effective block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  partition  while  having   a   consistent   number 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/sector throughout a disk.  Block size is Sectors/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ytes/Sector. By default, this is only available under V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 file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Low Sector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the  starting  position  on the input devic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 Since we're not searching a logical partiti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a physical disk, this number is a direct disk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(this specifies the physical block to map to 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0 for the Create oper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High Sector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st physical block to scan for all 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lags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device-driver specific fla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emory Type[0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cycle  gadget  allows  the user to specify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to use for disk  buffers.    Types  include 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, FAST, and DMA-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two menu items on the single menu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 Window. The first is the "Project/Help..." item, which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 a  requester  box  describing the Custom Window. The other i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ject/Quit", which will terminate the DiskSalv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ersion 2 Release 11.30                               Page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3[0m. [1mTHE SCAN WINDOW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can Window is entered once the user selected  the 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 of the Input Window. In normal operation, the Scan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wo gadgets, two menu items,  and  four  informational  displ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Stop"  gadget  will  cause the scan to stop where it is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vailable  for  Recover-by-Copy  operations,  since  Fix-In-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need  to  scan  the  entire  disk.  The other gadge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use" gadget, which will freeze the scan where it is until  tol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menu items are "Project/Help..." and "Project/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ormer will display some information about the Scan Window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ter will cause the DiskSalv program  to  quit,  just  lik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gadget  will.  During Fix-In-Place operations, the Qui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ake some time if  invoked  during  some  of  the  latter  fi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s,   since   DiskSalv  doesn't  want  to  leave  the  disk  in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ble s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"Current Operation" display indicates what  DiskSalv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doing  at  any  given  time during the scan.  To the r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the  "Device  Scan"  box,  which  keeps  track  of  sc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stics,  like  the  current  block  and  number of Files or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ntered.  Below this is the "fuel guage", which is always us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 the  progress  of  the  current  phase.    Below  th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canning Results" display, which indicates the type and name of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ound, as well as other statistics (this is basically wha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out  to  the  log  file,  if there is a log file).  On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, this is eleven lines long, on a small display its five 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.   The  QUICKSCAN  option  eliminates  this  part  of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4[0m. [1mTHE OUTPUT WINDOW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Recover-by-Copy operations and  Fix-In-Place 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corrupt  files  end  the  scanning  process  and open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his is where objects and the output path are selected  fo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 (eg,  Recover-by-Copy)  operation.  This window's GUI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elve gadgets and ten menu items.  The gadge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alvage File List [0m([1metc[0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olling file list, labelled somewhat  differently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ch  function,  is where files are selected for rest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a new volume.  Clicking on a  file  or  link  altern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gs  or  clears  that  object,  and  makes it the "curr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 (displayed  in  the  text  gadget  below  the  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adget).   Clicking on a directory once makes i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bject, but does not tag it.  Clicking again  on  that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  causes   this   "browser"   to  "move"  to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There are keyboard shorts for  this  too. 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gadget short (shown in the list title),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selected  item  in  the  list,  but  won't  actuall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ything with it.  The space bar will  toggle  selec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bjects, or enter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Output Path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specifies two gadgets, a disk icon gadget and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adget.   Clicking  on  the  disk  icon  brings  up  a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,  while  clicking on the string requester l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r enter a path by hand.  This path is the  place  to 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y recovered  files.    It  can  be a device, directory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14                               DiskSalv Version 2 Release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y  a  "stream",  depending  on  the  setting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Archive Stream"  option.    If  a non-existant direct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, it is created.  An output device can  be 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simply by dropping its disk icon into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alvag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gadget  begins  the  file  restoration.    It  wo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until at least something is tagged in the Sal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d proper output device parameters have been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ile List Actio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remaining gadgets are  part  of  the  File  List 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roup.   These  control tags on objects, browser navig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other aspects of the file list.  Note that  only  ta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operated on by "Forget" or "Salvag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aren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gadget  brings  the  file  browser up by on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oo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gadget brings the file brower up to the  top 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orge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gadget  removes  any  tagged  objects from the brow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It has no effect on the object as it exists on-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nfo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tistics on  the  "current"  object  are  displayed  in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when this is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lect Directory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cursively tag every object in the hierarch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urrent object is a directory, it'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present (displayed) directory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lect File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Select Directory", but tags only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Clear Directory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Select Directory", but recursively untags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Clear File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Clear Directory", but untags only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st  of the menu items are designed to support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restore-time parameters.  The menu it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Help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pops up with a brief description of  the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New Device[0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option  resets  DiskSalv  and  starts over bac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roject[0m/[1mQui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, like  the  close  gadget,  causes  DiskSalv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ly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Size Check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ersion 2 Release 11.30                               Page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toggles  automatic size checking of the output 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DiskSalv watches the size of the output volum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idea ahead of time that a volume will fill up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vices,  such  as  RAM:,  are  dynamically sized and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 full  when  asked,  so  this  parameter  is  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ended  for  such  devices (DiskSalv actually invo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for RAM:, but it would have  to  be 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for other such devic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Warning Note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toggles  whether or not DiskSalv will attach a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rror message, as a FileNote, to any file it restore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Recover-by-Copy operation that  it  considers  suspect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Notes Restored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toggles  restoration  the  original  FileNote  to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tored object.    Warning  notes  will  override 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).  This option will inhibit such an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Protection Restored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ggles restoration of the original protection co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bject.  This option will inhibit such an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Date Restored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toggles  restoration  of the original AmigaDOS d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utput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Archive Strea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determines which I/O formation is used for  the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vice.   By  default, the OUTPUT device is a direct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alv regenerates the specified directory tree  as 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 input  disk.    When  Archive  Stream  mode 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alv  writes  out  everything  in  a  structured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eam.   This  stream is turned back to a directory tre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Project/Restore option on the Input Window. 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formatted  stream  makes  all disk objects appea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file, it can be piped though  compression  tool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through other interesting programs as desir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tings[0m/[1mSave Setting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 selected,  this  saves the state of the togg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"Archive Stream" out to the DiskSalv.info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5[0m. [1mTHE RECOVERY WINDOW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Recovery Window looks  exactly  like  the  Scan 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ly because  it is the Scan Window just doing something els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displays each file as  it's  restored  to  the  output 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 the way, if the output device fails or gets full, DiskSalv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 the user  to  skip  the  file,  change  the  media,  or 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  When  a  device  change  is requested, the Output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up again to secure a new device input the normal way.  At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only files left yet-to-be restored will be out on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6[0m. [1mLICENSING AND DISTRIBUTION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program,  DiskSalv  2, is distributed as ShareWar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freely redistributed, but  no  charges  other  than 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and  handling  fees  may  be  collected.    The program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16                               DiskSalv Version 2 Release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only as originally  released,  in  the  complete  arch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.   No changes of any kind may be made to the DiskSalv 2 bina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, and I will not answer for any problems that may resul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binary.  The suggested basic registration fee is US$10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s you an entry in  my  database  of  users  and  a  certificat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 by  return mail.  At the time of registration,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can be ordered for US$5. Later  updates  can  be  ordered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$10  with  proof of registration (registration number will do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ress is the sa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ommercial version offer has changed somewhat sinc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1.27  ShareWare  release of DiskSalv. Hopefully everyone (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who have already sent in money) will be happy with  this. 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  is still US$40, plus additional tax or postage, as show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list.  The complete commercial package includes the new DiskSa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the AmigaGuide manual, and the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nd money beyond the registration fee,  it 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 for  updates  if  less  than  the  commercial  fee,  unless I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instructed.  Money beyond the commercial fee will  also 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pdates, unless I am otherwise instru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place  to send any and all inquiries, bug report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ve Hayn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84 Memorial Ave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bbstown, NJ 08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contact me electronical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ail:</w:t>
        <w:tab/>
        <w:t>daveh@cbmvax.commodor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hazy@cup.porta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hazy@bix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>+1-609-224-0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're not from the  USA,  you  can  pay  in  your 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cy if  you  send a cash equivalent.  Foreign personal chec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ther draft forms generally have the banks keeping about 1/2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ey on  a  US$10 registration fee.  Most countries have a way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 fund checks, such as postal money  orders,  that  go  through 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 I'm not trying to sound greedy here by any means, I just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 you  or I get that $10 or so, not the banks, even if I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city and convert the cash myself once I collect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.  Of course, if your country's laws prohibit sending  cash 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untry or something similar, you may not want to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so   of  interest  to  foreign  Amiga  users  is 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.   DiskSalv  fully  supports  the  AmigaDOS  2.1  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mechanism.    Some  locale  catalogs  are  included 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release.  Additional locale support should be available  a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date.    Translations  of the commercial manual may be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none are guaranteed yet.  That pretty much depends  on  whether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up with any foreign distrib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 you're  a  commercial interest, you can contact m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exclusive bundling deals if you're interested.  Dealers  or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s  should  contact  me  about  volume  discounts  on  the  delu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.  And I'm not opposed to  going  through  a  distribu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 for  US  or  foreign  distribution, assuming we can work 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.  I have been talking with some, but no deals  have  been  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alv Version 2 Release 11.30                               Page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mSCANNER CODES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DiskSalv  Scanner  (the  window, used in man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, that displays the bar graph, mode, blocks count,  resul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)  generates  useful information on what happened during a sca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kind.  If you select a log file  (via  the  "Project/LoG  Fil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 item on the input window, the scanner text that often scroll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fast is stored to this file.  Every result is tagged with  a 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 code,  indicating  what  has  been found, the action tak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 Users can  search  for  particular  things  in  a  log  file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these codes.  The codes are expla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 a  block  that DiskSalv can't indentify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S file systems, all blocks should have  type  headers,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'll see  this  if one doesn't.  In FFS file systems,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are untyped and this code isn't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ATA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an OFS data block.  Data blocks  in  FF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y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CSH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 a  directory cache block.  It's pos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alv to find directory cache blocks in  partitions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n't  using  directory  cached file systems (for in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ybe the disk used to have a directory cached  file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t now  doesn't).    DiskSalv doesn't store directory 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lock information except when  processing  either 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d or Best-Guess file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LD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ndicates  that  DiskSalv has determined a disk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s deleted on-disk.  This code is generated  during  Re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nformat 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LNK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a hard directory li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ERR[0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 a  physical (hard) read error.  While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in operation may report  errors  (such  as  "check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rror",  "not a DOS disk", etc.), most errors are "soft"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ey're only errors in a  file  system  data 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where.   If,  for  some  reason,  a disk's devic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't physically read a particular block,  DiskSalv 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this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IL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a normal file hea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LNK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a hard file li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FREE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  an   unused   disk   block.    Due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orementioned block typing conventions, DiskSalv  can 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 if  a  block  is  unused  on  an OFS disk.  On 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, there's no way to be certain if a block is 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,  previously  used,  or  never  used with 100% accura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from the block data alone, obviously DiskSalv knows how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ata blocks by tracing through fi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18                               DiskSalv Version 2 Release 11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GOOD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 a  Validate,  Repair,  or Unformat operation,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that has been determined  to  be  valid  on  disk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with this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KILL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 a  Validate,  Repair,  or Unformat operation,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that DiskSalv has to  delete  from  the  active 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,  due to some kind of corruption, is repor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LIS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a list, or "file  extension"  block.   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  header  block (reported with the "FILE" code)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ocation of a number of that  file's  data  blocks 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ctual  number  depends  on  the  size  of  the  parti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block"; for 512 byte blocks, a  file  header  can 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 72  data  blocks).    When a file needs to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re data, additional data blocks are  located  via  one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re  of  these  extension  blocks, each of which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group of data blo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OOT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a root directory block.  Each  partition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ly one   root   block.    However,  if  several 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titions have been on the same disk  from  time  to 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see a few root blocks reported, sinc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revious format may still be a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LNK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  a  symbolic  link.    Currently,  Commod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esn't support the  symbolic  link  conventions  that 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plemented  in AmigaDOS 2.0. However, DiskSalv will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one if encou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UDIR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a "User Directory", a normal 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