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Scan V1.2 -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xS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can FILE/M/A,ALL/S,REMOV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can is a small CLI command which scans through XFH part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s them. After those modifications XFH (V1.34 or newer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read directories MUCH faster. In fact you'll no mo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ed difference between XFH and the normal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can will NOT work if you use it directly on a XFH partition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do nothing. Instead of that you must use it o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XFH partition. E.g. if your XFH parti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H0:" and the rootdir of is "DH0:Archive", DON'T use "xScan XH0: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"xScan DH0:Archive 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oes "xScan"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FH scans through a directory it opens EVERY file to check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d or not. That's why it's s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can scan once through the directories for files. If it fin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UNUSED filenote it adds a special one (filenote)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note contains an ID string, some check values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npacked file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ew XFH scans through the directories it check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otes and after finding one with still valid check values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the unpacked length from the filenote without open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why the new version is faster. Of course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ot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) I don't want to explain the format exactly, becau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n't use thes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</w:t>
        <w:tab/>
        <w:tab/>
        <w:t>You can supply as many files, directories o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:</w:t>
        <w:tab/>
        <w:tab/>
        <w:t>scan through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:</w:t>
        <w:tab/>
        <w:tab/>
        <w:t>remove filenotes instead of cre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Scan SYS:Archive/MetaFon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Scan Docs/#?.doc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 release for XFH 1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special filenotes to unpacked files,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es NOT follow softlinks any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can is free to be spread on public-domain and shareware di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as they are sold for a reasonable charge that is less than $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plies not to Fred Fish, he and ONLY he can take mor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 in commercial products the permission of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hias Sch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�tzenstra�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178 Bo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+49-5251-399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tron@lyssa.pb.ow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:  Matthias Scheler 2:243/6310.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