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 * * * * * * * * * * * * * * * * * * * * * * * * * * * * * * * * * * * 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|_o_o|\\ Copyright (c) 1990 The Software Distillery.  All Rights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|. o.| || This program may not be distributed without the permission of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| .</w:t>
        <w:tab/>
        <w:t>| || the authors:</w:t>
        <w:tab/>
        <w:tab/>
        <w:tab/>
        <w:t xml:space="preserve">      BBS: (919) 382-8265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| o</w:t>
        <w:tab/>
        <w:t>| ||   Dave Baker      Alan Beale</w:t>
        <w:tab/>
        <w:t xml:space="preserve">  Jim Cooper</w:t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|  . |//    Jay Denebeim    Bruce Drake</w:t>
        <w:tab/>
        <w:t xml:space="preserve">  Gordon Keener </w:t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======      John Mainwaring Andy Mercier</w:t>
        <w:tab/>
        <w:t xml:space="preserve">  Jack Rouse</w:t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    John Toebes     Mary Ellen Toebes  Doug Walker  Mike Whi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 * * * * * * * * * * * * * * * * * * * * * * * * * * * * * * * * * * * 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a trademark of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alk III is a trademark of Felsin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is a trademark of Lattic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QuickB shared library supports an exter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XPR) for Amiga programs such as VLT and A-Talk II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Quick B protocol developed and used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as an enhancement of their B protocol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 protocol file transfers are significan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old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upport code currently used in in xprquickb.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Russ Ranshaw of CompuServe. It was th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by Paul M. Resch (available as QUICKB.ARC in LIB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Tech forum on Compuserve).  Jack Rouse modified it for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4 and the XPR protocol.  Some of the supporting code was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Huebner's XPRZModem library, as was the option format.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veld of the Stanford Linear Accelerator Center (SLAC)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 for xprquickb.library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i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Quick B external protocol, you must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rquickb.library", which should be in this libra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one of system directories used with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CLI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xprquickb.library 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 communications program supporting XP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 Versions of VLT since 4.036 support the XP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LT since 4.226 support revision 2.0 of the XP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ownloads to be automatically initiated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-Talk also supports 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"xprquickb.library" from the external protocol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program.  At this point, QuickB trans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automatically (with communications program suppor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via menu selections.  Various options are provi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XprQuickB.  These are described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may allow ongoing transfers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are initiated by actions on the host system (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ile transfer will require an eight bit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QuickB will attempt to put the communications program in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ends a request to query file transfer capabilit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.  If the file transfer does not star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he communication program to go into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uses an dialog mode to be started within XprQuick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rovided for compatibility with older programs,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mode requires the "xpr_gets" call-back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The communication program will ask for a file nam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entered, XprQuickB assumes a dialog must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 to start the transfer.  XprQuickB will reque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ialog, with the prompt "Startup line?". The reque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ded with the commands "dow/proto:qb" or "upl/proto:qb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ompuServe perform a file transfer. Cancel the reques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line is sent, other interactions can occu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In particular, CompuServe will prompt for the file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XprQuickB transfers prompts (messages with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) as communication program requesters, see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file name.  If no host output occurs fo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XprQuickB can be configured throug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exact details of this interfac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, but the essentials ar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documentation of your communications progra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cess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QuickB supports both string oriented and requester orien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string interface can be used with older program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efault options when XprQuickB is loaded. 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easier to us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ption format corresponds to the format used with Xpr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tring consists of a series of "words",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s.  Case is ignored.  The first charac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option.  The second and following character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alue. All of the options below except I/O buffer siz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descriptions below are headed by the option let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), followed by the option descriptio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nterface.  Subheadings on the following line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 text character editing on.  On downloads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and line feed pairs are turned into line f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 Amiga line termination.  Also, charac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control-Z are ignored.  On uploads,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before line feeds, which makes tex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able to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s text character editing off.  All charac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 as untranslate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ult the communications program to determine the 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status.  XprQuickB defaults to binary transf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unication program cannot assign a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host's suggestion.  For uploads, text or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be specified on the host command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lently overwrite existing files duri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oid overwriting existing file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nding ".dup" or ".dupN" (for N a number from 2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downloaded file name.  The new name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ar in the file transfer status window.  If 99 ".d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exist, ".dup99" will be overwritt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valu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aborts the download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/O buffer siz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, "nnn" is a number representing the desired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in multiples of 1024 bytes (KB).  This allow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accessed less frequently.  A value of 0 disab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ing by XprQuickB.  The default is 16 KB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llocated only during file transfers.  If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be allocated, XprQuickB uses no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-activat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ing this option on allows file transfers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request of the host system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isables host initiation of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lete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ing this option on causes an uploaded fil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ly after a successful transfer. 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must support the "xpr_unlink" call-back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ed files are retain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ep par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ing this option on causes the incomplete fi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uccessful download to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ing this option off causes the incomplet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d.  The deletion occurs only if the "xpr_un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-back is supported.  This is the defaul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xpr_unlink"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QuickB was compiled with Lattice C 5.04.  This simplifi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erface, avoiding stub routines.  The supplied "LMK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links the library.  Note that the code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ml" and "-v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