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 Installation 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Software Installation of a Hard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 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hapter guides you through the software install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harddisk. If you purchased an entire system, your hard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lready installed. In that case, you may start us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disk right away, and this chapter is not of importa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2 Starting th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rt the included disk into your Amigas floppy dri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up your computer. All files needed for startup ar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 Starting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allation program HDInstTools is located in the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f the disk included. To start the program,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window first, by double-clicking the disk ic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button of your mouse. The disk window opens immedi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ing all icons of the programs on it. Double-cli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InstTools-icon to start the program. After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from disk, the main window and another window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s. The controller searches for connected devic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per window. A filling bar indicates the status of prog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oon as the search process is completed,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ppears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 Choosing a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, the program starts in English. If you would lik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program in a different language, please select the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/LANGUAGE in the pull down menu. A list of langu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displayed immediately for you to choose from. Le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with USE. The main window should now appea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5 Installing the Hard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window displays a list of all devices fou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ribed in section 3.3. Please double-click the harddisk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ould like to install. You can distinguish betwee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displayed list. A window appears asking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rm your choice. Please click OK if this the harddisk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ould like to inst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parameters of the harddisk are determined and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and a partition is created. All data i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harddisk and the partition is forma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6 Copying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but not least, a requester appears asking wheth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like to copy the contents of a disk to the parti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so, requests you to insert a disk in the disk drive df0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ert your Workbench-disk and click OK. However,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like to copy your own software to the partition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rt at this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! If you want to install a Workbench 2.0 or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beginning you have to use the installation progra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rkbench. Therefor please read the Workbench manual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n't enough to copy only the Workbench disk onto the hard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7 The Final 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all. You have now installed your harddisk. Please re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omputer by clicking the REBOOT gadget and you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tart the Workbench from your new harddisk, provid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opied it as described in the section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HDInst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 System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requires an Amiga with at least 512 kByte of RAM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and an Amiga operating system 1.3 or higher. Of cour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r with at least one mass media storage devi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for sensible use. This program supports all controll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use the Amiga Rigid-Disk-Block (RDB or RDSK)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install the program on your harddisk you must dr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DInstTools-icon from the disk window to the hard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 This requires of course, that you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ed your harddisk. Until then you can us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disk. If you like, you may also create a director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DInstTools to copy the program into that drawer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s the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 Compat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: A harddisk installed with the HDInstTool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atch may not be altered with the ALF-programs Install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lfPrefs anymore. The HDInstTools install the hard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uch an optimized form, that the ALF-programs cannot 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m anymore. If you do not obey this, the ALF-progra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the installation of your harddisk and all your dat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t. However, if you installed your harddis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LF or ALFPrefs, you can use HDInstTools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. This applies in most cases and probably als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s. If that is so, you do not need to reinstall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is fully compatible with harddisks instal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iga HDToolBox program. Harddisks installed with HDInst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safely altered with HDToolBox and vice ver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4 Operation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is controlled with a mouse. In many cases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use your keyboard by pressing the corresponding ke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lined letter in the gadget you wish to sel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5 The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teps given in short form give you an idea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t takes to install your hard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pare the device: In most cases you will not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 the settings determined by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system: You may decide which type of filesystem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ould like to save on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tition drive: You may create a new partition with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dit partitions: This allows you to rename a partition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ke a partition smaller or to add another par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aving changes to disk: The selections you made in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ur steps are saved to the RigidDiskBlock on your hard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atting DOS: Prepares a partition for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miga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 disk: Copies the contents of an entire disk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urally you do not have to execute all of the step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. Just use whatever is necessary when install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disk. In case you would like to change the partitions,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s or the buffers for example, all you need to d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the partition and save the changes to your hard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6 Pull Dow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of the items in the pull down menu can be selected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 combination. To select an item press the &lt;right Amiga&gt;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key displayed next to the function in the pull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6.1 Project/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searches for devices connected to the contro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 not need to restart the computer and the program,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ed one or more devices during operation. After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item a display appears giving the status of the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. You may stop the process by clicking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device is found, the program tries to identify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its parameters. The devices found are then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list of all available devices in the main window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as their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6.2 Project/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nformation window displays the currently used driver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installation mode, whether logical I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 and whether controllers of the same kind 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ed for. It also displays the size of the main memo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 memory and the largest available block of fre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quit this window by selecting OK. When this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, no other function can b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6.3 Project/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ndow contains the program name, the version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information and the names of the authors. Qui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with OK. When this window is open, no other function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6.4 Project/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as hard to guess, but with Quit you leave the program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lso quit the program by clicking the close gadge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per left hand corner of the main window. Befor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s, you are asked to confirm your choice. Click YES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o quit, or NO if you would like to continu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6.5 Settings/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oose one of the available languages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As soon as you have selected this item,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s will be displayed immediately for you to choose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language is highlighted. Select a langu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USE to leave the window. If you select Cancel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e the window without using the changes made.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the changes for later use, select Settings/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6.6 Settings/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mode you may select between one of two installation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the selected mode some functions in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or in the pull down menues are disabled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 not b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automatic mode all decisions concerning the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lection of parameters for your harddisk are take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 This way you aren't given a chance to mak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takes. The manual mode gives you access to all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at in this mode you have access to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my lead to serious problems or malfunction, if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6.7 Settings/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ets you save all changes made in the settings.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be asked to confirm your choice. The settings are sav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olTypes of the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6.8 Extr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functions mentioned above, are described in further de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later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7 Mai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ndow displays a list of all available devices,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everal gadgets used to access the different pa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7.1 Devices in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st contains all devices which can be access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 set in Tool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number distinguishes between several controllers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ne computer. In case you have only one controller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this will always be set 0. The support of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rs is enabled or disabled with the keyword PIC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ol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U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gic unit number distinguishes between possible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sub-devices in the computer. The support of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sub-devices is disabled with the keyword LU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ates the identification number (Target ID) of th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This number is set via jumpers or switches directly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. It is recommended to start countin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cation number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factur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ding Manufacturer lists the name of the devic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facturers. The program itself determines this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devices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sts the names of all devices i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e status of the listed devices. Unmodi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devices are installed correctly and completel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specifications could be determined and the exa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determined data showed no faults. Modified: If a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listed as modified, there may be several reasons for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may be installed partially or not at all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 has changed. For example: The identification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ontroller is stored in the devices data. In cas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the ID-number of the controller, the device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arked as changed in the list. In this particular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ination of the device data would show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cation number of the controller does not mat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data of the device. Not ready: This status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device is basically okay, but is not read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yet due to some kind of problem, e.g. disk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medium. Unknown: Devices with this label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ed by the program, e.g. streamers or CD-ROM dr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7.2 Automatic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ctivated the automatic mode in the settings fun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ull down menu, you can have a device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, by double-clicking it in the lis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process will proceed as described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installation is performed, you are reques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rmation. Then everything else is done automatically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lso be asked to insert a disk, e.g. a Workbench -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first disk drive. The contents of the disk will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opied to the partition. Finally, a display panel in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hat the device is completely installed. The device now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artition for you to work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7.3 Clos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leave the program, simply click the close gadge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pper left hand corner of the main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you actually leave the program, you are reques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rm whether you really want to quit the program. Click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sure and NO if you would like return to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8 Setup Driv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is only available when working in the manul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he gadget is disabled and gh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licking on Setup Drive... a new window opens. Thi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s various data of the device selected. If the devic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installed, the data is rea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idDiskBlock. In case the device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idDiskBlock yet, all necessary data is request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quiry from the device and is partially compi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data concerning the devices is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idDiskBlock on the device and is partially evalu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r and the Amiga upon boo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Use and all changes of data are adopted or main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these changes can be saved by using the function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TO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c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 not want to keep your changes or you were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eking, choose Cancel to leave the window again. All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8.1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ata is saved in the RigidDiskBlock (RDSK block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it will not be used unless you reinstall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at case all of the stored data in the RDSK bloc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ieved and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what kind of device it is, e.g. hard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able disk, CD-ROM, streamer, scanne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factur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eld contains the name of the manufacturer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ntum. This information is determined during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-up via direct Inquiry from the device. In case no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be found, or the name makes no sense, you may al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. In order to do so, simply click the text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eld contains the name of the device, e.g. LPS240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formation is determined during initial start-up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 Inquiry from the device. In case no name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, or the name makes no sense, you may alter the name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to do so simply click the text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eld contains the release verion number of the de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1234.5678. This information is determined during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- up via direct Inquiry from the device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is usually also printed on the case of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or memory capacity of the device is indicated in kilo-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gabytes. One kilobyte corresponds to 1,024 bytes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gabyte corresponds to 1024 kilobytes. The actual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is calculated according to the number of block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of each block. The number of blocks must be suppl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according to SCSI standard specifications. In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does not supply a value of the block siz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r will adapt 512 bytes as a standard value (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refer to Capacity/Block Siz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at the value of the megabytes can differ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supplied by the manufacturer. Many manufactur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disks define a megabyte differently. To their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define one megabyte with only 1000 kbyte, and this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higher total capacity of mega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8.2 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re the physical values of a device.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ily correspond to the actual capacity. Do not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used by values listed that can not be possible on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ht. The values are ignored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ally a cylinder is one track. In case a device has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s, one cylinder consists of so many tracks, as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h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tated above a cylinder may consist of several track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sectors indicates the number of blocks per 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heads of your harddisk. The number of h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s the number of tracks of a cylinder.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s per cylinder is analogous to the number of h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lock size represents the fourth and last valu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ing the storage capacity of a devic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tions. The devices block size is determined via a 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quiry by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a block on a harddisk is the size of 512 bytes. So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neto-Optical drives may have sizes of 512 bytes or 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and CD-ROMS can even have 2 kilobytes per block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does not return a value upon Inquiry, the program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2 bytes as a defaul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8.3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three control flags last unit:, last TI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LUN are especially evaluated by the system programs up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up. The system programs read these three values and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to where they have to scan for devices. If a devi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as the last one, the scanning process stops wit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and devices connected thereafter will not be mou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stem. Please not that this function is only suppor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st operating system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un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automatically sets the flag to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. It defines that the device that you are instal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device to be mounted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setting this flag no further devices are mou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TI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automatically sets the flag to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. It defines that the device that you are instal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device of that controller, to be mounted to the system.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ven devices may be connected to a SCSI-controller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only connected one harddisk, you can activate this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events the system programs from looking f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devices upon booting and may sav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LU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automatically sets the flag to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. This switch defines whether this is the last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of a or in a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le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RESELECTION you can define whether the controller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 and use the function Disconnect/Reconnect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chron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whether data should be transferred with a less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. This is not useful as the harddisks ar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ed at maximum data transfer r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le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LEAVE factor should always be 0, except for Seag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disks, which may require a different factor. The inter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tor has influence on the drives' transfer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actor of 0 means that the device should use it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setting. Using factors 1 and higher you can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leave factor for the low level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the factor to have any effect, you ne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tem EXTRAS/LOW LEVEL FORMAT. Please note that all data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it will then be delet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 par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uto park you can set the time period after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disk should move to the parking position. This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pecially useful if you do not work on your computer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time, e.g. several days, while the computer is st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ed on. In case you work regularly on your comput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 to set the value to 0, i.e. to switch the au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k function off. Minimum time period is 300 second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does not accept shorter peri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8.4 Pull Down Menu Param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, Installation of Device has its own pull dow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qui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determines the information and capac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upon request. The program sends the Inquiry comm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, which then returns th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 program is also suitable for installing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ed to IDE/AT-Bus controllers, you can use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ad preference settings. This is particularly useful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devices return either wrong or insufficient data aft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quiry in most cases. The preference settings for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are located on the disk in separat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selecting PARAMETER/LOAD a file requester opens. N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select the file with the suitable preference setting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the file corresponds to the name of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is only supplied in order to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facturer the possibility to save files with p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. Usually you will not need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9 Partition Driv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is only available, if you have select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 mode. It lets you create and setup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tions. All values that need to be set here are sav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in the PartitionBlock after the RDSK Block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d during each startup of the computer by the driv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USE and all changes of data are adopted or main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these changes can be saved using the function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TO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c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CANCEL in case you do not want to adopt or mai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made or you just peeked in and want to leav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performing any changes. All changes made will b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9.1 Available Part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st displays all available partitions on the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. The partitions are listed by their names and siz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ga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select a partition from the list for editin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partition is also displayed in the line un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 Additionally the corresponding block, represe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partition is highlighted in the over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tions are automatically set as close as possibl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so that no space is left or wasted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 part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9.2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overview the individual partitions are display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s in a bar which represents the capacity of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. You can select one partition by clicking a block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. The block will then be displayed in color, indic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e par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9.3   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ADD PARTITION adds a partition of maximum siz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 of the device and appends it to the list. If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ree disk space at the end of the device, the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hosted  and can not be selected. You must then su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fficient space by reducing or deleting another par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9.4   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clicking EDIT PARTITION you access the window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parameters of the selected partition. The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ameters is given in the section Edit Partition.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tion is selected, this function is ghosted and can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. In that case you must first use the function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TION to partition a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9.5   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DELETE PARTITION deletes the active parti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. Please note that the following partitions clo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p and free disk space will be available at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. In case there is no partition at all, this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hosted and can not b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 Edit Parti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cannot be accessed via the main window, bu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the window Partition drive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the gadget USE, all changes of data are adopt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tained. Finally these changes may also be sav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SAVE CHANGES TO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c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CANCEL in case you do not want to maintain or adop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made, or when you were just peeking and want to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without performing any changes. All changes ar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.1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field you can enter or change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tion. This name corresponds to the physical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tion. You should therefore use dh0:, dh1: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s. The names correspond to the names of floppy disk dri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s df0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.2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forms you of the size of the partition in by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automatically calculates the size whenever you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cylind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.3 Cyl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may enter the number of cylinders a partition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st of. This value defines the size of the partition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hange the size of a partition, all following partition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pplicable - are automatically moved accordingly,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g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 the device does not have sufficient spac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red size of the partition, the program will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uce the number of cylinders to the maximum possibl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still want to enlarge the active partition,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uce the size of another partition,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.4 StartCyl and EndCy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values indicate at which cylinder the partition beg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hich cylinder defines the end. Both value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ers given. If the StartCyl-value is 10, the par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s with cylinder 10 and not with 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.5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alue is usually set to 2 and should not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alue also depends on the used file system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for MS-DOS file systems. The value defines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reserved blocks at the beginning of a partition, e.g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ot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.6 PreAll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alue is usually set to 0 and should not be changed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the number of reserved blocks at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.7 Fil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ycle gadget File system offers the choice of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systems. The default setting is the FFS. The DOS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utomatically changed by the program according to the cho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system. Each file system has its own specific DOS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formation defines which file system, install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s ROM or on the device should be used for the par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llocation is done during the booting process of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if you have chosen the file system Special,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the DOSType yourself, e.g. MSD\0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ossDOSFile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  File System              Name / Typ          OS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\0 DOS          StandardFileSystem                 1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\1 FFS          FastFileSystem                     1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\2 DOS Inter    StandardFileSystem International   2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\3 FFS Inter    FastFileSystem International       2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\4 DOS DirCache StandardFileSystem Directory Cache 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\5 FFS DirCache FastFileSystem Directory Cache     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.8 DOS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can only enter a DOSType if you have chose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Special. In all other cases the entry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hosted. The DOSType is stated in C-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.9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s to which memory range of the Amiga the contro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transfer data. This value is automatically set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.10 Max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alue defines the maximum amount of byte th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can request from the controller. The value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by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.11 Auto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ount defines whether a partition should be mou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iga-system during the boot process. For example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 off the Automount and mount the partition manually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whenever necessary with the c:Mount-command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List-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utomount is disabled, you cannot change th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able, Priority and Bootblocks, as Automou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for these values to have any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.12 Boo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able lets you select whether you would like to boo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artition after starting up your computer. If Auto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isabled for this partition, you cannot select Boo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the gadget is also displayed gh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.13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ority states from which bootable partition th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oot upon start up. The partition with the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ority is used in that case. The values may range from -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+127. If you enter -1 the Amiga will boo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ppy disk, as the floppy disk drive has a priority of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.14 Boot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uses the default value 0. Until now, a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program is not supported by the controllers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.15 Buf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enter the size of the Buffer (Cache) tha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data transfer. A buffer has the size of 512 by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 is allocated in the main memory of the Amiga.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size of the buffer according to the amount of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available. Please note that allocating large buff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partitions is very memory consuming as all these buf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mm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.16 Pull Down Menu Password/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function you may set a password for a partition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as access rights. Please note that the password is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 with the partition data in the RDSK Block. As the RD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is not designed for this kind of data, the RDSK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conform to the standard anymore. If you would lik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have 100% standard RDSK Block, you should not install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 or delete an existing password with PASSWORD/DE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 protection is only available with Elaborate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F and bsc/ALfaData Oktagon and AT-Bus control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also refer to the description of MountH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Ut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rights without password (Public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efines the access rights for the partition that you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users have, if a password was not entered at boo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Acc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absolutely no access to the partition. If the user d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enter a password, the user will never actually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tion as it isn't even mounted during start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tition is mounted to the system and may be read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, Re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tition may be read and written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, Write, Re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tition may be read, written to and forma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rights with password (Protect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select the rights of users that have enter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ct 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Acc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tion is disabled, as you have to allow at leas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access. A user that entered the correct passwor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be able to read the partition. Anything else w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tition is mounted to the system and may be read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, Re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tition may be read and written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, Write, Re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tition may be read, written to and forma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a password consisting of a maximum of eight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at the program is case sensitive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inguishes between upper and lower case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adget USE adopts or maintains data changed. Finall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lso save the changes to your device using SAVE CHAN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c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 not wish to adopt or maintain the changes made, 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ere just peeking and would like to quit the window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ing the changes, please select CANCEL. All changes ar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.17 Pull Down Menu Password/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erases the existing password information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rmation by the user. This enables you to simply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 settings and restore the RDSK Block to its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1 Fil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is only available if you are working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 mode. Otherwise the gadget is disabled and ghost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FILE SYSTEM gives you the opportunity to lo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 file management system, prepare it for saving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and use it for part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adget USE adopts or maintains data changed. Finall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lso save the changes to your device using SAVE CHAN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c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 not wish to adopt or maintain the changes made, 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ere just peeking and would like to quit the window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ing the changes, please select CANCEL. All changes ar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1.1   Available File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listed file systems including the device and parti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aved on the device. This is only necessary when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a file system for one or several partitions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included in the Amigas 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astFileSystem is included in Kickstart 2.0 ROM,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Kickstart 1.3 or 1.2 ROMs. If you would like to op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artition with FastFileSystem under Kickstart 1.3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FastFileSystem to the list. The list not only sh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the file system, but also its size, ver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Type. The FastFileSystem of later operatin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with release 2.0 also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FileSystem, as well as some International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Cache-variations starting with operatin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0. Therefore you' ll need to load the FastFileSystem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for the file systems ranging from DOS\0 to par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\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formation identifies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splays the version and revision number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 The number given in the version field actually cons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wo parts. The number before the period indic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the number thereafter the revision number.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dore did not determine a standard for this value i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 that the version number is incorrect or unusable.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you can either change the entry or enter it using UP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possible later,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 version number of some file systems can and/or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lways be identified to full satisfaction, the fil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lso be distinguished by their file size. Their siz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in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/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ost cases this is the name of a file system under whic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lso saved on disk. Depending on the DOSType they ma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r versions of FastFileSystems know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DOSTypes. When adding or replacing the FastFile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DOS\3, FastFileSystem International will appea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1.2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clicking ADD a file requester opens where you can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 of a new file system. In the Add File System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then change or correct the DOSType, version numb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1.3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UPDATE you can replace an already existing file syste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one, e.g. a later version (see ADD). After clicking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le requester opens where you can enter the name of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system. In the Add File System window you can then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correct the DOSType, version number and th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1.4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DELETE you can delete the selected file system.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be saved on the file system any lo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1.5 Add File System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USE and all changes of data are adopted or main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these changes can be saved using the function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TO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c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CANCEL in case you do not want to adopt or mai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made or you just peeked in and want to leav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performing any changes. All changes made will b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the path and file name of the file system which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o install on the device. Of course this is only pos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file system is available as a file, e.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FileSystem in the l:-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bove: Available File Systems/DOS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bove: Available File Systems/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bove: Available File Systems/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2 Save Changes To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finally saves all changes perform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SETUP DRIVE, PARTITION DRIVE and FILE SYSTEM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DSK Block on the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se settings are saved you will be as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rmation. All previously existing data will then b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 you have previously installed your harddisk an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changed the partition data, the Amiga will only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partitions and not the old ones after a re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program has completed writing the data, it will in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nd ask you whether you would like to reboot your Amig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ate the new settings. Click REBOOT. A reboot is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when you have changed partitions on an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ed harddisk, as the old partitions are still mou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stem. If you would now mount the new partiti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HD or the function DOS FORMAT in this program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could not cope with this situation. The Amiga will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to work with different partitions on the same hard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ill not work in the long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 you are installing your harddisk for the first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lick CANCEL and continue with the function DOS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3 DOS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is function partitions are formatted for us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DOS. As a rule you have to format all partitions with 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 this function only when a partition exist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device and you are in the manual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 not necessarily have to use this program for forma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lso format these partitions from the Workbench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/Shell as you would format a normal floppy disk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 2.0 the function used to format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S/FORMAT DISK... . In the CLI/Shell you have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sys:system/format. We have integrated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ur program in order to make the installation easi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xperienced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use a special data management system (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) and with that a special DOSType for the partition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not use this program. This program supports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c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done formatting, or if you were just peeking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leave the function and the window by clicking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3.1 Available Part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st of all partitions available on the selected dr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. To select a partition, click it in the list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highligh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3.2 New Volum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the name of the partition in this field. The nam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 on the Workbench under the respective icon, just 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of a floppy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3.3 Trash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select this checkmark gadget a trashcan will be ad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artition after formatting. The program will try to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shcan from the sys:-directory or, if tha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, it will copy the trashcan saved i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3.4 Ver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hecked, the program will search for errors that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the formatting of the partition. This feature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, if you select QUICK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3.5 Fil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may assign a file system to the partition, absolu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pendent from the settings of the par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starting your Amiga the controller will first re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tion data with the assigned DOSType. Then it will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file system of the same DOSType, load and star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the file system checks the partition itself fo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system the partition was formatted. It is possible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system supports different systems, e.g. FastFile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\0 up to DOS\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3.6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clicking FORMAT you are asked to confirm your choi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fety reasons one last time, as all data on your devic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lost. Once the partition is formatted you can work wit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py for example files, programs and data to your par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3.7 Quick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ype of formatting does the same as FORMAT, just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r but less safe. Only essential structures will b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partition and not the complete formatt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tition will not be checked for errors either,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elected the VERIFY checkmark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4 Copy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function you can copy the contents of a file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to a partition. You may also copy the contents of a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CLI to a partition using the command c:cop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contains the COPY DISKS function in order to hel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xperienced user to copy a Workbench to the partition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ing to go into the details of the CLI/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c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done copying, or if you were just peeking and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o leave this function and close the window, click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4.1 From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select the medium from which the data is to be cop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Workbench disk. The selected device or dr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igh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4.2 To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select the partition to which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 selected above should be copied to. The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tion is highligh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4.3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COPY... to start the process. Please note that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rupt this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4.4 List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opens a file requester enabling you to look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tents of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5 Extras/Low Level Forma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formats a drive physically. I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from the DOS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w level formatting is the precondition for stori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 storage medium. Blocks and tracks, e.g. on the hard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created to store a certain amount of bytes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-formatting, the Amigas operating system creates it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management structure. This file management struct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s are stored together as data on the devic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low level formatting a specific amount of memory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vailable on the drive. Only after DOS-formatting the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create files and directories on the Workbench o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, name files, store files in subdirectori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recent years the low level formatting is already per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manufacturer of the device. Therfore you will no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w level format your device. Low level formatt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rely be necessary, only when for example you are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iculties with the installation or other major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select the device to be formatted from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devices in the main window. Then select th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at all data on the device will be erased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atting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the window Low Level Format is open, you cannot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ther function in the main window of the program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are gh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c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are done formatting, or if you were just pee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like to leave this function and close the window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5.1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s the drives name and manufacturer to avoid a mix 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s, if you have connected more than one. Please mak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really selected the correct on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5.2 Inter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LEAVE-factor should always be 0, except for Seag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disks, which may require a different factor. The inter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tor has influence on the drives' transfer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actor of 0 means that the device should use it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setting. Using factors 1 and higher you can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leave factor for the low level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alue is also used for SETUP DRIVE, but has no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 in that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5.3 Block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s block size is determined via a direct Inquir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a block on a harddisk is the size of 512 bytes. So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neto-Optical drives may have sizes of 512 bytes or 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and CD-ROMS can even have 2 kilobytes per block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does not return a value upon Inquiry, the program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2 bytes as a defaul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5.4 Ignore Grown De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ing the checkmark gadget IGNORE GROWN DEFECTS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, whether all blocks listes as defective sha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used. Generally you should leave this function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5.5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clicking FORMAT a panel appears asking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rmation before the selected device is formatt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ting process cannot be interrupted until i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e. Please note that all data on the device is era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ting process. As soon as the device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ted it may be set up, using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6 Extras / Check Driv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s your harddisks for possible errors. When 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cted, this does not necessarily mean that data is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disks have a mechanism for repairing minor defects so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ot occur. Using the CHECK DRIVE command this mechanis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ctivated and therefore even the smallest error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disk are det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the window CHECK DRIVE is open, you cannot acces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unction in the main window. All functions are gh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c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oon as you are done checking your harddisk or if you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peeking and would like to leave this function and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now, please click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6.1 Errors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errors found during the check are displayed in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select REASSIGN these blocks will be reassig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6.2 Number of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determine the number of time the harddisk is che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equently. Usually the harddisk is checked only once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certain though, that an error occurs only seldomly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a higher value, for example 100. However, this may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ntire 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errors found in the test cycles are added to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6.3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CHECK to start the process. If errors are found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displayed in the errors found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call up this function, a window opens and inform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harddisk is now being checked and the cycle numb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at you cannot interrupt this function. On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entered several checks, you can interrup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between two check cyc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CHECK is running, you cannot access any other func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window. All functions are gh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6.4 Clea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s all entries from the errors found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6.5 Re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SI-devices can reassign bad blocks without a loss of data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acity. Data stored in a bad block is written 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and a reference to the good block is saved in the b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. The new block is located in a section of the hard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pecially reserved for these cases. This section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normal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REASSIGN initiates the reassignment of bad 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 cannot be interrupted. As soon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ssignment process is completed, you return to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and the window CHECK DRIVE is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7 Extras / Rigid Disk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is function you can manage the system inform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disk. The following functions all refer to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in the Devices in System in the main window.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that you always select the correc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7.1 Load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selecting RIGID DISK BLOCKS/LOAD FROM FILE...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 opens, from which you may select a file.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loaded into the RDSK Block structur in the RAM.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write the data from RAM to the harddisk with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TO DRIVE in the main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is especially helpful, when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on the harddisk was lost, e.g. when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identally overwritten by another program. In this cas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load the RDSK Block, which you previously stored on a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rite it to the harddisk. That's all you need to d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your harddisk. In case you don't have a copy of the RD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on disk you'll have to think hard to rememb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your partitions. So, always keep a copy of the RD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in a safe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7.2 Save to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s the RDSK Block to a file. A file requester appea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choose the filename and directory. You should selec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ppy disk, as destination as the information would be use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 of a harddisk problem. You'll also need the program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in the worst of all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7.3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will erase the RDSK Block. It will cre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rgin, i.e. uninstalled harddisk. This function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with greatest care, as the entire installation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of the harddisk is lost irrevoca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you will be asked whether you really want to contin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RDSK Block is deleted from RAM. With SAVE CHAN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 in the main window you may save the chang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disk. This function doesn't actually erase the RDSK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ly, but makes it unreadable for the system progra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operating system. Consequently,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s that the harddisk has not yet been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8 Configure Contro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unctions are only available for the controllers Okta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8, 2000 or A.L.F. 3 or Oktagon 2008, as these have a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memory. This memory allows for sa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parameters in a memory buffer that is never l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after turning off your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vailable with the AT-Bus 2008 or the Tan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r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e controller is only available if you are running Kick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3. With Kickstart 2.04 or better, please us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tagonPref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9 Tool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stores its own environment parameters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s. You access ToolTypes by selecting the programs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orkbench and calling up INFO or INFORMATION in the p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menu of the Workbench. A window appears with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Tool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9.1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tries to find devices by the means of the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. The program uses the driver name oktagon.device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, if you haven't entered anything else in ToolTypes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ng PROJECT/INFO displays which driver is selected.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is case-sensitive please mind the correct sp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o not forget the extenstion .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=ALF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=scsi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=oktagon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cannot find the chosen driver in the system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informed by a panel when starting the program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is displayed even before the main window appears. 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 to quit the program. Then check, why the driver name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be found. Either your controller is defective or the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is in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9.2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change this setting from the program via the p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menu SETTINGS/LANGUAGE which are then sav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s. The default language is English, if noth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 in the Tool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9.3 MAXLUN, MAXPIC, MAXT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LUN sets the highest logical unit number to search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is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PIC sets the highest board number to search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is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TID sets the highest target id number to search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is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PROJECT/INFO from the program will inform you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9.4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make these settings via the programs' pull dow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/MODE. Using SETTINGS/Save the selected mode is 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ToolTypes. The program uses the default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if no setting is stated in the Tool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9.5 RDB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can specify, where the RDB should be created,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RDB is on the disk. The default is 0, valid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to 1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n be helpful, if you wish to have a shared MS-DO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DBLOW=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write the RDB into secto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PROJECT/INFO from the program will inform you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9.6 RDB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can specify, how much space should be reserved when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DB is created (in kByt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is 25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ace can be used for filesystems and drive init code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tapuss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DBSPACE=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reserve 256 kBytes for rigid disk 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PROJECT/INFO from the program will inform you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