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DevUnit.library/AttemptDev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DevUnit.library/AvailDev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DevUnit.library/FreeDev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DevUnit.library/LockDev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DevUnit.library/NameDev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DevUnit.library/AttemptDevUnit                         May 25, 1991  23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DevUnit --- Attempt to lock a device/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= AttemptDevUnit( Device, Unit, OwnerName , NotifyBit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                        a0      d0    a1          d1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*Failur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*Devic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ONG    Un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*OwnerNa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 Notify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attempt to lock the specified device/unit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a maximum of five seconds for the device/unit to become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lay is to allow an owner that has requested notification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device when the attempt is made.  This function is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teractive use where blocking indefinitely is 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name of the device you wish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number of the device you wish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a name returned to the caller of AttemptDevUn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fuse to give up the lock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, such as Getty, sit on a device waiting for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e in.  It is to their advantage to know when someon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he device so that they can release the lock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omeone to use a term program, for instance, and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shut down the program sitting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be notified when someone tries to lock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/unit you own, pass a signal bit number, a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Signal(), in this argument.  When someone tries to 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/unit, your task will be signaled.  Passing a zero in this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ent indicates that you do not wish to be notified when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evice/unit is successfully locked, NULL is return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else owns the device, a pointer to their OwnerName is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.  If an internal error occurred, a pointer to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rror messages begin with ODUERR_LEADCHAR. This allows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check if the returned value is an error message or own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le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UERR_NOMEM   --  An out of memory condition occurred while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lock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UERR_NOTIMER --  The timer.device could not be opened while attem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to lock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UERR_BADNAME --  An invalid device name was supplied.  This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hen Devic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UERR_BADBIT  --  An invalid notify bit was supplied.  This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hen NotifyBit equal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UERR_UNKNOWN --  Not strictly an error.  This occurs when the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not be granted, but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DevUnit(), exec.library/AllocSigna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DevUnit.library/AvailDevUnit                           May 25, 1991  23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DevUnit --- Quickly check the availability of a device/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th = AvailDevUnit( Device, Uni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     Tru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*Devic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ONG    U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quickly determine if a device/unit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i.e., not locked).  It does not perform a lock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cases where one must wait for a device/unit to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but because of the nature of the code, waiting the five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DevUnit() takes to return is 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name of the device you wish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number of the device you wish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evice/unit is currently available, TRUE is returned. 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locked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DevU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DevUnit.library/FreeDevUnit                            May 25, 1991  23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evUnit --- Release a lock on a device/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evUnit(Device , Un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*Devic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ONG    U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a lock on a device/unit previously attained by a ca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DevUnit() or LockDevUnit().  This function must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ame task context that the lock was attained unde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/unit will not be fr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name of the device you wish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number of the device you wish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DevUnit(), FreeDevU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DevUnit.library/LockDevUnit                            May 25, 1991  23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DevUnit --- Block until a lock on a device/unit is gr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= LockDevUnit( Device, Unit, OwnerName , NotifyBit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                     a0      d0    a1          d1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*Failur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*Devic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ONG    Un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*OwnerNa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 Notify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block until a lock on the specified device/un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.  It is intended for non-interact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name of the device you wish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number of the device you wish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a name returned to the caller of AttemptDevUn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fuse to give up the lock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, such as Getty, sit on a device waiting for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e in.  It is to their advantage to know when someon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he device so that they can release the lock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omeone to use a term program, for instance, and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shut down the program sitting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be notified when someone tries to lock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/unit you own, pass a signal bit number, a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Signal(), in this argument.  When someone tries to 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/unit, your task will be signaled.  Passing a zero in this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ent indicates that you do not wish to be notified when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evice/unit is successfully locked, NULL is returned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error occurred, a pointer to an error 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rror messages begin with ODUERR_LEADCHAR. This allows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check if the returned value is an error message or own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le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UERR_NOMEM   --  An out of memory condition occurred while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lock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UERR_NOTIMER --  The timer.device could not be opened while attem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to lock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UERR_BADNAME --  An invalid device name was supplied.  This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hen Devic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UERR_BADBIT  --  An invalid notify bit was supplied.  This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hen NotifyBit equal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DevUnit(), exec.library/AllocSigna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DevUnit.library/NameDevUnit                            May 25, 1991  23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evUnit --- Change the owner name value of a locked device/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evUnit(Device , Unit, OwnerName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    d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*Devic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ONG    Un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  *Owne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one to change the owner name returned by AttemptDevUnit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own the lock on the specified device/unit or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intended for programs such as Getty, which sit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and launch other programs as call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name of the device you wish to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number of the device you wish to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a name returned to the caller of AttemptDevUn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fuse to give up the lock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DevU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