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-USER LICENSE AGREEMENT FOR IDE-FIX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MPORTANT-READ CAREFUL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is End-User License Agreement  is a legal agreement betwe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(either an individual or a single entity) and Elaborate Bytes, Ol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Kastl for the software product identified above, which inclu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mputer software and may include associated media, printed materia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nd "online" or electronic documentation ("SOFTWARE PRODUCT").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nstalling, copying, or otherwise using the SOFTWARE PRODUCT, you ag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o be bound by the terms of this LICENSE AGREEMENT. If you do not ag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o the terms of this LICENSE AGREEMENT, do not install or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OFTWARE PRODUCT; you may, however, return it to your place of purch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or a full ref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License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 part of the hardware, the software or the manual may be multipli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seminated or processed in any way without the written cons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laborate Bytes, Oliver Kastl. Violations of these condition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prosecuted in every 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use of hardware or software is done at your own risk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anufacturer and developer accepts no liability for any damages,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s direct or indirect consequence of the use of this produc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nly observance of these conditions allows you to use the hardwa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oftware in your computer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oftware Copyright 1993 - 1998 Elaborate Bytes, Oliver Kast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OFTWARE PRODUCT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SOFTWARE PRODUCT is protected by copyright laws and intern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pyright treaties, as well as other intellectual property law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reaties. The SOFTWARE PRODUCT is licensed, not sold. This also ap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o demo ver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GRANT OF LICENSE. This LICENSE AGREEMENT grants you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righ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plications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You may install and use one copy of the SOFTWARE PRODUCT, or any pri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version for the same operating system, on a single computer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primary user of the computer on which the SOFTWARE PRODUCT is inst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ay make a second copy for his or her exclusive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torage/Network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You may also store or install a copy of the SOFTWARE PRODUCT o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torage device, such as a network server, used only to install or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SOFTWARE PRODUCT on your other computers over an internal networ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however, you must acquire and dedicate a license for each sepa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mputer on which the SOFTWARE PRODUCT is installed or run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torage device. A license for the SOFTWARE PRODUCT may not be share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used concurrently on different compu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EM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you obtained this license agreement together with a hard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product, you are allowed to use this SOFTWARE PRODUCT as a par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Hard- and Software package  according to this license agre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ESCRIPTION OF OTHER RIGHTS AND LIMI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emo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ven if the SOFTWARE PRODUCT is a demonstation version, it is prot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y copyright laws and international copyright treaties, as well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ther intellectual property laws and trea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Limitations on Reverse Engineering, Decompilation, and Disassemb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You may not reverse engineer, decompile, or disassemble th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PRODUCT, except and only to the extent that such activity is express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permitted by applicable law notwithstanding this limitation. Th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plies to Demo ver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eparation of Compon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SOFTWARE PRODUCT is licensed as a single product. Its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parts may not be separated for use on more than one computer. Th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plies to Demo ver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Rent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You may not rent, lease, or lend the SOFTWARE PRODUCT. Th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plies to Demo ver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oftware Trans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You may permanently transfer all of your rights under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GREEMENT, provided you retain no copies, you transfer all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OFTWARE PRODUCT (including all component parts, the media and pri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aterials, any upgrades, this LICENSE AGREEMENT, and, if applicab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Certificate of Authenticity), and the recipient agrees to the te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f this LICENSE AGREEMENT. If the SOFTWARE PRODUCT is an upgrade,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ransfer must include all prior versions of the SOFTWARE PRODU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ermi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ithout prejudice to any other rights, Elaborate Bytes, Oliver Kast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ay terminate this LICENSE AGREEMENT if you fail to comply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erms and conditions of this LICENSE AGREEMENT. In such event, you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estroy all copies of the SOFTWARE PRODUCT and all of its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pa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UPGRA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the SOFTWARE PRODUCT is labeled as an upgrade, you must be prope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licensed to use a product identified by Elaborate Bytes, Oliver Kast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s being eligible for the upgrade in order to use the SOFTWARE PRODU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 SOFTWARE PRODUCT labeled as an upgrade replaces and/or supp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product that formed the basis for your eligibility for the upgr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You may use the resulting upgraded product only in accordance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erms of this LICENSE AGREEMENT. If the SOFTWARE PRODUCT is an upgr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f a component of a package of software programs that you licensed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ingle product, the SOFTWARE PRODUCT may be used and transferred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s part of that single product package and may not be separated for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n more than one compu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D of documen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