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WITHOUT ANY WARRANTY.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FAILURES AND MALFUNCTIONS CAUSED BY HI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l2Pb, a nice little program that will convert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 to the Term Phone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erm 4.5 for this, eventually it runs on 4.4.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phonebook into Term's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2Pb's usage is quite simple. Let's imagine we want to extr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my home town in Germany with the dial prefix (05261)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nodes are sav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example for Germany)   ,49-5261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phone code /    \ dial prefix without th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2Pb pars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name of the nodelist. Something like NODELIS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name for the created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pattern. In our case it would be "49-5261"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he international phon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local nodes the international phonecode and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need to be converted 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ase 49-5261 must be converted to 05261. So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0" a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specify an international phone c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ng. But be careful, it won't us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MAILWARE! IF YOU USE IT, YOU *MUST* 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flavour@aventure.teut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