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Zip 2.3 Executables for Amiga -- NON-EXPORTABL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November 29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The Info-Zip internet group, original co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Adler, Richard Wales, and Jean-loup Ga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"infozip.who" file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is a directory and file compression and archiving utility.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rich set of file management and manipulatio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plitting of large archives, selection of compression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 card inclusion and exclusion features. 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version 2.04g (but is not a PKZIP clone).  Info-Zip's Zip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on a wide variety of Unix and proprietary system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utility, Unzip, is also provided by Info-Zip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other members of the group.  Chances are,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Unzip from the same place you obtain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have also been referred to as "Portable Zip and U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, "zip.doc" for a description of the included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AS/C 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Bush &lt;john.bush@east.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x Aztec C porting and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Kienitz &lt;kie@pacbe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AS/C support and timezon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idinger Walter &lt;walthaid@jupiter.ict.tuwien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&lt;e9225662@student.tuwien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ecent revisions have not been very well tested with SAS/C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have been compiled with Aztec C.  SAS/C generate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 average, but the use of assembly language "hot spots"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performanc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                      81216 ----rwed 29-Nov-99 21:33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-LOWMEM                 81252 ----rwed 29-Nov-99 21:4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Note                    40120 ----rwed 29-Nov-99 21:35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plit                   42244 ----rwed 29-Nov-99 21: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                   6674 ----rw-d 21-Sep-99 21:54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AMI                 12194 ----rw-d 29-Nov-99 21:30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                    1060 ----rw-d 21-Sep-99 12:44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                    18280 ----rw-d 17-Nov-98 19:15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                    41715 ----rw-d 31-Oct-99 13:55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zone.doc                4385 ----rw-d 21-Jan-98 13:30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ed executable DOES NOT support encryption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Cloak tool.  Unfortunately, legal restrictions exist on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United States, even software such as Zip for which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lly available and which is far too crackable for high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uses.  What this means is that the encrypting version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annot be put up for public FTP on sites inside the USA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de available on sites in Europe and elsewhere; see the file "W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wo different versions of Zip, in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Zip" and "Zip-LOWMEM".  Both compress files into zip archiv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dentically.  The difference is that Zip-LOWMEM only require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memory to operate as Zip does.  If you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Zip cannot run because there is not enough memory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350K free), try using Zip-LOWMEM instea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erformance is poorer than that of the real Zip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or many purposes.  For instance, Zip-LOWMEM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 large text file by 55% while the real Zip can achieve 65%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9).  With smaller files or non-text files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filenotes are not normally stored in the zip archive.  But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upports storing a one-line comment with each file, and 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"-N" which causes any Amiga files with attached file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with their filenote in this comment field.  If "-N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c option, Zip will prompt for you to enter a commen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that does not have a filenote.  The equivalent "-N"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5.2 or newer will cause such comments to be attached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filenotes.  If desired the option "-N"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ZIPOPT so that filenotes are alway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ed in the UnZip 5.4 package, creation of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n the Amiga is more complex than on most other platform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is is that most ports of Zip other than the Amiga 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able to add or remove files to an Amig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 with the "-A" option.  If you are working with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ip for some system other than Amiga, or if you have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Zip, you must instead use the "-J" option to remove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executable header, and then reconvert the archive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orm with the MakeSFX and UnZipSFX programs supplied with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5.4, or you will get a self-extracting program that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FX can, if necessary, be compiled for other systems, so that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 can be created on non-Amiga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with the UnZip 5.4 source package,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WHERE" fil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2.1 and UnZip 5.2 allow files to be stored with Unix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specified in universal (Greenwich) time, so th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ll be restored when files are unzipped even when the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a different timezone from where the archive was crea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ince Zip 2.1 is that Zip now supports the complet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lternate daylight savings time rules in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s documented in the file "timezone.doc".  Note: if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s to manually set your Amiga's clock one hour forward in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in the fall to match local time, then you should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specification that includes daylight savings time. 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such as (for Californi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TZ PS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"PST8PDT".  And you should set the number in the TZ st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in the summer, changing the definition when you change the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"PST7".  In Germany you would change it from "MET-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-2".  Alternatively, you can just use the locale preferenc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Z unset, moving it one zone to the east when you set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for summer.  If you use a full TZ specificat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, it will only give accurate results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miga's system clock set to standard time all year round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is is important if you are not concerned with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 are exactly correct.  This may be important if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for instance, be sure which of two versions is newer by half an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most purposes errors of a few hours are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uses an empty quoted string ("") to specif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rather than the dot (".") used on many other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did not work with some compilations of Zip 2.0 but do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ip 2.1 and up.  For instance, one can archiv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its subdirectories with a command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r foo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ve files in the current directory witho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one would instead use wildcard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fo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lection is supported.  In addition to the basic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terpretation as described in the section 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n zip.doc, we have provided limited Amiga-style sup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?" combination is treated exactly like "*" which match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characters.  However, the "#" by itself is not support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mbination with the "?".  The Amiga alternation syntax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(foo|bar|zot).*") is not suppor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tension not described in the MANUAL file is the use of "^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trings.  Specifically, "[^x]" will match any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x".  The "^" prefix in a bracketed string negate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.  For example, the expression "#?.[^o]" will match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a single character filename extension, excluding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".o", and the expression "[^a-z]*" will match any fi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non-alphabetic character.  The character "!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.doc file also talks about "escaping" wildcard specifi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Zip, to prevent interpretation by the host shell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in the Amiga version, except possibly when using a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archive testing option "-T" only works if UnZip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th.  It works by simply running "UnZip -t"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s can normally be stripped from stored fil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zip -j".  However, even if "-j" is not specified, the Ami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will strip volume names and leading slashes from stor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can not be equally represented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in the online manual page file (zip.doc)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for the Amiga platform.  For example, true pi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Amiga except with certain third-party command sh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IPE: device is not capable of adequate support for Zip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thod.  However, Zip's pipe-oriented features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Shell by William Hawes, and should probably work with other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pip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Amiga doesn't provide some utilitie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doc, such as tar and dd.  However, ports of the Gnu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available from various Aminet FTP serv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etne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UnZip and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duced by this version of Zip can be un-archived with Info-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version 5.0p1 or higher.  The current Amiga release of 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, dated December 2, 1998, which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compatible with PKUNZIP 2.04g and abov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are provided with Zip 2.3 to assist in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Unix.  The "-l" and "-ll" options convert text files between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LF forms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"-k" option is provided to remap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MSDOS form.  Be careful using the "-k" op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fer is bidirectional, since full filenam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rreversibly converted to DOS naming conventions. 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names will be truncated to "8.3" format, and transla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Characters not allowed in DOS will be filtered or transl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-made-by field will be faked to indicate DOS.  Norm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name files in the first place according to the low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where they will be used, rather than wrestle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exchange files with earlier releases of PKUNZIP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, then you must avoid the "deflation" method of compressio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ype 8), by always specifying the "-0" option with Z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store only" operation, in which files are simply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ith no actual compression.  Users of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have the same problem receiving files from PKZIP 2.04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WHERE" file included with the executable archiv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chives, as well as executables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PLEASE REPORT ALL BUGS TO &lt;Zip-Bugs@lists.wku.edu&gt;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