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kommen Sie an einen Schl�sselcode f�r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bitte genau und ganz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sich aus dem Internet eine Demoversion des IDE-fix `97 gesa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, damit ist der erste Schritt in ein sorgenfreies Amigaleben ge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fragen Sie sich, wie Sie daraus eine Vollversion machen bzw.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ben�tigten Schl�sselcode gelangen? Ke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e schicken uns per Brief, Fax oder Email folgende Angaben: Vo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Adresse; Firma und/oder Email Adresse (falls vorhanden)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anh�ngende Formular. Wichtig! Diese Angaben m�sse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e bekommen dann von Elaborate Bytes, Oliver Kastl einen Schl�sse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rief, Fax oder Email  mitgeteilt. Bitte teilen Sie uns mit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ittlungsweg f�r Sie angenehm ist. Den Schl�sselcode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- und leerzeichengetreu dem IDE-fix `97 Programmpak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n kommen wir zum leidigen Thema der Bezahlung. Hier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rischkunde f�r IDE-fix `97                             60,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Es gibt keine verbilligten Updatepreise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olgende Zahlungs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editkarte (nur Eurocard/Mastercard oder VISA-Card! ) �b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otwendigen Daten (Inhaber der Karte, Kartennummer, G�ltigkei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folgen auf eigene Verantwortung. Ansonsten steht Ihnen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eg oder das Fax zur Verf�gung. (Fax: +49-89-74371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weisung auf das Konto von: Elaborate Bytes, Oliver Ka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rasse 8, 82054 Lochhofen b. Sauerlach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. Nr.: 522 457, BLZ 700 901 00, Hausbank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eck in ausreichender H�he ausgestellt auf Elaborate Bytes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l, Blumenstrasse 8, 82054 Lochhofen b. Sauerlach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umschlag mit Geld drin. Zugegeben eine sehr unkonventionel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hlung, aber eine in der Vergangenheit �fter genutzte. Bitte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iese Zahlungsart erfolgt auf eigene Gefahr. Wenn das Gel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gr�ndlichen Tiefen der Deutschen Post AG verloren geht, k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code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editkarte (Nur Eurocard/Mastercard oder VISA-Card!) �b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otwendigen Daten (Inhaber der Karte, Kartennummer, G�ltigkei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folgen auf eigene Verantwortung. Ansonsten steht Ihnen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eg oder das Fax zur Verf�gung. (Fax: +49-89-74371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umschlag mit Geld drin. Zugegeben eine sehr unkonventionel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hlung, aber eine in der Vergangenheit �fter genutzte. Bitte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iese Zahlungsart erfolg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der Bestellung eines Schl�sselcodes stimmen Sie der End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wird nur deutsche W�hrung (DM)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werden nur Zahlungen in ausreichender H�he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hlungen aus dem Ausland sind nur �ber Kreditkarte oder Barge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umschla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r wenn alle erforderlichen Angaben und die Zahlung in ausrei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bei Elaborate Bytes, Oliver Kastl eingegangen sind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code an Sie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tungen werden nur auf Wunsch aus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 verkaufen keine Kundenadressen, allerdings werden Ihre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n einer Datenbank gespeichert, um Sie �ber neue Produkte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inform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e namenlosen Geldbetr�ge werden sofort in Gerstenkaltschale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ich will einen IDE-fix '97 keycode bestellen und ich stim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Lizenzvereinbar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ei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 IDE-fix '97 Kunde                               DM 60,-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samtbetrag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methode (Scheck, �berweisung, Master, VISA)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Scheck &amp; �berweisung nur innerhalb Deutschla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Datum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ress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, Postleitzah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 Fax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Hardware Ausstattung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ditkarte #: ___________________________G�ltig von/bi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inhaber (Name, Anschrift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rreichen Sie u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defix@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ytes, Oliver K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4 Lochhofen b. Sau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+49-8104-6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+49-8104-668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