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GIFDatatype 39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h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FAST Utility Written by Michael Zuc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placement for any of the other gif datatypes availabl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considerably better than any of the others?  Speed. 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00 it will load GIF's using multiview approximately the same sp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FF ILBM pictures.  And a lot faster if loading from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synchronous file reading routines have bee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which allow it to load pictures virtual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/O speed.  For example a 680x480x256 gif picture will load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within a few seconds of one loading off of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in an Amiga 1200, with no fastm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Release 3.0 or greater of the syste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SPEED.  Try it, after using this you wont want to be 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Supports most gifs (only some esoteric, and mostly unus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f the GIF8?a standard have been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Uses async file reading for greater performance - on an A12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picture the same speed off of floppy as off of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100% Assembly language, very opti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Custom chunky to planar conversion, that is reasonably fast (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using WritePixelLine8() runs about 50% the speed of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Now works with all 68000 series CPU's 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Now supports transparent gifs ('copy' a transparent gif from multi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nd then paste it as a bruch in DPaint - NEAT e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Its FREE! (this is of course the best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limitations: (hey, its not _perfect_ after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OM_WRITE BOOPSI method not yet implemented.  Expect thi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Only decodes pictures with a global colour table.  Most gif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o the same, and most writers 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Ignores any local colour tables (but still decodes picture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ead to a ba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_please_ give it to your friends, your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could possibly use it or otherwise spread it around.  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eally excellent addition to the OS but there aren't y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datatype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chive in which this text file is placed ma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lease of non-commercial software, so long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 If anyone wants to put it on a commercial release, just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gif.datatype file into your sys:classes/datatypes/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Datatypes/GIF file (and its icon) into DEVS:Datatyp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machine or use AddDataTypes to 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just finished a 4 year Computer Systems Engineering degree at la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ow been working at the University of South Australia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, on various systems administrator tasks, and web auth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got a decent job for a good co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cchi@zedzone.satech.net.au (at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cchi@box.satech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zucchi@unisa.edu.au (till mid 96?) (a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ussie Post via:  ('home'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Zuc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kerie SA 5330</w:t>
        <w:tab/>
        <w:t>&lt;- SA = South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a live in Adelaide, ring Freds BBS and say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hear about any major/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guys who supplied me with those odd (and i mean _odd_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's to test some of the weirder stuff.  And the other guys who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it.  And to all those guys who mailed me with bugs.  Hop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mode selection is a bit better now fell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the C= software eng's for making such a _cool_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*no thanks* to the lamers out there not stic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outlined above (various PD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type distributions).  Considering this is free, and it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iecing together some C source, you could be a bit more consid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gif 1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 ever release it?  I dont know ... the version i have n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ings, and its what i personally use to show gif's and 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till needs some work to become relea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   Michael Zucchi, B.E. (Computer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\///    zucchi@zedzone.satech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t know what to do about the GIF copyright notic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did its thing a few months ago 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its time for a ZPNG (thats what its called righ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0</w:t>
        <w:tab/>
        <w:t>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1</w:t>
        <w:tab/>
        <w:t>Now does any depth gif, not only 4 or 8, used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2</w:t>
        <w:tab/>
        <w:t>Now supprts interlaced gifs, used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3</w:t>
        <w:tab/>
        <w:t>Added better viewmode selection via BestModeIDA()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'workbench' monitor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4</w:t>
        <w:tab/>
        <w:t>Fixed a tiny bug in extension block skipp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5</w:t>
        <w:tab/>
        <w:t>Monitor selection was up shit creek.  Now it should work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etter, and select a decent monitor (i only had Euro72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o it seemed to be ok before).  No longer tries to cl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orkbench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6</w:t>
        <w:tab/>
        <w:t>Was passing incorrect dimensions to the datatype objec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TA_NominalHoriz/Vert tags.  Caused multiview to open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ized window if run on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7</w:t>
        <w:tab/>
        <w:t>Changed GetBestMode() code - again.  Now it asks for a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oughly square pixels (actually 130:100 seems to be best aspect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ppears to work bett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8   Changed to use interleaved bitmaps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9</w:t>
        <w:tab/>
        <w:t>Changed code to work with all 68000 series CPU's,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cludes a more robust gif decoder (crashes and hangs less 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10</w:t>
        <w:tab/>
        <w:t>Fixed a bug, which would cause crashes sometimes with 68000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11</w:t>
        <w:tab/>
        <w:t>Yet another bug in the new decoder - caused the last line of all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o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12</w:t>
        <w:tab/>
        <w:t>Minor bug - the last row of some gifs would be decod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ut it wasn't output to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13</w:t>
        <w:tab/>
        <w:t>Major bug - *VERY*COMPRESSIBLE* gifs could overrun the li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uffer before the data w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14</w:t>
        <w:tab/>
        <w:t>Added transparent gif support, via the bitmap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15</w:t>
        <w:tab/>
        <w:t>Data beyond the picture width is now always cleared, this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oblem with some viewers - with extra crap appear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ight hand side of som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16</w:t>
        <w:tab/>
        <w:t>The revision 15 changes had some screwy problems, now rec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laced gif handling code could sometimes sto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y - now it should work with all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should do more testing, but i dont have enough odd sized g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17</w:t>
        <w:tab/>
        <w:t>Nasty misinterpretation of the depth field, sometime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loading 16 bit gifs.  Now limits to maximum of 8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18</w:t>
        <w:tab/>
        <w:t>Tweaked the screenmode selection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