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Unlink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Unlink SOURCE/A,DEST1/A,DEST2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Unlink unlinks files that have been link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-called 4EB9-Linkers. It requires either Kickstart V37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arp.library together with older O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specifies the file (with path)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nked. No wildcards or directori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1 and DEST2 specify the filenam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save the un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fdUnlink dh0:Linked ram:Unlinked1 ram:Unlink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nks the file 'dh0:Linked' and save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s 'ram:Unlinked1' and 'ram:Unlinked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Unlink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xfdFreeObject() call. Some byt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d correctly. Thanks to WEPL for the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Unlink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 Just a very simp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wha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Unlink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 H�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tinswinkelstra�e 16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467 Garmisch-Part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