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dUnFileM tool can handle splitted archive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ir correct order. Do not give multip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rchives! You may use patterns with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Fi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 For xadUnFileM this argument requires the keyword D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adUnFileM there are some speci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ss multiple names, use patterns like (xxx|yyy|zzz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, yyy and zzz are three file names. You cannot pa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like for xadUnFile. And additionally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the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 SHOWPROT turns on display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VERBOSE shows additional information tex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for som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MENT prevents setting archived file comments, NOPRO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ile protection bits and NODATE prevents set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NOCOMMENT also prevents displaying comment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allows to extract files from disk imag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the input file is handled as disk image (AD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s file archive. If it is an valid Amiga filesyte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extracted from it. Specifying DISKARCHIV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but input data is an disk archive, which is de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ng files. If the disk archive has multip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ENTRY keyword to specify the wanted entry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you may specify an device name like DF0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. The input data will then be read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call for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lh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files in disk image image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splitted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, 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borts for disk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4, xadUnFileM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3, xadUnFileM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s Unix device info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tInfo function call now has a progress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10 in cas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with multiple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uses new V7 feature and scans for multipl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extraction a short statu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rchives with unknown decrunch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patterns in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ISKARCHIVE, DISKIMAGE and EN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KILLP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F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AMESIZE and FFS or OF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sets protection bits and comment for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s correct for empty dirs only, as the 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the date, if something is chang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strips "/" or ":" at name start for NO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 SHOWPROT an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xadUnFile got back style of 1.4 and the multi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has been implemented in the special xadUnFile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litted archives are very seldom and it is of no u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 arguments that complicated for single 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ple input file support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aborts when unarchiving failed for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BS option and comment display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ize output for "group archivers" like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 parameter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