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gistering Vapor Softwar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Amiga Software Development!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use, you ensure further development of high qualit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esented in this document is valid as of #[3mMarch,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#[0m. Please check out the Support for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utility provides an easy, GUI driven means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information required for registr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resulting fees and discounts, and shows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can print the resulting registration form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via Internet mail if you have an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you will be show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creen size, the window contents may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size of your screen. Use the window's scrollbar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just as you do with Workben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necessary personal information and selec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method of payment and products you wan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list will immediately calculate the fee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products and the costs per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the registration program at any time.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lled in will be saved in the file #[1mS:Vapor.Reginfo#[0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loaded when you start the registration progra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filling out the fields, you have four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ceed with the finally generat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utton #[1mSave form to file#[0m allows you to sav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to a disk file. You can inspect th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iewer like #[1mMore#[0m or include it into your favori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o mail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utton #[1mPrint form#[0m prints the resulting form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#[1mMail form via net#[0m attempts to automatically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orm via Internet. In order for this to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working Internet connection and a TCP/IP stack loa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formed of the success or failure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pressing #[1mView form#[0m, a text window opens pres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registration form. You are encouraged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before printing or mai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time of writing, there were 8 registration si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         reg-de@vapor.com  #[1mCash, CH, BT, BB, COD, P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              reg-uk@vapor.com  #[1mCash, CH, PM, C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den          reg-se@vapor.com  #[1mCash, CH, P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          reg-fr@vapor.com  #[1mCash, CH, BT, P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            reg-us@vapor.com  #[1mCash, CH, PM, FV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         reg-ca@vapor.com  #[1mCash, CH, P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       reg-au@vapor.com  #[1mCash, CH, P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nd          reg-pl@vapor.com  #[1mCash, CH, P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designates the email address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If you have any questions regarding registratio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lumn specifies which methods of payment ar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as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, good old #[3mCash#[0m included with the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encouraged since such letters tend to "get lo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untries esspecially if coi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Cheque#[0m. Eurocheques are guaranteed by the issueing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are "good by definition", not imposing any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on registration processing. Other types of chequ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fo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Bank transaction#[0m. Generally only availab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as the registration site is located in. Please put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your registration mail onto the transaction she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yment and registration can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B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Bank balancing#[0m. Generally only available in the sam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egistration site is located in. Payment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ank accoun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O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Cash On Delivery#[0m. Generally only availab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as the registration site is located in. Am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on delivery by the postal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Postal money order#[0m. Sometimes also called #[3m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#[0m. Please put a clear reference to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nto the transaction sheet, so that paymen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V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First Virtual Electronic Transaction#[0m. A mean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ure electronic channels. See `http://www.fv.com/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about First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Credit Card#[0m. Directly bill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ia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kische Str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2281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+49 202 252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DE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nummer: 19585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......: Bank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........: 38070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.....: Oliver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Cash included, Cheque included, Bank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ing, Cash-on-Delivery,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 E-Mail (free), Disk (+ DM 5.00), CD-R (+ DM 1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                    DM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DM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                   DM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icroDot 1.x         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2.x               DM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FTP                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                 DM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rm                    DM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/AmTerm           DM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Du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3 8Y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4 (0)1325 35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: +44 (0)1325 48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UK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Cash included, Cheque included, Postal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 E-Mail (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                    UK�  18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UK�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                   UK�  12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2.x               UK�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FTP                     UK�  18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                 UK�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rm                    UK�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/AmTerm           UK�  18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iami                     UK�  26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S POINT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b, rue du prof. 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80 BIG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3 [0]556827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FR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06380056140 - RIB Key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..: Cr�dit Mutuel du Sud Ouest bank: 15589 - Desk: 33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.: BUGSS POINT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Cash included, Cheque included, Bank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 E-Mail (free), Disk (+ FF 2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                    FF 1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FF 17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                   FF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2.x               FF 1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FTP                     FF 1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                 FF 10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rm                    FF 10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/AmTerm           FF 1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iami                     FF 210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jo Ma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elgatan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39 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SE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iro 177 34 45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Cash included,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 E-Mail (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                    SKr 17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SKr 2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                   SKr  9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2.x               SKr 20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FTP                     SKr 1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                 SKr 1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rm                    SKr 1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/AmTerm           SKr 1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iami                     SKr 280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 Valley Circle Dri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e MI 48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US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Cash included, Cheque included, Postal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irtual Electronic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 E-Mail (free), Disk (+ US$ 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                    US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US$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                   US$  1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2.x               US$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FTP                     US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                 US$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rm                    US$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/AmTerm           US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8 Lowell Court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3E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CA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Cash included, Cheque included,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 E-Mail (free), Disk (+ CDN$ 5.00), CD-R (+ CDN$ 20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                    CDN$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CDN$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                   CDN$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2.x               CDN$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FTP                     CDN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                 CDN$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rm                    CDN$  2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/AmTerm           CDN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emple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AU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Cash included, Cheque included,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 E-Mail (free), Disk (+ AUS$ 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                    AUS$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AUS$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                   AUS$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2.x               AUS$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FTP                     AUS$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                 AUS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rm                    AUS$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/AmTerm           AUS$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F.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arcin Orl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Radomska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002 Szcz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#[1mReg-PL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Cash included, Cheque included,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 E-Mail (free), Disk (+ ZL 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RC                     ZL  3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igaNCP                  ZL  5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ALK                    ZL  1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Voyager 2.x               ZL  4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FTP                     ZL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                  ZL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rm                    ZL  25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AmTelnet/AmTerm           ZL  30.0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WFMH LocalePL v2!         ZL   8.0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for some reason, don't want to use the regi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register manually. Information ab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prices and methods of payment can be foun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include all the necessa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email you send, especially your address and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ites grant a #[3mdiscount#[0m for multi-unit regist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s 5% for 2 to 4 units and 10% at 5 or more unit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tract this discount before you calculate the fi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starting or using the registra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 bug report to #[1mbugs@vapor.com#[0m. 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roblem description and an overview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3mBug reports which help to track down a formerly not known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utility will be rewarded a 50% discou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your choice!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manually in such a case; see the sectio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if you have sent the money and registration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key files or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e hope that this never happens. However, experienc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problems with email do occur, and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#[3mJust in case#[0m.  Please understand that non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ll just cash in your money and not send anything back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vil, as no one would actually benefit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ow about a 4 week processing delay before you start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registration, to cover snail mail delay, cheque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email to the specific registration site to find 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If you don't get a reply to such an inquiry,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something is wrong with your email link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est message to #[1mbounceme@vapor.com#[0m, which should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informational message that your message has arr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.com's mail system. If this works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reg-trouble@vapor.com#[0m specifying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wever #[3mdon't#[0m get a response from #[1mbounceme@vapor.com#[0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definitvly broken with your mail account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email probably never arrived, or the key fil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s lost on it's way.  Try a different mail accoun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r resort to traditional snail ma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ans of getting support and updates for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WW (World Wide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L for the WWW support pages is #[1mhttp://www.vapor.com/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files is available from the server #[1mftp.vapor.com#[0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#[1m/pub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ites may be partially mirrored on other sites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rrors will be announced on the mai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por runs a number of #[3mmailing lists#[0m which provid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ducts. To learn how to access these lists, write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listserv@vapor.com#[0m and put the following two lines in the mail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 return receive a mail giving instructions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r, and an index of currently availabl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listserver with internet mail and ever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hich provides an gateway to internet mail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ess files via email, you can use the #[3mfile server#[0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ail to #[1mfileserv@vapor.com#[0m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instructions and a list of 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in the process of setting up a BBS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files via Modem and ISDN service. This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miga supporting BBSes will provide access to #[3mAmiNet#[0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jor updates and releases of Vapor product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AmiNet, you are able to download thes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3mRegistered Software License Agreemen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governs the license for the software packages Am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NCP, AmFTP, AmTALK, Voyager and MicroDot, thereafter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the product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, AmigaNCP, AmTALK, Voyager and MicroDot are Copyright � 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Wagn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TP is � 1996 by Mathias Misch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RC documentation, AmFTP documentation and Voyager are 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by Laurence Walt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 of this software will grant the Licensee a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right to use the product and it's associated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The producer will hand out a speci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he #[1mkey file#[0m to the Licensee. This key file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to fully use the product package according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is strictly for personal use by the Licensee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of the key file will invalidate the license and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Licensee will be held liable of any damage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osure of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provided #[3mas is#[0m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statutory or otherwise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non-infringement,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.  The entire risk a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 of the product is assumed by the Licen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roduct prove to be defective, the Licensee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st of all necessary servicing, repair or other reme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producer of this product or it's resell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property damage, personal injury, loss of u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 or consequential damages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damages for lost profits, business interru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may be lost or rendered inaccurate, even if the produc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exclusively be governed by the law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, Table of       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                          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  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       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Manually                 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Sites                    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