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gistering Vapor Softwa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Amiga Software Development!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, you ensure further development of high qualit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in this document is valid as of #[3mJune 17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#[0m. Please check out the Support for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utility provides an easy, GUI driven means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information required for registr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resulting fees and discounts, and shows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can print the resulting registration form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via Internet mail if you have an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you will be show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creen size, the window contents may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size of your screen. Use the window's scrollba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just as you do with Workben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necessary personal information and selec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method of payment and products you wan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list will immediately calculate the fe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products and the costs pe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registration program at any time.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lled in will be saved in the file #[1mS:Vapor.Reginfo#[0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oaded when you start the registration progra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filling out the fields, you have fou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ed with the finally genera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utton #[1mSave form to file#[0m allows you to sav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to a disk file. You can inspect th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er like #[1mMore#[0m or include it into your favori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mail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utton #[1mPrint form#[0m prints the resulting form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#[1mMail form via net#[0m attempts to automatically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orm via Internet. In order for this to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working Internet connection and a TCP/IP stack loa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formed of the success or failure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pressing #[1mView form#[0m, a text window opens 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registration form. You are encouraged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before printing or ma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registering the applications: Online an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of registration is using our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http://www.vapor.com/order/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select the applications you want to order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redit card transaction. The complete proc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only takes a few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registrations are processed by the UK company #[1m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Ltd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gistrations can be done using this regist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s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, good old #[3mCash#[0m included with the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encouraged since such letters tend to "get lo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untries esspecially if coi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hequ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cheques are guaranteed by the issueing bank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 by definition", not imposing any clearanc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rocessing. Other types of cheques may ne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nk transa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only available in the same country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is located in. Please put a clear referen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ail onto the transaction sheet, so tha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an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nk balanc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only available in the same country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is located in. Payment will be charged from th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stal money ord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lso called #[3mInternational Money Order#[0m. Please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reference to your registration mail on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, so that payment and registration can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a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berge 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5549 Sprockh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+49 2339 13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DE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nummer: 39405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......: 1822direkt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........: 5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.....: Claudia &amp; Oliver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Bank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ing,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, Disk (+ DM 5.00), CD-R (+ DM 1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DM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DM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DM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DM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DM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Genesis                   DM  69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DM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DM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DM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for some reason, don't want to use the regi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register manually.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prices and methods of payment can be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include all the necessa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email you send, especially your address and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grant a #[3mdiscount#[0m for multi-unit regist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s 5% for 2 to 4 units and 10% at 5 or more unit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tract this discount before you calculate the fi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starting or using the regist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 bug report to #[1mbugs@vapor.com#[0m. 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roblem description and an overview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Bug reports which help to track down a formerly not known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utility will be rewarded a 50% discou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choice!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manually in such a case; see the sect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f you have sent the money and registration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key files or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hope that this never happens. However, experienc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problems with email do occur, and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#[3mJust in case#[0m.  Please understand that n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ll just cash in your money and not send anything back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il, as no one would actually benefit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ow about a 4 week processing delay before you start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registration, to cover snail mail delay, chequ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email to the specific registration site to find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If you don't get a reply to such an inquiry,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something is wrong with your email link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est message to #[1mbounceme@vapor.com#[0m, which should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informational message that your message has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.com's mail system. If this works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reg-trouble@vapor.com#[0m specifying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wever #[3mdon't#[0m get a response from #[1mbounceme@vapor.com#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efinitvly broken with your mail account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mail probably never arrived, or the key fil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s lost on its way.  Try a different mail accoun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resort to traditional snail ma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ans of getting support and updates fo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WW (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L for the WWW support pages is #[1mhttp://www.vapor.com/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files is available from the server #[1mftp.vapor.com#[0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#[1m/pub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ites may be partially mirrored on other sites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rrors will be announced on the mai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 runs a number of #[3mmailing lists#[0m which provid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ducts. To learn how to access these lists, writ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listserv@vapor.com#[0m and put the following two lines in the mail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 return receive a mail giving instructions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r, and an index of currently availabl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listserver with internet mail and ever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ch provides an gateway to internet mai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files via email, you can use the #[3mfile server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ail to #[1mfileserv@vapor.com#[0m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structions and a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miga supporting BBSes will provide access to #[3mAmiNet#[0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jor updates and releases of Vapor product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AmiNet, you are able to download thes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Registered Software License Agreemen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governs the license for the software packages Am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CP, AmFTP, AmTALK, AmTerm, AmTelnet, Voyager, MicroDo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 II, Contact Manager, NetInfo, X-Arc and Genesi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the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, AmigaNCP, AmTALK, Voyager, NetInfo, MicroDot and MicroDot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6-99 by Oliver Wagn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is � 1999 by Simone Tellin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rc is � 1999 by Federico Pom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is � 1999 by Active Technologi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of this software will grant the Licensee a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right to use the product and its associated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The producer will hand out a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he "key file" to the Licensee. This key fil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to fully use the product package according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strictly for personal use by the Licensee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key file will invalidate the license and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Licensee will be held liable of any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osure of the key file.  The produc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 or implied, statu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use, results and performance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Licensee and should the product prove to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ssume the entire cost of all necessary servicing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me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producer of this product or its resell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property damage, personal injury, loss of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damages for lost profits, business interru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may be lost or rendered inaccurate, even if the produ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exclusively be governed by the law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Table of  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                         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       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Manually                 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ites                    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