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8060 Upgrade Software Guide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Ralph Schmidt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ase5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 2 - Rev 1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got to mention the AFB_68060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ail: laire@uni-paderborn.de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Phase5 will sell the first 060 accel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ly the Cyberstorm 060, rather soon and wants to achieve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tion into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we hope that software companys and pd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dopt their software to deal with the 680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68060 Flag in ExecBase-&gt;Attn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xec/execbase.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DEF</w:t>
        <w:tab/>
        <w:t>AF,FPU40,6</w:t>
        <w:tab/>
        <w:t>; Set if 68040/68060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DEF</w:t>
        <w:tab/>
        <w:t>AF,68060,7</w:t>
        <w:tab/>
        <w:t>; Set if 68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xec/execba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AFF_68060</w:t>
        <w:tab/>
        <w:t>(1L&lt;&lt;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tstructions supported by the 68040 but not by the 68060 direct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urt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ivx.l (64bit div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ulx.l (64bit multi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db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s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ov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re are other instructions that are not supported o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mulated but these aren't relevant for us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structions supported by the 68060 in hardware that are emul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6804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int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mulatio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ion can't reliably emulate unsupport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cess the (ssp) in a way that it contradict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stack. (ssp)=sp in supervis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anybody is using such constructs in 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ant to mention it to stop anybody from using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{u,s}.l</w:t>
        <w:tab/>
        <w:tab/>
        <w:t>-(ssp),dr:dq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{u,s}.l</w:t>
        <w:tab/>
        <w:tab/>
        <w:t>-(ssp),dr:dq</w:t>
      </w:r>
    </w:p>
    <w:p>
      <w:pPr>
        <w:pStyle w:val="PreformattedText"/>
        <w:bidi w:val="0"/>
        <w:spacing w:before="0" w:after="0"/>
        <w:jc w:val="left"/>
        <w:rPr/>
      </w:pPr>
      <w:r>
        <w:rPr/>
        <w:t>f&lt;op&gt;.p</w:t>
        <w:tab/>
        <w:tab/>
        <w:tab/>
        <w:t>-(ssp),fpn</w:t>
      </w:r>
    </w:p>
    <w:p>
      <w:pPr>
        <w:pStyle w:val="PreformattedText"/>
        <w:bidi w:val="0"/>
        <w:spacing w:before="0" w:after="0"/>
        <w:jc w:val="left"/>
        <w:rPr/>
      </w:pPr>
      <w:r>
        <w:rPr/>
        <w:t>f&lt;op&gt;.p</w:t>
        <w:tab/>
        <w:tab/>
        <w:tab/>
        <w:t>fpn,(ssp)+</w:t>
      </w:r>
    </w:p>
    <w:p>
      <w:pPr>
        <w:pStyle w:val="PreformattedText"/>
        <w:bidi w:val="0"/>
        <w:spacing w:before="0" w:after="0"/>
        <w:jc w:val="left"/>
        <w:rPr/>
      </w:pPr>
      <w:r>
        <w:rPr/>
        <w:t>f&lt;op&gt;.{b,w,l,s,d,x}</w:t>
        <w:tab/>
        <w:t>-(ssp),fp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&lt;cc&gt;.b</w:t>
        <w:tab/>
        <w:tab/>
        <w:t>-(s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movem.x</w:t>
        <w:tab/>
        <w:tab/>
        <w:t>-(ssp),dn</w:t>
      </w:r>
    </w:p>
    <w:p>
      <w:pPr>
        <w:pStyle w:val="PreformattedText"/>
        <w:bidi w:val="0"/>
        <w:spacing w:before="0" w:after="0"/>
        <w:jc w:val="left"/>
        <w:rPr/>
      </w:pPr>
      <w:r>
        <w:rPr/>
        <w:t>fmovem.x</w:t>
        <w:tab/>
        <w:tab/>
        <w:t>dn,(ssp)+</w:t>
      </w:r>
    </w:p>
    <w:p>
      <w:pPr>
        <w:pStyle w:val="PreformattedText"/>
        <w:bidi w:val="0"/>
        <w:spacing w:before="0" w:after="0"/>
        <w:jc w:val="left"/>
        <w:rPr/>
      </w:pPr>
      <w:r>
        <w:rPr/>
        <w:t>f&lt;op&gt;.x</w:t>
        <w:tab/>
        <w:tab/>
        <w:tab/>
        <w:t>fpn,(ssp)+</w:t>
        <w:tab/>
        <w:t>;Underflow,SN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&lt;op&gt;.{b,w,l}</w:t>
        <w:tab/>
        <w:tab/>
        <w:t>fpn,(ssp)+</w:t>
        <w:tab/>
        <w:t>;Enabled OP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Other softwa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on't use Aztec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compatible with the 68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lar applications with this problem: CED 2.02,CED 3.5,Mand200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 fixed this by patching Supervisor()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don't worry about your program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use it in future softwar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the bad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st.b</w:t>
        <w:tab/>
        <w:t>#4,$129(a6)</w:t>
        <w:tab/>
        <w:tab/>
        <w:t>;check for 68881 flag in Attn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</w:t>
        <w:tab/>
        <w:t>1$</w:t>
        <w:tab/>
        <w:tab/>
        <w:tab/>
        <w:t>;skip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2$,a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-30(a6)</w:t>
        <w:tab/>
        <w:tab/>
        <w:tab/>
        <w:t>;do it in supervis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</w:t>
        <w:tab/>
        <w:t>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.l</w:t>
        <w:tab/>
        <w:t>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store (sp)+</w:t>
        <w:tab/>
        <w:tab/>
        <w:tab/>
        <w:t>;reset the ffp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The 68060 FRestore stackframe is 12 bytes long but it on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a NULL frame with the size of 4 Bytes so the Stack is wrong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RTE-&gt;jump into unknown regions...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e</w:t>
        <w:tab/>
        <w:tab/>
        <w:tab/>
        <w:tab/>
        <w:t>;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New Stackfr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informations are only interesting for Debugge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rnel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3-Byte in the 1st Longword = 0 then NULL Stack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00xx</w:t>
        <w:tab/>
        <w:t>;1st Longword of the FPU stack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</w:t>
        <w:tab/>
        <w:t>;2nd Longword of the FPU stack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</w:t>
        <w:tab/>
        <w:t>;3rd Longword of the FPU stack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</w:t>
        <w:tab/>
        <w:t>;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</w:t>
        <w:tab/>
        <w:t>;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0-a6</w:t>
        <w:tab/>
        <w:t>;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3-Byte in the 1st Longword !=0 then BUSY Stack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ffffff</w:t>
        <w:tab/>
        <w:t>;Busy Fake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</w:t>
        <w:tab/>
        <w:t>;FP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</w:t>
        <w:tab/>
        <w:t>;FP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</w:t>
        <w:tab/>
        <w:t>;FP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0-fp7</w:t>
        <w:tab/>
        <w:t>;FPU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</w:t>
        <w:tab/>
        <w:t>;1st Longword of the FPU stack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</w:t>
        <w:tab/>
        <w:t>;2nd Longword of the FPU stack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</w:t>
        <w:tab/>
        <w:t>;3rd Longword of the FPU stack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</w:t>
        <w:tab/>
        <w:t>;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</w:t>
        <w:tab/>
        <w:t>;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0-a6</w:t>
        <w:tab/>
        <w:t xml:space="preserve">;Register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MMU Tabl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68040 and 68060 mmu tables are almost the same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difference. For the 68060 the MMU-Table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laced into non-cached ram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f you manipulate the mmu-table you have to mark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added tables as non-cach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difference is that the Cyberstorm softwar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$ffff8000-$ffffffff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allowed to change the mmu-table that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uched in any way. This can lead to serious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Barfly 1.20 is the first Assembler/Debugger that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060. It can be found on aminet:dev/asm/barfly1_20.l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