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2m#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.                �          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               �                 .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.               �             .     .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          �                             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 ________________ _____________________|     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   / ________  /  / ___  / ____  ___--O--   /_   __   __/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___ / /_____  / /� / /__/ / /__ / /__/ /| _    /  / /  /__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.  _____(_____  / / /  / _____/ ___// _  __/  (_)  /  / /  /  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__ ______/ / / /__/ / �  / /___/ / | |      __/  /_/  /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/_______/ (______/  __(_______/  |_| Worm/___________/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.              �  Version 2.11             `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           .    ,       .       '      �      @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�             .      "             �          .    `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�                .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�   Copyright � 1996 Interesting Software     .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Worm II is a classical worm-style game with gradual st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90� turns. The idea is to eat the small squares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oints for each square you get, and if you do it quickly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n more points. After eating each of them, you'll grow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walls or yourself, it's game ov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 player mode the player who dies first,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, and the other player wins. For winning a m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point. You can reset the counter by pressing the key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screen again. The counter is also reseted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s gets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kinds of special squares (changing their col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rinkers [|] : make the worm sho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ublers  [+] : turn on the 2x mode. In this mo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change their color and give double the normal score.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 2x mode only lasts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pack the archive where you want,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s and settings will be sav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icon. If the window isn't squ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flat in either direction) make it squ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Doub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 Doub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 Halve horiz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 Halv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and -&gt;   Turn the worm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Double speed (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nd C     Tur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Double speed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    Change the number of different colored wor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rease them if the game is too slow with your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can also use joystick to control the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Toggle detail level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Toggle music (normal(+fx)/off/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Show keyboard contr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Show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    Select number of players, reset the counter in 2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at means you can copy it freely.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l it in any price. All the files must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ay for it, although you can do so if you in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y doing it you'd encourage me to continue developing Super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miga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ynjo@jytol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ko Pynn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tesuonkat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00 Jyv�sky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comments, bug reports, money, ideas for SuperWorm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