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Archiv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85 by System Enhancement Associates;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describes the ARC file utility, version 4.3, which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by System Enhancement Associates on 22 August 1985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 is the copyrighted property of System Enhancement Associate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granted a limited license to use ARC, and to copy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it, provided that the following conditions are me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No fee may be charged for such copying and distribu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ARC may ONLY be distributed in its original, unmodified st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voluntary contributions for the use of this program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, and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tem Enhancement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1 New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yne, NJ   074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ARC in a commercial environment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is not volun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user supported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supported software concept (usually referred to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reeware") is an attempt to provide software at low cost.  The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ffering a new product by conventional channels is stagge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nce dissuades many independant authors and small compani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ing and promoting their ideas.  User supported software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develop a new marketing channel, where product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ed at low co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user supported software works, then everyone will benefi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will benefit by receiving quality products at low cost, an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able to "test drive" software thoroughly before purchasing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benefits by being able to enter the commercial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a without first needing large sources of venture cap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 can only work with your support.  We're not just talking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 here, but about all user supported software.  If you fin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till using a program after a couple of weeks, then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ly it is worth something to you, and you should sen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, back to AR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 is used to create and maintain file archives.  An archiv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of files collected together into one file in such a way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files may be recovered inta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 is different from other archive and library utilities in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compresses the files being archived,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ing archive takes up a minimum amount of spa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RC is used to add a file to an archive it analyzes the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which of four storage methods will result in the gre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ngs.  These four method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No compression; the file is stored inta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Repeated-character compression; repeated sequences of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te value are collapsed into a three-byte code seque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 Huffman squeezing; the file is compressed into variable length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ings, similar to the method used by the SQ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 Lempel-Zev compression;  the file is stored as a series of twe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t codes which represent character strings, and which ar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on the fly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ince one of the four methods involves no compress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, the resulting archive entry will never be larg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ING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 is invoked with a command of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 &lt;x&gt; &lt;arcname&gt; [&lt;template&gt; . . 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x&gt; is an ARC command letter (see below), in either upper or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rcname&gt; is the name of the archive to act on, with or withou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ension.  If no extension is supplied, then ".ARC" is assum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chive name may include path and drive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emplate&gt; is one or more file name templates.  The "wildcar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s "*" and "?" may be used.  A file name template ma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 a path or drive specifier if you are adding a file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ch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RC is invoked with no arguments (by typing "ARC", and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"), then a brief command summary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brief summary of the available ARC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u = add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= move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= delete files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,e = extract files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= run files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= copy files from archive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 = list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= verbose listing of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= test archiv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= convert entry to new pack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= retain backup copy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  = suppress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= suppress notes a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explained in more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added to an archive using the "A" (Add), "U" (Update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" (Move) commands.  Add and Update are identical.  Move diff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ource file is deleted once it has been added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 wish to add a file named "TEST.DAT" to an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"MY.ARC", you would use a command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 a my tes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 u my.arc tes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ed to move all files in your current directory in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named "SUM.ARC", you could use a command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 m sum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ed to add all files with a ".C" extension, and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"STUFF" to an archive named "JUNK.ARC", you c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 a junk *.c stuff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entries are always maintained in alphabetic order. 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may not have duplicate names.  If you add a file to an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lready contains a file by that name, then the existing ent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chive is replaced.  Also, the archive itself and its backu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ad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add a file which is in a directory other tha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  For example, it is perfectly legal to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 a junk c:\dustbin\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, U, and M commands are the ONLY commands which allow you to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rive or path.  Also, you cannot add two files with the same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ther words, if you have a file named "C:\DUSTBIN\STUFF.TXT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ile named "C:\BUCKET\STUFF.TXT", then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 a junk c:\dustbin\*.* c:\bucket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entries are deleted with the "D" (Delete) command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you had an archive named "JUNK.ARC", and you wis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all entries in it with a filename extension of ".C", you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 d junk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entries are extracted with the "E" (Extract) and "X" (eXtrac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 For example, if you had an archive named "JUNK.ARC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ed all files in it with an extension of ".TXT" or ".DOC"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eated on your disk, you c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 x junk *.txt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ed to extract all of the files in an archiv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JUNK.ARC", you could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 x 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method of file compression was used in storing the fil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rsed, and uncompressed copies are created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entries may be run without being extracted by use of the "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un) command.  For example, if you had an archive named "JUNK.AR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ontained a file named "LEMON.COM", which you wished to ru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 r junk lemo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un any file from an archive which has an extension of ".CO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.EXE", or ".BAT".  You cannot run interpretive BASIC programs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, nor can you give arguments to a program you are runn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ractice, the file to be run is extracted, run, and then dele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 all, this is a fairly usele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entries may be examined with the "P" (Print) comman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the same as the Extract command, except that the file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on disk.  Instead, the contents of the files are writt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output.  For example, if you wanted to see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".TXT" file in an archive named "JUNK.ARC", but didn't wan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on disk, you c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 p junk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ed them to be printed on your printer instead of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you c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 p junk *.txt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RCHIV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obtain a list of the contents of an archive by using the "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ist) command or the "V" (Verbose list) command.  For example,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in an archive named "JUNK.ARC"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 l 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only interested in files with an extension of ".DOC"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 l junk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 prints a short listing of an archive's content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  Length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  ========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.TXT         6784  16 May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VO.TXT         2432  16 May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CO.TXT           256  16 May 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ame" is simply the nam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ength" is the unpacked file length.  In other words, i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bytes of disk space which the file would take up if i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ate" is the date on which the file had last been modified, a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hen it was added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 prints a verbose listing of an archive's content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  Length    Stowage    SF   Size now  Date       Time   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  ========  ========  ====  ========  =========  ====== 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.TXT         6784  Squeezed   35%      4413  16 May 85  11:53a  87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VO.TXT         2432  Squeezed   41%      1438  16 May 85  11:53a  5B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CO.TXT           256   Packed     5%       244  16 May 85  11:53a  3AF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ame", "Length", and "Date" are the same as for a short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towage" is the compression method used.  The following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are currently emplo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         No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d        Runs of repeated byte values are collap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eezed       Huffman squeeze technique empl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unched       Lempel-Zev compression technique empl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F" is the stowage factor.  In other words, it is the percent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ength which was saved by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ize now" is the number of bytes the file is occupying wh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ime" is the time of last modification, and is associ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las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RC" is the CRC check value which has been stored with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CRC value will be calculated when the file is extrac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ed to ensure data integrity.  There is no especially good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ing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RE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RC adds or deletes archive entries it renames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to give it an extension of ".BAK", and then creates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with the desired changes.  If you wish to retain thi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the archive for backup purposes, then add the "B" (Backup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your o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 wanted to delete all entries with an exten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.DOC" from an archive named "JUNK.ARC", but you wanted to keep a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at still has them, then you c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 bd junk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 db junk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UPPR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 prints two types of messages, warnings an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s are messages about suspected error conditions, such a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be extracted already exists, or when an extracted file f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C error check.  Warnings may be suppressed by use of the "W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arn) command.  You should use this command sparingly.  In fac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obably not use this comman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(or notes) are informative messages, such as naming ea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is added to the archive.  Comments and notes may be sup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e of the "N" (Note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suppose you extracted all files with an exten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.BAS" from an archive named "JUNK.ARC"  Then, after making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which you decide not to keep, you decid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 them all again, but you don't want to be asked to confi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one.  In this case, you c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 xw junk *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, if you are going to add a hundred files with an exten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.MSG" to an archive named "TRASH.ARC", and you don't want ARC to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it adds them, you c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 an trash *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, if you want to extract the entire contents of an archiv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JUNK.ARC", and you don't want to hear anything,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 xnw 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grity of an archive may be tested by use of the "T" (Te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 This checks to make sure that all of the file head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placed, and that all of the files are in good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n be very useful for critical archives, where data integ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assured.  When an archive is tested, all of the entri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are unpacked (without saving them anywhere) so that a C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value may be calculated and compared with the recorded CRC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 just received an archive named "JUNK.ARC"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line, and you want to make sure that you received it proper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 t 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efeats the purpose of the T command to combine it with N or 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C" (Convert) command is used to convert an archive entry to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 of newer compression techniques.  For example, if you ha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named "JUNK.ARC", and you wanted to make sure that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extension of ".DOC" were encoded using the very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, you c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 c junk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wanted to convert every file in the archive, you c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 c 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CI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ARC encounters a fatal error condition it leaves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on disk, renamed to have an extension of ".BAK" (backup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used to calculate the CRC check value in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has been found to be in error.  It has been repl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3.0 with a proper function.  ARC will still read arch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with earlier versions of ARC, but it will report a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CRC value is in error.  All archives created prior to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 should be unpacked and repacked with the latest version of AR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ting a file with XMODEM protocol rounds the size u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multiple of 128 bytes, adding garbage to the end of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sed to confuse ARC, causing it to think th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was invalidly formatted.  This has been corrected in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3.  Older archives may still be read, but ARC may report them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perly formatted.  All files can be extracted, and no dat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t.  In addition, ARC will automatically correct the problem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ncounte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S IN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 is adding another data compression technique in this version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looking for some technique that could improve on Huff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eezing in at least a few cases.  So far, Lempel-Zev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s to be fulfilling our fondest hopes, often acheiving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s as much as 20% better than squeezing, and sometimes even bet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ffman squeezing depends on some bytes being more "popul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others, taking the file as a whole.  Lempel-Zev compres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looking for long strings of bytes which are repea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points (such as an end of line followed by spac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ntation).  Lempel-Zev compression is therefor look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tition at a more "macro" level, often acheiving impressive p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s, nothing ever comes free.  This gain in storage efficiency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price of processor time.  ARC version 4.0 will usually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wice as long to add a file to an archive as version 3.1 di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intend to work on improving this in the future, but 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lower since it must now work much harder to determine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unatly, file extraction is only slightly slower, to th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will probably go unnoti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typical case a file is added to an archive once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ed many times, so the increased time for an update shoul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pay for itself in increased disk space and reduc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usual, ARC version 4.0 is completely upward compatible. 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deal properly with any archive created by any earlier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RC.  It is NOT reverse compatible.  Archives created by ARC 4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enerally not be usable by earlier versions of AR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S IN 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4.1 does not contain any major changes from version 4.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mpel-Zev coding has been improved somewhat by performing non-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 on the data before it is coded (as was already don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ffman squeezing).  This has the two fold advantage of (a) redu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ome extent the amount of data to be encoded, and (b) in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it takes for the string table to fill up.  Performance g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mall, but not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mary changes are in internal organization.  ARC is now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eaner" inside.  In addition to the esthetic benefits to the auth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make life easier for the hackers out there.  There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light, but not noticable, improvement in overall speed when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4.1 is still fully upward compatible.  But regretfull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not downward compatible.  Version 4.1 can handle any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, but creates archives which older versions (including 4.0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un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S IN VERSION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4.3 adds the much-demanded feature of using pathname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files to an archive.  For obscure technical reasons,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extracted still go in the current directory o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 Pathnames are also not supported for any of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because it would make no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4.3 is also using a slightly different approach when ad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an archive.  The end result is twofo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Slightly more disk space is required on the drive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chive.  This should only be noticeable to those creating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rge archives on a floppy based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A 30% reduction in packing time has been achieved in most ca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should be noticeable to every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lways, version 4.3 is still fully upwards compatible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 compatible as far as version 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HISTORY AND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ts short life thus far, ARC has astounded us with its popular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first wrote it in March of 1985 because we wanted an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that used a distributive directory approach, since thi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advantages over the more popular central directory approa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dded automatic squeezing in version 2 at the prompt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.  In version 2.1 we added the code to test for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 method.  Now (in August of 1985) we find that our hum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program has spread across the country, and seems to have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institu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re thankful for the support and appreciation we have received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hat you find this program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we have acheived greatness, it is because we have stood up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ers of giants.  Nothing is created as a thing unto itsel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 is no exception.  Therefore, we would like to give credi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eople, without whose efforts ARC could not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an W. Kernighan and P. J. Plauger, whose book "Software Tool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many of the ideas behind the distributive directory appro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k Greenlaw, who wrote the public domain SQ and USQ programs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Huffman squeezing algorithm was first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ert J. Beilstein, who adapted SQ and USQ to Computer Innov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86 (the language we use), thus providing us with important par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queezing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t Williams, who graciously allowed us to use his LZWCOM and LZWUNC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s a basis for our Lempel-Zev compression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id Schwaderer, whose article in the April 1985 issue of PC T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nal provided us with the logic for calculating the CRC 16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, many others whom we could not identif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