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is freeware.  This program is a hack.  I will not b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s arising from the use of this program.  Use this prog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quite excited to finally see an updated version of the SCSI/ID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miga International, Inc. website.  Finally, an IDE driver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ing IDE/ATAPI cd-rom drives!  And it was FREE!  Unfortunat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d drivers also caused some problems with my system. 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it was not without it's problems.  First and most importa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rew my clock WAY out of whack (which I had a real problem tracking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lew of add-ons and hacks in my wbstartup drawer and startup-sequ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, on April 4th, it decided to throw a recoverable alert a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ing me that it was a beta version and that it had expired.  Fi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ert also crashed my system at that point and it took several res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my machine to it's senses.  So, that night I set about wri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.  It worked by jumping to the exit routine no matter what the date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bypassing the alert code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S3.x (V40.xx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_IDE43_23.lha (available from www.amiga.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strip &lt;Axxx.LD.STRIP&gt; &lt;new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Axxx.LD.STRIP&gt; is the AmigaDOS path/filename of the module to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e using the V43.23 modules, as I have no idea what this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versions of the modules. The Amiga International, Inc. archiv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300.LD.STRIP,A600...,A1000...,A4000T... and SCSIDISK.LD.STRIP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that they de-archive to.  If you have renamed them like I have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give the proper path and filename here.  As far as I can tel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should work fine on any of these modules, although this patch h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sted so far on my machin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ewfilename&gt; is the destination path/filename for the patch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This patch does not overwrite the original module, so this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th a backup if the patch for some reas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tested on my equipment and works fine.  M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4000/040T with 18 MB RAM, 2.1GB Quantum Fireball SCSI HD, NEC 24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PI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lso like to thank David Benn for his excellant ACE compile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program was made in a whopping fifteen minut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