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ycleToMenu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, la documentazione e gli altri file contenuti nel pr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o possono essere liberamente copiati e distribuiti, purch� l'archi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sso non venga alterato in alcun modo e non venga richiesto alc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amento se non il minimo necessario per ripagare le spese di copiatura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autore declina qualsiasi responsabilit� per eventuali danni deri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ttamente o indirettamente dall'uso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rogramma � CardWare, cio� l'autore non richiede alcun pagame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� se il programma vi piace, l'autore gradirebbe ricevere una cart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e della vostra ci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indirizzo dell'autore � il segu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ico Gian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le Franci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146 Pale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 elettronica: MC4080@mclink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ToMenu � una Commodity che trasforma i normali gadget ciclic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(cio� quei gadget con l'immagine di una freccia che ruota s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istra) in menu a comparsa (menu popup, in Inglese) o in gadget "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ansione". In tal modo la scelta dell'opzione desiderata risulta molto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lice e velo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il gadget viene premuto sulla parte sinistra, in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'immagine della freccia che ruota, si comporter� nel modo usuale. 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� � utile per passare velocemente alla voce successiva. P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ultare altres� utile nel caso in cui non vi sia sufficiente memoria 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 comparsa sia tanto lungo da non entrare nello sche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notare che la finestra di configurazione ed altre funzioni rar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zate sono state messe in un overlay, in modo da non occupare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tilmente quando non sono utilizzate. Un inconveniente � che n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e cancellare il file di CycleToMenu mentre il programma sta gir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S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igaOS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r la "localizzazione" � richiesto AmigaOS Release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stallazione � molto semplice: � sufficiente aprire il cassetto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 del linguaggio che si desidera installare (Italiano) e fare un dop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sulla icona di install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r� uno script AmigaDOS che copier� CycleToMenu nel cassetto WB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propria partizione (o disco) del Workbench. Se si � scelt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aggio diverso dall'Inglese, verr� anche copiato il corrisponden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alog" nella directory appropriata, in modo tale da permett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ToMenu di utilizzare quel determinato linguaggio. Infine, verr� chi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i desidera installare l'icona in stile MagicW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importante notare che CycleToMenu ha effetto solo su quei gadget cic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 dopo che CycleToMenu � stato gi� lanciato. E' quindi molto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iare CycleToMenu prima possibile. A tal fine, il parametro START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icona di CycleToMenu � stato posto pari ad un valore molto alto (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 parametro � infatti usato dal Workbench per determinare l'ordine in cu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iare i programmi presenti nel cassetto WB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 DELLA CONFIG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volta che CycleToMenu � stato lanciato, � possibile aprirne la fin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configurazione in tre modi diver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r mezzo della hot-key (il valore predefinito � "control alt 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mite il programm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nciando nuovamente CycleTo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podich� � possibile modificare l'aspetto ed il comportamento dei men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sa tramite i gadget della finestra. Si possono immedia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re gli effetti delle modifiche tramite i tre gadget ciclici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 nella parte inferiore della fines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do si � soddifatti della configurazione corrente, la si pu� memorizz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ite la voce "Salva" d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egui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questa opzione � attiva, l'apertura e la chiusura dei menu a compa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err� per gradi, come con una specie di zoom progress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a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 due gadget controllano la velocit� dello zoom (espressa in f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secondo). La durata effettiva � proporzionale al numero di voci de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urata minima la si ottiene con menu composti da soltanto due voc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re quella massima � raggiunta con dieci o pi� vo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caratteri sche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mente CycleToMenu utilizza gli stessi caratteri (font, in Inglese)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 ciclico. Se questa opzione � attiva, verranno utilizzati inve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tteri dello sche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 altezza carat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mente CycleToMenu utilizza gli stessi caratteri del gadget cicl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rtunatamente molti programmi utilizzano font piuttosto piccoli (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 il topaz/8). Tramite questo gadget � possibile specifica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e minima che devono avere i caratteri del gadget ciclico affi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ano utilizzati da CycleToMenu. Se i caratteri sono pi� piccoli di qu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o dalla presente opzione, CycleToMenu utilizzer� i caratter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mo (sempre che questi ultimi siano pi� grandi di quelli dal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lic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o numero di v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 il minimo numero di voci del gadget ciclico affinch� CycleToMenu ap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roprio menu a comparsa. Per esempio, un buon valore potrebbe essere "3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al caso non verrebbe aperto alcun menu a comparsa per i gadget cic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due sole vo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Magic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 gadget selezionano uno dei tre diversi tipi di aspetto dei men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menu - Usa lo stesso aspetto dei normali menu di Intu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MagicMenu - Simula l'aspetto usato dai menu del programma Magic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gicMenu � copyright by Martin Kornd�r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gadget - Invece di un aspetto da menu ne usa uno pi� simile a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 gadget. L'idea di fondo � che il gadget ciclico non sia altro ch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cola "finestra" sull'intera lista delle possibili voci del gadget.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ente clicca sul gadget, la finestra si espande rivelando l'inter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tostante delle vo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za menu New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opzione forza CycleToMenu ad usare sempre il nuovo aspetto de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Look) introdotto con l'AmigaOS 3.0. Sotto AmigaOS 2.x, CycleToMenu t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ualmente di emulare per quanto possibile il nuovo aspe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a su voce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questa opzione � attiva, i menu saranno posizionati in modo tal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re la voce corrente al di sopra del gadget cicl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ppio bo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gadget serve a simulare l'opzione "Double Borders" di Magic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opzione aggiunge un bordo vuoto (cio� del medesimo colore d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ndo) tra il normale bordo esterno dei menu a comparsa e le v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i il menu stesso (la differenza si nota soprattutto con la vo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nte, in quanto � generalmente disegnata con un colore di sfondo di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 res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entra voce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questa opzione � attiva, la voce corrente viene disegnata "rientr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petto alle rimanenti voci d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dget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 gadget non hanno alcuna influenza sulla configurazione dei men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sa. Il loro unico scopo � quello di provare immediatamente gli eff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e modifiche ottenute attraverso gli altri gadget. Al fine di prova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zione corrente nelle situazioni pi� diverse, i tre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zano tre diversi caratteri (indicati al di sopra) ed un diverso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vo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voce del menu serve a registrare le impostazioni della config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nte nei parametri Workbench della icona di CycleToMenu. Si not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ogna lanciare CycleToMenu da Workbench (o WBStartup) affinch� i parame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'icona abbiano effe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 un requester con alcune informazioni sul programma ed il suo au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c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ude la finestra di configurazione. CycleToMenu rimane in memoria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zione corr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ude la finestra di configurazione e rimuove definitivamente CycleTo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adget ciclici riprenderanno a comportarsi nel modo nor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 WORKBENCH 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ToMenu utilizza gli stessi nomi sia per i parametri Shell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mente non � necessario modificare direttamente questi parametri pe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lto pi� comodo servirsi della finestra di configurazione. Gli u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 che si potrebbe avere la necessit� di modificare sono CX_POPKEY 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_POPKEY                    Valore predefinito: control al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� la hot-key (il tasto di richiamo) della finestra di configur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 il manuale utente del Workbench per una descrizione completa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zione delle 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_POPUP                     Valore predefinit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arametro indica se bisogna aprire la finestra di configurazion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a viene lanciato il programma. Normalente si pone questo para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uguale a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_PRIORITY                  Valore predefinito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� la priorit� dell'handler delle commodity associato alla hot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mente non c'� motivo di modific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SCREEN                    Valore predefinito: lo schermo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� il nome dello schermo pubblico dove aprire la finestr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ZOOM                     Valore predefinit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arametro corrisponde al gadget "Esegui zo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ZOOMDURATION              Valore predefinito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arametro corrisponde al gadget "Durata minim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ZOOMDURATION              Valore predefinito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arametro corrisponde al gadget "Durata massim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CREENFONT                Valore predefinito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arametro corrisponde al gadget "Usa caratteri scherm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FONTSIZE                  Valore predefinito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arametro corrisponde al gadget "Min altezza caratter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TEMS                     Valore predefinito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arametro corrisponde al gadget "Minimo numero di voc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                        Valore predefinito: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arametro corrisponde ai tre gadget di scelta del tipo di menu. P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re tre diversi valor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- corrisponde alla opzione "Come 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MENU - corrisponde alla opzione "Come Magic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 - corrisponde alla opzione "Come gadg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NEWLOOKMENU             Valore predefinito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arametro corrisponde al gadget "Forza menu NewLo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ECURRENT                Valore predefinito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arametro corrisponde al gadget "Centra su voce corren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BORDER                 Valore predefinito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arametro corrisponde al gadget "Doppio bord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ERBORDER                  Valore predefinito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arametro corrisponde al gadget "Bordo inter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SSCURRENT                Valore predefinito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arametro corrisponde al gadget "Rientra voce corren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ToMenu funziona con tutti quei programmi che utilizzano i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lici di sistema (quelli della gadtools.library), ma non funziona con qu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 che invece simulano tali gadget (praticamente solo quei pr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funzionano anche sotto AmigaOS 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uni cattivi programmi non utilizzano il campo IntuiMessage-&gt;Code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ono semplicemente che ogni volta che il gadget viene premuto passa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e successiva. Ci� � sbagliato e contro le specifiche dettate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! Comunque, in questi casi, come accennato prima, � 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diare premendo il gadget ciclico sopra l'immagine della freccia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ota, ottenendo cos� il normale funzionamento dei gadget ciclic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rando quindi il probl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RAZI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sempre, desidero ringraziare i miei beta-tester per il loro prez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uto: Nicola Salmoria, Dante Profeta e Stefano Ia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ringraziamento particolare va a Reinhard Spisser per la traduzi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esco, a Ronald van Eijck per quella in Olandese e a Goncalves A.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quella in Franc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ne voglio ringraziare tutti coloro che mi hanno mandato suggeriment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-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eder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