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wIcons 1.0 (c) by Marcel Doering 1996 (20-March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is this little too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little tool will recursively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s on your Disks or Hard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Ic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you know these Icons, it`s an qui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, but when you want to remove all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use 'KillNewIcon' on every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`s why I wrote this litt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cursively look for ic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s the 'NewIcon-Tooltypes' and only the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simply start it, you don`t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 (Snail M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el Do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igkautweg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99 Frankfurt a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German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(prefe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Doringo@GURU.rhein-ma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:System/Rexxmast should be act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xxReqTools.library should be in your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(or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he triton and tritonrexx.libra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s: assign.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need the little program 'KillNewIco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: assign. (also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1 Meg of free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`s 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