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$VER: FileXARexxDocumentation 2.2 (07 Jan 200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X - A binary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3-2003 by Klaas Hermanns and Pavel Fed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leased under GNU General Public License,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X has an arexx port which is based on the Commodore Amig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Style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re is nothing different specified for the PORTNAM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ning, the port will be named `FILEX'. In case that this por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already exist, a number is being added to the name and incr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a not already used name is found. (`NAME'-&gt;`NAME.1'-&gt;`NAME.2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rguments will be evaluated in the way AmigaDOS does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argument types are unknown, the following list can be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imple string. It's not necessary to specify the argument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rg&gt;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witch. Will be set through declaring an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rg&gt;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y word.  This argument must be given with an argument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`&lt;arg&gt; = value' oder `&lt;arg&gt; valu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rg&gt;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.  This argument must be a decim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rg&gt;/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ing switch.  Through specification of this argument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change its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rg&gt;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rgument must b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rg&gt;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st of the line will be understood as an argument, alth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some more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rg&gt;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rveral values ar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all commands that return something it's possible to s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to the return value by specifing the name of i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VAR.  The same applies to the argument STEM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m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commands with an ID argument return rc = 5, if the I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alid. If there is no ID given the current file/view/window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:             Arguments =&gt; 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VIEW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WINDOW  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JUSTWINDOWSIZE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END      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IGNCOMMAND    NUMBER/K/N,NAM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WINDOW     LEFTEDGE/K/N,TOPEDGE/K/N,HEIGHT/K/N,WIDTH/K/N,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            FORCE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            VIEW/S,WINDOW/S,FORCE/S,VIEWID=VID=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LUMN           DELTA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SOR           UP/S,DOWN/S,LEFT/S,RIGHT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T         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ECOMMAND   NUMBER/K/N,NAM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ANDVIEW  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ULT            VAR/K,STEM/K,NUMBER/N/A =&gt;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L        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             PROMPT/S,HEX/S,BACKWARDS/S,QUIET/S,TEXT/F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CHANGE       PROMPT/S,HEX/S,ALL/S,BACKWARDS/S,QUIET/S,FIND,CHANGE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NEXT         BACKWARDS/S,QUIET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NT             NAME/A,SIZE/N/A,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ATTR          OBJECT/A,FIELD,ID/K/N,STEM/K,VAR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BLOCK         VAR/K,STEM/K =&gt;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BYTES         VAR/K,STEM/K,POS/N/A,NUMBER/N/A,FILEID=FID/K/N =&gt; HEX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BOOKMARK     NUMBER/N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BYTE         POS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COLUMN       COLUMN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LINE         LINE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ABMEMORY       START/N/A,END/N/A,FORCE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OWVIEW    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LP             VAR/K,STEM/K,COMMAND =&gt; COMMANDDESC,COMMANDLIST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      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            DELTA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BLOCK     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COMMANDS  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DISPLAYTYP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SETTINGS  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WINDOW       LEFTEDGE/N,TOPEDGE/N,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W              VIEW/S,WINDO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XT             VIEW/S,WINDO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             FILENAME,FORCE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STE       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ITION         SOF/S,EOF/S,SOL/S,EOL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VIOUS         VIEW/S,WINDO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            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T             FORC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DO             NUMBER/N,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FILE      VAR/K,STEM/K,TITLE/K,PATH/K,FILE/K,PATTERN/K =&gt;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NOTIFY   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RESPONSE  BUTTONS/K,PROMPT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TRING    VAR/K,STEM/K,PROMPT/K,DEFAULT/K =&gt;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X               VAR/K,STEM/K,CONSOLE/S,ASYNC/S,COMMAND/F =&gt; RC/N,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             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AS           NAME,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BLOCK     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COMMANDSAS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ETTINGSAS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ATTR          OBJECT/A,FIELD,ID/K/N,FROMSTEM/K,FROMVAR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LOCK         BLOCK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LOCKMARK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OOKMARK      NUMBER/N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YTES         POS/N/A,HEXSTRING/A,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CREEN        NAME/K,OWN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RINKVIEW      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ZEWINDOW       HEIGHT/N,WIDTH/N,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LIT            VIEW/S,WINDO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DO             NUMBER/N,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TOBACK    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TOFRONT   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WINDOW       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ehlsbeschreibun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ctivates FileX from icon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ACTIVATE      /* Equivalent to menu: `Project/Iconify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Now an icon will appear on the workbench. FileX `sleeps'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CTIVATE        /* Open FileX with all windows agai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VIEW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s an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 that should be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WINDOW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s an edi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ID=W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edit window that should be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WINDOW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JUSTWINDOWSIZE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justs the window to the size of edit 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ID=W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Settings/Adjust window siz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END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ends the current block to the en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 that belongs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Edit/Appe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IGNCOMMAND NUMBER/K/N,NAM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 one of the commands in the arexx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between 0 and 10 which defines the command's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requester will appear if no number has been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's file name. If no name is given a fil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IGNCOMMAND 0 'dh5:myarexxcommands/filexcomma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ARexx/Assign command', LOADCOMMANDS, SAVE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COMMANDS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FTEDGE/K/N,TOPEDGE/K/N,HEIGHT/K/N,WIDTH/K/N,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s the position and/or size of a edi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FTEDGE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left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PEDGE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top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q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edit window that should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one of these arguments is not given, it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Window to maximum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NGEWINDOW LEFTEDGE 0 TOPEDGE 0 HEIGHT 4000 WIDTH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WINDOW, MOVEWINDOW, SIZEWINDOW, Attributes: `WINDOW/#?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 FORCE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s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CE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hanges requester will be sup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 that sould be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requester is cance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Project/Ne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/S,WINDOW/S,FORCE/S,VIEWID=VID=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s a view or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D is an view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D is an window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CE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hanges requester will be sup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=WINDOWID=W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 resp. window that should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LUMN DELTA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s the cursor to the left or to th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LTA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steps. Positive numbers move the curso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BYTE, GOTOCOLUMN, GOTOLINE,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ies the current marked block to the block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Edit/Copy', SETBLO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SOR UP/S,DOWN/S,LEFT/S,RIGHT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s the cursor one ste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WN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s the cursor one step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F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s the cursor one step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s the cursor one step to th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P and DOWN as well as LEFT and RIGHT exclude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BYTE, LINE,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T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ts the current marked block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Edit/Cut', SETBLO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conifies FileX. The window will be closed and an icon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 the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ENTION!: All arexx comannds which output something in an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 or change an edit window in any way, can lead to a cr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ring the icon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ECOMMAND NUMBER/K/N,NAM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es an arexx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between 0 and 9 of an with ASSIGNCOMMAND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an arexx script.  Both arguments exclude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IGN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ANDVIEW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ands the current view to its maximum size. All other view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come one line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RINKVIEW, GROW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ULT VAR/K,STEM/K,NUMBER/N/A =&gt;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ermines the text belonging to an dos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s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rror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AULT 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Result value using localized workbench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`: Falsches Namensmuster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L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ls the current marked block with the curent fill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If there is a block already marked,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then neutralize i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ATTR VIEW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result=TRUE then SETBLO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fillstring to `Fill fillaround!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ATTR APPLICATION FILLSTRING FROMVAR '"Fill fillaround!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cursor to the fill-area's beginn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OTOBYTE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block mar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BLO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Move curs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OTOBYTE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Fill the are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Remove block mark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BLO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Edit/Fill', SETBLOCKMARK, S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 PROMPT/S,HEX/S,BACKWARDS/S,QUIET/S,TEXT/F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es a string or a hex string within the current file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ccess, the cursor is being positioned at the string's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arch begins at the current curso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MP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ns the searchrequester. BACKWARDS and QUIE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X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ex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CKWARDS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E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 requester if the search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/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earch string or the hex 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search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arch the string `$VER:' without open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a requester by fail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ND QUIET TEXT '$VER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ributes: `APPLICATION/#?SEARCH', FINDNEXT, FINDCHANGE, 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earch&amp;Replace/#?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MPT/S,HEX/S,ALL/S,BACKWARDS/S,QUIET/S,FIND,CHANGE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es a string or a hexstring within a file and replac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rogh a new one. Maybe a requester appears to ver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lacement.  The search will start from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sor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MP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ns the search requester.  ALL, BACKWARDS and QUIE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  ignor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X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ex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found positions will be replaced without requeste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CKWARDS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E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 reqeuster if the search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text or he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text or he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search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Replaces `Claas' by `Klaas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NDCHANGE QUIET ALL 'Claas' 'Klaa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NDCHANGE BACKWARDS QUIET ALL 'Claas' 'Klaa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NEXT, FIND, Menu: `Search&amp;Replace/#?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NEXT BACKWARDS/S,QUIET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inues the last search operation, i.e. either search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&amp;re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CKWARDS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inue search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E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 requester if the search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search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, FIND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NT NAME/A,SIZE/N/A,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font of an edi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n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nt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ID=W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NT 'horror.font'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ATTR OBJECT/A,FIELD,ID/K/N,STEM/K,VAR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s the value of one or more variables used i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with the objects WINDOW, VIEW and FILE. If not giv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view/window/file is used to determine th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FIELD is not given, a STEM variable must be specified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filled with all values of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ATTR WINDOW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Result contains now the titel of the windo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Not very interesting, but who cares :-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ributes, S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BLOCK VAR/K,STEM/K =&gt;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ermines the contents of the block buffer, i.e.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i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O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block buffer as a he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BYTES VAR/K,STEM/K,POS/N/A,NUMBER/N/A,FILEID=FID/K/N =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X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ermines the value of a number of bytes at a posi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 of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bytes to 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X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lock as a he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ID=F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BOO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BOOKMARK NUMBER/N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cursor to a position previously marked with SETBOOK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between 1 and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OO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BYTE POS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 the cursor to a specifi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fset to the start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LUMN, GOTOCOLUMN, GOTOLINE,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COLUMN COLUMN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cursor to a specified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lum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LUMN, GOTOBYTE, GOTOLINE,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LINE LINE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cursor to a specifie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LUMN, GOTOBYTE, GOTOCOLUMN,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B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ABMEMORY START/N/A,END/N/A,FORCE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lays a memory area instea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 of the memory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the memory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CE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urrent file is changed, the request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p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requester is cance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ABMEMORY 200000 280000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Project/Grab memo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OWVIEW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possible the the view grows on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RINKVIEW, EXPAND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LP VAR/K,STEM/K,COMMAND =&gt; COMMANDDESC,COMMANDLIST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s out either an overview of all specified arexx commands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nopsis of a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name, whose synopsis shall be determ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COMMAND is not specified, a command overview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COMMAND is giv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DES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nopsis of the command.  El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LIST/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mmands and overview of all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 the current block of the block buffer at the current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Edit/Insert', SETBLO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DELTA/N/A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s the cursor a specified number of lines up or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lines. Positive numbers move the cursor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LUMN, GOTOBYTE, GOTOCOLUMN, GOTO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BLOCK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s a block into the block buffer(clipbo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lock name. If not given, a file requester will 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block couldn't b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COMMAND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s a set of arexx coman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not given, a file requester pops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file couldn't b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ARexx/Load commands', SAVECOMMANDS, SAVECOMMANDS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DISPLAYT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DISPLAYTY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s the user display ty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not given, a file requester will 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file couldn't b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Settings/Display/#?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SETTING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s a setting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not given, a file requester will 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file couldn't b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Settings/Load Settings..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cks all edit windows. The user can't make any input. Jus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position of the windows can be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windows cannot be locked. This is possibl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's still a requester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WINDOW LEFTEDGE/N,TOPEDGE/N,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s the edi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FTEDGE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left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PEDGE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top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ID=W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W VIEW/S,WINDO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new view(and wind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view is divided into two new 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ns a new edi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Project/(View|Window)/New',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XT VIEW/S,WINDO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s the next view/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ext view in the current window is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ext window is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 FILENAME,FORCE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not given, a file requester will pop up.  Auswa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CE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hanges requester will be sup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file can't b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, SAVE, SAV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STE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stes the current block into the file at the current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Edit/Paste', SETBLO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ITION SOF/S,EOF/S,SOL/S,EOL/S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F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OF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L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OL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well SOF and EOF as SOL and EOL exclude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VIOUS VIEW/S,WINDO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 the previous view resp. edi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 view should be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 window should be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 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s the whol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s the contents of the block buffer(clipbo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T FORC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ts Fi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CE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hanges requester is sup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DO NUMBER/N,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dos a number of `undo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steps. If not given, just the last `undo' is re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ID=F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FILE VAR/K,STEM/K,TITLE/K,PATH/K,FILE/K,PATTERN/K =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file requester and returns a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tle of the fil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H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lls rc = 5, if the requester was cance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n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lect file with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FILE TITLE '"Select a script:"' PATTERN '#?.file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NOTIFY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simple notify requester with just one lonely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M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tle of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RESPONSE BUTTONS/K,PROMPT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Requester with several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TONS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string that defines the gadgets(see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MPT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contains the number of the selected gadgets. The right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adget has got the nuber 0. All others are enumerated from lef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ight beginning with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Requester with four gadge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RESPONSE BUTTONS `"Gadget 1|Gadget2|Gadget 3|Gadget 0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y '"You''ve chosen gadget number"' rc '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STRING VAR/K,STEM/K,PROMPT/K,DEFAULT/K =&gt;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requester to enter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MPT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the requester was cance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X VAR/K,STEM/K,CONSOLE/S,ASYNC/S,COMMAND/F =&gt; RC/N,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es an arexx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SOLE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set, a console window for input and output will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YNC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 the script asyncr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/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arexx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executed synchron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C/N,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codes of the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 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the file. If the file does not have a name, a fil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ID=F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saving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AS NAME,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the file under a new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name of the file. If not given, a file requester will 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ID=F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saving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BLOCK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the current contents of the block buffer(clipbo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not given, a file requester will 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saving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the arexx command list from the menu under the curren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saving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COMMANDS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COMMANDSA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the arexx command list from the menu under a new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not given, a file requester will 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saving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the current settings under their curren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saving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SETTINGS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ETTINGSA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the current settings under a new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not given, a ... ehh, what do you guess? ...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ll 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c = 5, if saving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ATTR          OBJECT/A,FIELD,ID/K/N,FROMSTEM/K,FROMVAR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 one or more variables of the program to a new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l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with the objects WINDOW, VIEW and FILE. If not giv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variable of the current view/window/file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STEM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a stem variable containing th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VAR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a variable containing th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FIELD is not specified, a FROMSTEM-variable must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this variable, several values of the object can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inestemvariable.STRINGFILL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inestemvariable.FILLSTRING = 'Klaas ist stupid!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ATTR APPLICATION FROMSTEM meinestem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ributes, G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LOCK BLOCK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ts a number of bytes in the block buffer(clipbo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OCK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e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LOCK '"0071 12feee de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BLO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LOCKMARK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witches between block mark mode and norm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Edit/Mark', Attributes: `PROJECT/MARK', COPY, CUT,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BOO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OOKMARK NUMBER/N,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a mark at the current cursorposition. By using GOTOBOOKMA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rk can be jumped 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between 1 and 10, which defines the mark's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TOBOO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BYTES POS/N/A,HEXSTRING/A,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a defined number of bytes at a specifi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/N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ition, the bytes shall be se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XSTRING/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ex string containing the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ID=F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BYTES        200 '"4b6c 6161 73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CREEN NAME/K,OWN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ition of the screen FileX shall be ope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an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WN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 own screen shall be opened. A screen mode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RINK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RINKVIEW VIEWID=V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rinks a view by on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ID=V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ANDVIEW, GROW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ZEWINDOW HEIGHT/N,WIDTH/N,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X window height and width may be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ID=W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LIT VIEW/S,WINDOW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new view with the same file as the curren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view is divided into two new 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ns a new edi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: `Project/(View|Window)/Split',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DO NUMBER/N,FILEID=F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defined number of changes made to the file will be un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hanges which shall be possible to be undon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specified, only the last change will be un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ID=F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GUI was locked, it will be un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TOBACK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moved to the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ID=W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TOFRONT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moved to the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ID=W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P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WINDOW WINDOWID=WID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me function as the zip gadget of the FileX window has g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ID=WID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variables of FileX can be read by the option GETATTR.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may also be modified through SETATTR.  Both commands requir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st the objectname and maybe a fieldname or an I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three different fieldtypes: Strings, numbers and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(`TRUE' or `FALSE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llowing are all objects and their belonging fields. Fo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, its name and the type will be displayed, moreover if it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ead. After that, a contents description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-Objek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CREEN", String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public screen FileX is ope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VERSION", String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number of Fi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GNUMBER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 number. 0 statnds for the unregister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GNAME", String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registered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REXX", String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arexx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XUNDOMEMSIZE",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ximum size of the undo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XUNDOLEVEL",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ximum number of undo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LTJUMP",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mp width in lines for Alt-CURSORUP/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CROLLBORDER",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tance in lines to the upper/lower limit from where on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all be scro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LIPBOARDUNIT",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t that should be used for the block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MMANDSHELLWINDOW",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the command shel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MMANDWINDOW",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the shell window for arexx 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OVERWRITE", Bo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UE, if no requester before saving an already existing file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SEASL", Bo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UE, if the Asl library and the Intuition library should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 the Reqtool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RIORITY",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skpriority of Fi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EARCHSTRING",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PLACESTRING",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lac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TRINGSEARCH", Bo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UE for string search, FALSE for hex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ASESENSITIVSEARCH", Bo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UE for casesensitiv sear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WILDSEARCH", Bo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UE to use the question mark(`?') as a wild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LLSTRING",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l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TRINGFILL", Bo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UE for stringfill, FALSE for hex f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WINDOWS"-Objek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.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D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UNT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IDs, i.e. the number of opened edit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WINDOW"-Objek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EFT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 offset to the left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OP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 offset to the right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WIDTH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EIGHT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ight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ITLE", String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titl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IN_WIDTH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nimun width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IN_HEIGHT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nimum height of th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X_WIDTH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ximum width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X_HEIGHT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nimun height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VIEWCOUNT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VIEWS", String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Ds of all views in this window. Separat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LES"-Objek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.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D of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UNT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IDs, i.e. the number of opene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LE"-Objek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ULLNAME",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ll file name with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ATH",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th of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AME",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without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HANGES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LELEN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ngth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EMPOS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 address of the file in the memory. If the lenght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changed, the start address might change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VIEWCOUNT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views showing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VIEWS", String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Ds of all views showing the file. Separat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VIEW"-Objek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INES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YTESPERLINE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bytes per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ISPLAYTYP",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displa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ISPLAY",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es in which form the file shall be displayed: 1 =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xddisplay, 2 = only Asciidisplay, 3 = Hex-ASCII mixed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ISPLAYSPACES",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es how many Bytes shall be grouped to a block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xdisplay: 3 = no blocks, 0 = one byte blocks, 1 = word blocks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= long word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URSORPOS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curso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RKPOS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ition of the mark's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DITASCII", Bo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UE, when the active cursor is in the ascii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RK", Bool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UE, if a block is being mark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LE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D of the display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WINDOW", Number, rea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D of the belonging edi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