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cleToMenu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 in diesem Archive sind von Federico Giannici geschrieb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nd frei kopierbar, solange das Archiv nicht ver�ndert wird.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ur ein nomineller Betrag f�r die Kopien verlan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wird `so wie sie ist` zur Verf�gung gestellt; es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, direkt oder indirekt, gegeben. Bei Benutzung dieser Software 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 alle Risiken auf s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CardWare: wenn es dir gef�llt, schicke eine Pos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es Landes an den Autor. Der Autor w�rde gern von Bemerk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Erweiterungsw�nsche und Geschenke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 des Autor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ico Gian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le Franci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46 Pal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4080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ist eine Commodity, da� die Cycle-Gadgets von Amiga i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der "expandierende" Gadgets ver�ndert. In dieser Weis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von Optionen einf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Gadget auf der linken Seite angew�hlt wird, verh�lt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hnten Weise. Diese M�glichkeit ist n�tzlich, um schnell das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uszuw�hlen. Dies kann ein weiterer Vorteil im Fall von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sein oder wenn das Popup-Menu l�nger ist als der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nstellungsfenster und andere selten benutzte Eigenschaften si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gespeichert; dadurch wird nicht unn�tig Speicher benutzt,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nicht benutzt werden. Ein Nachteil ist, da�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nicht w�hrend der Ausf�hrung gel�s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Version 2.1 wird f�r die Lokalisation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ist einfach: �ffne das Verzeichnis deiner Sprache und w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das Installations-Piktogramm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migaDOS-Skript wird gestarted; dieses kopiert CycleToMenu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WBStartup. Falls nicht die englische Sprache ausgew�hl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auch das entsprechende Catalog-File in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kopiert, soda� CyleToMenu die ausgew�hlte Sprache benu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stallationsskript fragt den Benutzer, ob das Piktogram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WB-Stil install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funktioniert nur bei Gadgets, die erstellt worden sind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schon aktiv war. Es ist deshalb sehr wichtig, CycleTo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 wie m�glich zu starten. Aus diesem Grund ist das ToolType STARTPR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Wert auf 100 eingestellt. Die Workbench benutzt dieses Tooltyp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, in welcher Reihenfolge die Programme in WBStartup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CycleToMenu einmal aktiviert ist, kann man das Einstellungsfens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verschiedene Arten �ff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ch Benutzung der Hot-keys (default ist "control alt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ch Commoditie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cletoMenu nochmals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nst das Aussehen und Verhalten der Menus mittels der Gadge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nster ver�ndern. Du kannst das neue Aussehen sofort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Test-Gadgets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uswahl von "Speichern" vom Menu kannst du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Option werden die Gadgets vergr�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Gadget kontrollieren die Dauer einer Vergr��erung;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Teil einer Sekund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benutzt CycleToMenu den Zeichensatz der Cycle-Gadgets;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Option benutzt es den Bildschirm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Zeichensatz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benutzt normalerweise den Zeichensatz des Cycle-Gadgets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enutzen aber sehr kleine Zeichens�tze (topaz/8).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des Gadgets kleiner ist als der hier angegebene Wer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den Bildschirmzeichensatz benutzen (nur falls dieser gr��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Zeichensatz des Gadgets). Wenn man immer den Zeichen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-Gadgets benutzen will, mu� man diesen Wert auf "0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Cycle-Gadget weniger Elemente besitzt als in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wird kein popup-Menu ge�ffnet. Ein guter Beispielswert ist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�ffnet kein popup-Menu wenn das Gadget nur zwei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u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Menu Au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Au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Gadget w�hlt zwischen den drei Arten von popup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ussehen - simuliert die Menus von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Menu Aussehen - die Menus sehen wie die von "MagicMenu" aus (Magi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copyright Martin Kornd�r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Aussehen - die Menus sehen wie Gadgets aus. Ein Gadget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s Fenster in dem alle moeglichen Werte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oo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Gadget benutzt CycleToMenu immer die NewLook Menus von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Mit AmigaOS 2.x wird dies si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zen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Option eingestellt ist, wird der Text im Gadget zen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el-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simuliert die "Double Borders" option von Magi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er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f�gt einen lehren Rahmen zwischen dem �u�eren Rahmen d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Elemente hinzu (die Differenz ist vor allem bei den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 sicht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einb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Option aktiv ist, wird das aktuelle Element eingebu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s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Gadgets haben keine Auswirkungen auf die Popup-Men�s. Du kann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benutzen, die Auswirkungen, die deine �nderungen haben, auszu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dget benutzen verschiedene Zeichens�tze und eine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von Ele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ie aktuellen Einstellungen in die ToolTypes. CycleToMenu mu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orkbench (oder WBStartup) gestartet werden, damit die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ein Requester mit einigen Informationen �ber das Programm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das Einstellungsfenster. CycleToMenu benutzt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das Einstellungsfenster und beendet das Programm. Die Cycle-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wieder die normale Funktionsweis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&amp; 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ben�tzt die gleichen Namen f�r die Parameter von She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brauchen diese Parameter nicht direkt ge�ndert zu werde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infacher, diese im Einstellungsfenster direkt zu �nder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Parameter die man `bei Hand` ab�ndern mu�, sind CX_POPKEY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KEY                    Default: control 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hot-key wird das Fenster ge�ffnet (wenn es geschlossen ist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(wenn es im Hintergrund war). Das Benutzerhandbuch des Am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eine vollst�ndige Aufz�hlung der m�glichen Tasten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OPUP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arameter wird eingestellt, ob das Einstellungsfenst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Start ge�ffnet werd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_PRIORITY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iorit�t des Verwalters der Commodity f�r die hot-key. Diese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normalerweise nicht ver�nd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                    Default: the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Public Screens, auf dem das Einstellungsfenster ge�ff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ZOOM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Status des Gadgets "Vergr��e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ZOOMDURATION              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Wert des Gadgets "Min Dau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ZOOMDURATION              Default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Wert des Gadgets  "Max Dau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CREENFONT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Wert des Gadgets "Bildschirm-Zeichensat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FONTSIZE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Wert des Gadgets "Min Zeichensatz Gr��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TEMS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Wert des Gadgets "Min elemen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                        Default: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n drei Wahlm�glichkeiten des Gadgets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". Die drei m�glichen Keyword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entspricht der Option "Menu Ausse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MENU - entspricht der Option "MagicMenu Ausse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-  entspricht der Option "Gadget Ausse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NEWLOOKMENU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Status "NewLook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CURRENT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Status "Element zentrie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ORDER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Status "Doppel-Rahm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BORDER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Status "Innerer Rahm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CURRENT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rameter entspricht dem Status "Element einbuch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ToMenu arbeitet mit jedem Programm zusammen, da� die Cycle-Gadget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 benutzt; es arbeitet aber nicht mit solchen Programmen zus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lche Gadgets simulieren (meistens Programme die auch unter AmigaO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chlecht geschriebene Programme benutzen nicht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Message-&gt;Code; sie nehmen an, da� das Gadget jedes mal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 wird, Status wechselt. Dies ist falsch! Wie vorh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kann man dieses Problem beseitigen, indem man auf den Pfei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anw�hlt (das Gadget verh�lt sich somit wie ein nor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-Ga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�blich mu� ich meinen Beta-testern danken, dessen Hilfe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unabsch�tzbar war: Nicola Salmoria, Dante Profeta und Ste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r Dank gehen an Reinhard Spisser f�r die �bersetzung ins Deut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van Eijck ins Holl�ndische und Goncalves A. Georg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s Franz�si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ch allen Personen danken, die mir durch elektronisc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 Tips und Fehler-reports geschic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de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