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term' - A terminal program for Amiga compu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0-1997 Olaf Barth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may make and distribute verbatim copies of this documenta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tents are unchanged or the author has agreed to any change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 guarantee of any kind is given that the program describ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 are 100% reliable. You are using this material on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rogram `term' and the data received/sent by it must no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following purpo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The construction, development, production or testing of weapo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apon systems of any k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The construction, development, production or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ants/installations which include the process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adioactive/fissionable mater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The training of persons to deal with the abovesaid 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en to your consci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vious `term' releases would use a different ARexx ho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.  In order to conform to Commodore-endorsed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style guidelines it was redesigned from scratch for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0. The design and implementation of the ARexx host interfac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ed by the `Amiga User Interface Style Guide' and stro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luenced by Martin Taillefer's `TurboText' ARexx host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a simple command has `survived' the revision,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is no longer compatible with its predecessors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ARexx scripts will have to be adapted or even enti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term' no longer distinguishes explicitely between asynchronou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chronous commands (i.e. commands which force the main progra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 and commands which need not bother the main program as the A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r process is able to execute them). As of this writing it is sa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ume that almost any command will be processed by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exceptions are n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 and A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describes the ARexx(tm) (1) commands suppor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'.  This is not intended to be an introduction to the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.  Rexx was developed by Mike F.  Cowlishaw on an IBM/SP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ed to the Amiga by William S.  Haw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xx (or Amiga Rexx) is a commercial product which is inclu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igaDOS 2.0 Enhancer Package.  If you need a good introduc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 of the language, try to get a hold of the book `The 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 A Practical Approach to Programming' by M.F.  Cowlish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rom Prentice-Hall International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ection entitled Command execution gives a brief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write and run ARexx commands. For more information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2 Users Manual `Using the System Softwar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default `term' opens an ARexx host by the name of `TER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ccessable via `address term').  If more than a single `term'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unning on your machine, the name of the host will be adap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the program (i.e.  the first programm will use `TERM'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one will use `TERM.1', the third one `TERM.2', etc.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name can be overridden by invoking the program with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(see main program documentation). The name of the ho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 in the status window (see main program document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-- Footnotes 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 ARexx is a registered trademark of Wishful Thinking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invoke any command supported by `term' one usually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ddress the host explicite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Address the `term' hos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RESS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Invoke the `beepscreen' commmand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EP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owever, if an ARexx script is invoked directly by the `term'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the script will by default address the main program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ked b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st commands will return results or error codes on failure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able result codes, one has to use the `options results' comman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 returned by commands will be placed in the `result' vari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We assume that the script will address the host it was invoked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Enable command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Request a string from the user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STRING DEFAULT 'anything' PROMPT 'Enter anyth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Did the user cancel the requester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rc ~= 0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Y 'user cancelled request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Y result /* Output the result 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ilure codes will always be returned in the `rc' variabl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examp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case of failure (variable `rc' &gt;= 10), `term' will leave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in the `term.lasterror' vari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Enable command resul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Produce an error by not supplying any argumen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OP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Display the error cod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Y term.last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xx tries to tokenize any command parameters, this process invo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oting them to all upper case letters and checking for il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. This feature inhibits the use of the `:' (colon) and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characters in parameter names unless the corresponding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enclosed in quotes. To make things even more complicat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r will not always accept parameters to contain blank spaces.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template accepts the entire command line (such as `TEXT/K/F')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 can include any number of blank spaces. A command templ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 just a single parameter (such as `TEXT/K') requires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otes if blank spaces are included. Text such as `tea or coffee?'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omes `'"tea or coffee?"'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The following command will fail to send the file `ram:foobar' as the 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in the path name will cause an err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FILE ram: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Here is how to do it correctly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FILE 'ram:foob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The following command will fail to send the file `foo bar'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file name is treated as two single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FILE foo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The next line will still fail to send the file `foo b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as the ARexx parser will split the argument into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FILE 'foo b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Here is how to do it correctly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FILE '"foo bar"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The following command will not transmit the string `Hello sailo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across the serial line as the single words will be capitaliz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they will be transmitted as `HELLO SAILOR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 Hello sai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Here is how to do it correctly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 'Hello sailo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pping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grams and commands sometimes fail to do what the user is exp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to do which makes it necessary to bring program/command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stop. A common ARexx script to call no external functions or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one can be halted in the following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Executing the `HI' command (located in the `SYS:rexxc' draw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 Shell. This command will attempt stop *all* currently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exx scri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If the ARexx script to be executed runs in an environment to s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 output window, activate the window and press the `Control + C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ys.  A break signal will be sent to the ARexx script, caus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stop as soon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host environments such as `term' it may not always b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bort a command using the simple measures described above.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' any command to wait (such as the READ, DELAY or WAIT comma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aborted by sending `term' itself a break signal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h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If the `term' program is still attached to a Shell output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ivate the window and press the `Control + D'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If the `term' program was invoked from a Shell but is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tached to it, enter `status command term' from Shell, 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umber printed, then enter `break &lt;number&gt;' with `&lt;number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ing the number returned by the `status'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Press the hotkey combination configured in the program hot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tings (see main program documentation). The default is `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ift + Left Shift + Escape'. This will cause a break signal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t to the `term'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mmands supported by `term' are listed in a tab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mmand name with its possible calling parameters.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able parameters are enclosed in brackets and braces, sepa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s and vertical bars; *do not type these specia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e parameters!*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&lt; &gt; (Angle brackets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gle brackets enclose parameters whose contents *must not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omitted in order to make the command work prope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[ ] (Square brackets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quare brackets enclose optional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{ } (Curly braces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ly braces enclose items which can be repeated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mes, such as file name 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| (Vertical bar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ertical bars separate alternative, mutually exclu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, (Comma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mas separate multiple applicable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mmand template, similar to the command templates employ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migaDOS Shell commands.  Possible templat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&lt;Parameter&gt;/A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arameter must always be included in order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&lt;Option&gt;/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option's keyword must b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&lt;Option&gt;/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works as a switch. If this option keywor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d the switch is on, else it is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&lt;Option&gt;/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numeric parameter i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&lt;Option&gt;/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ultiple parameters ar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&lt;Text&gt;/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text must be the final parameter on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, (Comma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s that the command takes no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riefly describes what the command will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cribes the command and its possible uses in more det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type of the command result code if 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command can return with a warning and w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 example code fragment to illustrate how to use 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nds and keywords are given in upper case, the nam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ariables and command arguments are given in lower case.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ngle command line would not fit into a single lin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creen, an ellipsis ('...') is meant to join the broken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able of commands in alphabetical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able of commands in functional grou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mands dealing with text buffer and capt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mands dealing with serial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mands dealing with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mands dealing with the clip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mands dealing with file trans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mands dealing with terminal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mands dealing with windows and reque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mands dealing with program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mands dealing with program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mands dealing with file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iscellaneous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CTIVAT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-iconifies the program, brings the main window to the fro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kes it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can be put to sleep using the DEACTIVATE command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ring it back to proper operation, use the `ACTIVATE' comman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is invoked while the program is not asleep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use the main window to be brought to the front and activ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This is how the main programm can be (re-)activated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ITEM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ITEM [To] &lt;Upload|Download|Dial|Wait&gt; [Before|After] [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Command for trap list&gt;] [Response &lt;Response text&gt;] [Phone &lt;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, name or wildcard pattern&gt;] [Name &lt;Name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/A,BEFORE/S,AFTER/S,RESPONSE/K,COMMAND/K,PHONE/K/F,NAME/K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erts an item (a name, a phone number, text, etc.) befo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the currently selec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term' maintains a number of lists, thes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Upload lis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files to be up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Download lis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files the program has down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Dial lis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phone numbers or phone book entries to be dia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Wait lis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texts the WAIT command is to wait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w items can be added to the list with the `ADDITEM' comman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pload list expects the names of files the SENDFILE command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er. It makes little sense to add files names to the dow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 as the `term' main program maintains it and adds the nam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s received to it, but it is still possible. The wai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pects text lines the WAIT command will look for i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put stream.  A wait list entry added using the `RESPON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yword will if found in the input data stream cause the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 to be immediately sent to the remote.  *Note: a wai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try to make use of the `RESPONSE' keyword will b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AIT command, the ARexx script will not notice if this li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as found or not.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ial list accepts a number of different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Phonebook entry numb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se are passed using the `Phone' parameter which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numeric value as it is used as an index to pi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rresponding entry from the phone 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Phonebook entry nam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se are also passed using the `Phone' parameter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a proper name or a wildcard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Phone numb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se are passed using the `Name'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 item can be inserted before or after the current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 item (see SELECTITEM command). The default is to insert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the currently selec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Enable result code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Get a file name from the user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FILE TITLE '"Select a file to upload"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Add the file name to the upload lis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rc = 0 THEN ADDITEM TO upload NAM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Add phonebook entry #2 to the dial lis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ITEM TO dial PHON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Add all phonebook entries whose names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with an `a' to the dial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ITEM TO dial PHONE a#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Add a plain phone number to the dial lis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ITEM TO dial NAME 424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UD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UD [Rate] &lt;Transfer speed in bits per seco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ATE/A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serial line transfer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serial line transfers speed to some defined valu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ate parameter passed in will be matched against all valid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ates supported by `term', the closest value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old baud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Change the serial transfer speed to 2400 bp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AUD 2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EPSCREE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EP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Beeps' the terminal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vokes a bell signal, as configured in the program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Invoke a bell signal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EP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LLMENU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LLMENU [Title] &lt;Title text or wildcard patte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TLE/A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vokes the function associated with a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lls a pull-down menu function just as if the user had selecte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ing the mouse. The `Title' parameter can be any valid menu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r a wildcard pattern. In the latter case, only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 item to match the pattern will be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no matching menu item was to be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Invoke the `About...' menu item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LMENU abou#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PTUR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PTURE [To] &lt;Printer|File&gt; [Append|Overwrite|Skip] [Name &lt;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/A,APPEND/S,OVERWRITE/S,SKIP/S,NAME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rts a file or printer cap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a capture is not already in progress will open a captur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start capturing incoming terminal text to the print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File' argument is given and the `Name' parameter is omitted,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mpt for the name of a file to capture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o capture to a given file, will append the captured text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r is to select a file to capture to, will ask whether to ap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text to the file or to overwri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mmand will not prompt the user to confirm whe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isting file should be overwritten, etc. if one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s are in eff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APPEN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named file exists, append the new capture data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OVERWRIT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named file exists, delete it before adding new cap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a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SKI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named file exists, don't overwrite it. Do not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ptur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case user was to select a file and aborted the 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Open a named capture fil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PTURE TO file NAME 'ram:capture fil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Close the capture file, ask the user for a file nam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OS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PTURE TO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Capture to the printer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PTURE TO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LEA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EAR [From] &lt;Upload|Download|Dial|Wait|Buffer&gt; [For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/A,FORCE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ears the contents of a global list or the text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serves to clear the contents of the list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intained using the ADDITEM, REMITEM, SELECTITEM, etc.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to purge the contents of the text buffer. In the latter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will prompt for confirmation in case the buffer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olds any lines. This confirmation can be suppressed b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Force'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case the user did not confirm to clear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Clear the wait lis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EAR FROM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Clear the buffer, ask for a confirmation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EAR FROM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If no confirmation was given, clear it by forc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rc ~= 0 THEN CLEAR FROM buffer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LEARSCREE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EAR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ears the termina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ears the terminal screen and positions the cursor in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Clear the terminal screen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EAR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LOS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OSE [From] &lt;Printer|File|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rminates file and/or printer cap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rminates a capture process as started with the CAPTUR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terminate printer capture, file capture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Terminate both file and printer captur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OS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LOSEDEVIC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OSE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lease the current serial device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ees the serial device driver for use with other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river can be reopened (or a different device driver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ed) using the OPEN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lease the serial device driver, all serial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will be hal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OSE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LOSEREQUESTE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OSE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oses the currently open requeste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close any currently open requester window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aling window, the phone book, the serial settings window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not close windows such as the file transfer window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/numeric input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Close the currently open requester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whatever it may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OSE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ACTIVAT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conifies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uts the application to sleep. Requires Workbench to be runn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 an AppIcon can be put on the Workbench backdrop. Thi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be ignored if the application has already been put to sl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wake the application up, use the ACTIVAT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Iconify the program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LAY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LAY [MIC|MICROSECONDS &lt;Number&gt;] [[SEC|SECONDS] &lt;Number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[MIN|MINUTES &lt;Number&gt;] [QUIE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IC=MICROSECONDS/K/N,SEC=SECONDS/N,MIN=MINUTES/K/N,QUIET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lays program execution for a couple of microseconds, seco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in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cause both the program to make the call and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wait for a certain period of time. Unless the `QUIET'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effect will process and display data received from the s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command was aborted before the timeout had elap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Wait for five second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AY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Wait for one second and seven microsecond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AY MIC 7 SEC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A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AL [WAIT|SYNC] [[Num] &lt;Phone number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AIT=SYNC/S,NUM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als the provided phone number. If no phone number was giv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dial the numbers and phone book entries stored in the d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will build a dialing list from the available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pass it to the dialing function which is to schedu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aling process and perform any login-actions. Available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e the `Num' parameter which will cause the command to dial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single number or the dial list whose contents will be us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`Num' parameter is o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`WAIT' parameter is used the command will wait until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nection is made. If the parameter is not use this comm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 as soon as the dialing process has been init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no connection was to b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Dial a single phone number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AL 424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Wait a bit and abort the dialing proces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AY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OSE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Clear the dialing list, then add all the phonebook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to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EAR FROM d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ITEM TO dial PHONE #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Dial the dial lis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AL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Did we get a connection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RC == 0 THEN SEND TEXT "Ack!\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UPLEX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PLEX [Full|Half|Ech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LL/S,HALF=ECHO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serial line duplex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serial line duplex mode, this can be either full du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half duplex (local ech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old duplex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Enable local terminal echo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UPLEX 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ECTOO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TOOL [Console] [Async] [Port] [Command] &lt;File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SOLE/S,ASYNC/S,PORT/S,COMMAND/A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utes a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load and execute an AmigaDOS program. The `Console'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cause an output file or window to be opened, the `Async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rameter will cause the command to return as soon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ution process has been launched. The `Port' parame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use the current ARexx host port name to be passed to the tool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Launch the `Dir' command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ECTOOL CONSOLE COMMAND 'dir c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AUL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AULT [Code] &lt;Error co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DE/A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descriptive text associated with an error cod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ed by `ter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term' will return error codes in the `term.lasterror'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order to get the descriptive text associated with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de, use this command.  All internal Rexx and AmigaDOS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des are supported as well as the error codes special to `ter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error description associated with th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Enable command resul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Get the text associated with error #1001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AULT 1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Output the resul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Y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TATT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ATTR [Object] &lt;Name&gt; [Field] &lt;Name&gt; [Stem &lt;Name&gt;] [Var &lt;Name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BJECT/A,FIELD,STEM/K,VAR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btains information on an application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btains information on an object, if possible will store 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result' variable. If a stem or simple variable name is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ing the `Stem' or `Var' parameters will store the inform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variable.  If no `Field' parameter is given, will st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tire object contents which requires that the `Stem' parame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iven. For a list of valid attributes see the section enti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s information either in `result' variable or in the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Stem' or `Var'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Enable command resul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Query the name of the ARexx host we are communicating with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TATTR OBJECT term FIELD a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Output the resul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Y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ame as above, but using a different syntax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TATTR term.a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Y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tore the entire contents of the phone book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stem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TATTR phonebook STEM 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Output the phonebook conten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Y 'phone book contains' book.count 'entri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i = 0 TO book.count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'entry #'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'name    :' book.i.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'number  :' book.i.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'comment :' book.i.comment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'username:' book.i.us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D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TCLIP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CLIP [Unit &lt;Number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IT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rieves the contents of the clip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btains the contents of the clipboard and returns 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result' variable. Will optionally read from the given clip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it, but uses the unit number selected in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tings by default. *Note that a string returned can be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65,536 characters long!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tents of the clipboard if it contains any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clipboard does not contain any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Enable command resul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Get the primary clipboard conten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TCL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Output the conten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rc ~= 0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'clipboard does not contain any 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OONLIN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O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use `term' to go into online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this command is processed `term' will immediately go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line state. If the carrier signal is to be checked and no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present `term' will drop into offline state right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Go into online stat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O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NGUP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ANG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ang up the serial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angs up the serial line, executes logoff and cleanup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Hang up the line, whether the program is online or no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ANG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LP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LP [[Command] &lt;Name&gt;] [Promp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ND,PROMPT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template of a command or invokes the online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will either return the template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term' ARexx command specified using the `Command' paramet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voke the AmigaGuide(tm) help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nd template if requ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Enable command resul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Query the template associated with the `selectitem' command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ELP select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Output the resul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Y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Invoke the online help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ELP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 [Name &lt;File name&gt;] [TO] &lt;Translations|Functionkeys|Cursorkeys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astmacros|Hotkeys|Speech|Sound|Buffer|Configuration|Pho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/K,TO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s data from a disk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reads the contents of a disk file and stor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either in the configuration, the phone book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 buffer. If text is read into the text buffer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ppended to the existing text. If no file name is give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mpt the user to select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user was requested to select a file and cancelled the 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Load the configuration from a fil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EN NAME 'ram:term.prefs' TO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Add text to the text buffer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EN T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NDEVIC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DEVICE [Name &lt;Device name&gt;] [Unit &lt;Number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/K,UNIT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Re-)Opens the serial device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Re-)Opens the previously released (see CLOSEDEVICE command)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river or a different device driver/unit if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Device' and `Unit' parameters ar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old device name and uni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quest command resul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lease the serial device driver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OSE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Open a different device driver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ENDEVICE DEVICE 'duart.device' UNIT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Tell the name of the old device dri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and unit number, e.g. "serial.device/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y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NREQUESTE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REQUESTER [REQUEST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Serial|Modem|Screen|Terminal|Emulation|Clipboard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pture|Commands|Misc|Path|Transfer|Translations|Functionkeys|Cursorkeys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astmacros|Hotkeys|Speech|Sound|Pho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ER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s a request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s a requester window. Only a single window can be open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.  The window opened can be closed using the CLOSE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Open the phonebook window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ENREQUESTE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ITY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RITY [Even|Odd|None|Mark|Spa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VEN/S,ODD/S,NONE/S,MARK/S,SPACE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serial line parit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serial line parit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old parit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et the parity mod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RITY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STECLIP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STECLIP [Unit &lt;Number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IT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eed the contents of the clipboard into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eeds the contents of the clipboard into the input stream. Ob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ata either from the given clipboard unit or from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it configured in the program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clipboard does not contain any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Paste the contents of clipboard #2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STECLIP UNI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NT [Fro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Screentext|Clipboard|Buffer|Dial|Wait|Upload|Download&gt; [TO &lt;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&gt;] [Serial|Modem|Screen|Terminal|User|Comment| Size|Date|Att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/A,TO/K,SERIAL/S,MODEM/S,SCREEN/S,TERMINAL/S,USER/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ENT/S,SIZE/S,DATE/S,ATTR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nts the contents of the screen, the clipboard, the text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one of the 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utputs the contents of the screen, the clipboard, the text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one of the lists (see ADDITEM command) to a file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nter. If the `To' parameter is omitted, will output the dat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rinter. The parameters `Serial' through `Attr' control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be prin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Screentext, Clipboard, Buffer, Wait lis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have no effect o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Dial lis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ponds to the `Serial', `Modem', `Screen', `Terminal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`User' and `Comment' parameters. The printout will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on the corresponding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Upload list, Download lis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ponds to the `Comment', `Size', `Date' and `Att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s. The printout will contain informa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rresponding file attributes. *Note: if any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s are given, only the base file nam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ed along with the corresponding information.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user cancelled print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Clear the dialing list, then add the entire phone book to i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EAR d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item to dial phone #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end the contents of the dial list to a disk fil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 FROM dial TO 'ram:phonebook' SERIAL MODEM SCREE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..TERMINAL USER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CESSIO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CESSIO &lt;On|O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urns serial I/O processing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ually, the `term' main program processes incoming data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rial line, i.e. text is displayed in the terminal window o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ers are started. This can interfere with custom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cessing, such as done by an ARexx program which wa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eive and process all incoming serial data, without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errupted by the main program. For an application example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A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old PROCESSIO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Turn off I/O processing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CESSIO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TOCO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TOCOL [None|RTSCTS|RTSCTSDT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NE/S,RTSCTS/S,RTSCTSDTR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serial line handshaking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serial line handshaking protocol. See the mai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old protocol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et the handshaking protocol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TOCOL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UTCLIP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UTCLIP [Unit &lt;Unit&gt;] [TEXT] &lt;Text to stor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IT/K/N,TEXT/A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ores text in the clip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ores the provided text in the clipboard. Will store 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iven clipboard unit if the `Unit' parameter is given. Wil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unit number configured in the program settings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tore a short string in the clipboard. Note: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only be up to 65,536 character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UTCLIP 'hello sailor!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I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IT [For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CE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rminates the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rminates program execution, will ask for a confirmation to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less the `Force' parameter is used. *Caution: this command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ail if there are still output windows open on the `term' screen.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user did not confirm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Try to terminate the program, ask for confirmation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If no confirmation was given terminate by forc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rc ~= 0 THEN QUIT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D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 [Num &lt;Number of bytes&gt;] [CR] [Noecho] [Verbatim] [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Seconds&gt;] [Terminator &lt;Character&gt;] [[Prompt] &lt;Prompt text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/K/N,CR/S,NOECHO/S,VERBATIM/S,TIMEOUT/K/N,TERMINATOR/K,PROMPT/K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s a number of bytes or a string from the serial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`Num' parameter is given will read a number of byt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rial line (*note: only a maximum of 65,536 bytes can be read*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mmand will return when the read request has been satis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timeout (settable using the TIMEOUT command) has elaps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mmand was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`CR' parameter is given will handle simple line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nctions (`Backspace', `Control-X') and return a string as so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 the `Carriage return' key is pressed, the timeout (set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ing the TIMEOUT command) has elapsed or the command is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`Noecho' parameter will cause `term' not to echo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acters back to the remote. *Note that in order to se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put on the local side the remote is to echo the characters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ck.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the `Timeout' parameter you can override the global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alue (settable using the TIMEOUT command) for this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`Terminator' parameter tells the command to stop when f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given character in the input stream. For example, `TERM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\n"' would tell the command to stop when finding the line f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acter in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present, the `Prompt' text will be sent across the serial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uch the same as if it had been sent using the SEND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pays attention to the current character trans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able for incoming characters. If the characters are to b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out any changes made one has to use the `Verbatim'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tring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command was cancelled, no input was made or, if the `C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rameter is used, the timeout elap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Enable command resul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et the read timeout to five second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MEOUT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ad seven byte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AD NUM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Output the resul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rc ~= 0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'no data was rea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Wait up to eight seconds to eight bytes to arriv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AD TIMEOUT 8 NUM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Turn the timeout off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MEOUT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Prompt for inpu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AD CR PROMPT 'Enter a line of tex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Output the resul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rc ~= 0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'no input was ma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CEIVEFIL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EIVEFILE [Mode &lt;ASCII|Text|Binary&gt;] [Name &lt;File name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DE/K,NAME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eive one or more files using the XPR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eives one or more files using the currently configured X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tocol.  The `Mode' parameter determines the file transfer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either plain ASCII, Text mode or binary file mode), if 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ile(s) will be received in binary mode. Some file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tocols do not require any file names to be given as the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ir own means to determine the names of the fil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eived. However, a file name parameter can be given. If 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ile transfer protocol will prompt the user for a file nam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ames of all files received are placed on the download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processing. The list will be cleared before the transf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user cancelled file 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tart to receive a file in text mod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CEIVEFILE MOD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DIA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D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dials the numbers remaining in the currently configured di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dials the numbers which still remain in the dialing list bui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ither by the phone book or by the DIAL command. *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nd will return as soon as the dialing process is initiated.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dialing list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dial the lis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D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uccessful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rc ~= 0 THEN SAY 'dialing list is empt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MITEM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MITEM [From] &lt;Upload|Download|Dial|Wait&gt; [Name &lt;Nam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dcard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/A,NAME/K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moves one or more items from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moves one or more items from a list. If no `Name' parame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iven will remove the currently selected list item (selec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ing the SELECTITEM command). The `Name' parameter can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per name or a wildcard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Note: Cannot remove named items from the dial list.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no list item would match the name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move the currently selected item from the wait lis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MITEM FROM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move all items from the wait list which end with `z'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MITEM FROM wait NAME '#?z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QUESTFIL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FILE [Title &lt;Title text&gt;] [Path &lt;Path name&gt;] [File &lt;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&gt;] [Pattern &lt;Wildcard pattern&gt;] [Multi] [Stem|Name &lt;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TLE/K,PATH/K,FILE/K,PATTERN/K,MULTI/S,STEM=NAME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s one or more file names from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s one or more file names from the user. Will present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er with given title text and preset path, fil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ttern values. If only a single file name is to be requeste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ace the result in the `result' variable. The `Multi'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ows multiple files to be selected, the number of files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the file names will be placed in the variable specifi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`Stem'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ame of the file selected will be placed in the `resul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ariable. If multiple file were selected, will plac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in the supplied stem vari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&lt;Variable name&gt;.COUN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file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&lt;Variable name&gt;.0 through &lt;Variable name&gt;.n-1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ile name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user cancelled 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Enable command resul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quest a single file name from the user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FILE TITLE '"select a file"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Output the resul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rc ~= 0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'no file was select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quest several file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FILE TITLE 'select several files' MULTI STEM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Output the resul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rc ~= 0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'no files were select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'files selected:' names.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O i = 0 TO names.count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names.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QUESTNOTIFY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NOTIFY [Title &lt;Title text&gt;] [Prompt] &lt;Prompt 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TLE/K,PROMPT/A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ify the user with a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s a requester to notify the user, the prompt text can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 feed characters (`'0A'X'), the user will be able to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requester by clicking on a `Continue'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Notify the user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NOTIFY TITLE '"Important information"'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..PROMPT 'This message is importan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QUESTNUMBE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NUMBER [Default &lt;Default number&gt;] [Prompt &lt;Prompt text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FAULT/K/N,PROMPT/K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s a numeric value from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s a numeric value from the user, will display the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mpt text or a default text and present the provided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, so user can simply hit return to accept the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umber the has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user cancelled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Enable command resul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quester a single number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NUMBER DEFAULT 42 PROMPT 'Enter the answ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Output the resul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rc ~= 0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'no number was enter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QUESTRESPONS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RESPONSE [Title &lt;Title text&gt;] [Options &lt;Options string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[Prompt] &lt;Prompt 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TLE/K,OPTIONS/K,PROMPT/A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 a response from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s a response from the user, uses provided title and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 and a number of options. If no options are specified wil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Yes|No' as the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`Options' passed as `Yes|Perhaps|No' will return 1 for `Yes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 for `Perhaps' and return a warning for `No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user selected negative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Enable command resul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quest a respons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RESPONSE PROMPT 'Are you indecisive?'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..OPTIONS '"Yes|Don't know|No"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Look at the respons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rc ~= 0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'Not indecisiv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F result = 0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'Indecisiv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'Probably indecisiv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QUESTSTRING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STRING [Secret] [Default &lt;String&gt;] [Prompt &lt;Text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CRET/S,DEFAULT/K,PROMPT/K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s a string from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s a string from the user, will display the provided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 or a default text and present the provided default string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r can simply hit return to accept the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`Secret' parameter is provided, will not displ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acters ty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text the user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user cancelled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Enable command resul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quest a secret string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STRING SECRET DEFAULT '"hello sailor!"'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..PROMPT 'Enter secret messag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Output the resul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rc ~= 0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'no text was enter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E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ET [Clear][Styles][Text][Tim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EAR/S,STYLES/S,TEXT/S,TIMER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a superset of all the RESET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e RESETSTYLES, RESETTEXT, RESETSCREEN, RESETT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set the terminal screen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ET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ETSCREE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ET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ets the terminal screen to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ets the terminal screen to defaults, this includes clea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creen, moving the cursor to the home position and resetting tex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 rendering styles and col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set the terminal screen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ET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ETSTYLE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ETSTY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ets the text rendering styles to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ets the text rendering styles to defaults, turning off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deo, boldface, italics, etc.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set the text rendering style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ETSTY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ETTEX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ET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et the terminal text to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et the terminal text to defaults, this includes switching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 graphics text or G1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set the terminal tex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ET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ETTIME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ET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et the online t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online timer is reset to 00:00:00, regardless whether `ter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currently online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set the online timer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ET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X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X [Console] [Async] [Command] &lt;Command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SOLE/S,ASYNC/S,COMMAND/A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vokes an ARexx macr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vokes an ARexx macro file, if `Console' argument specified o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console output window, else uses `NIL:', if `Async'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ecified executes the macro asynchron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Launch the `term' command shell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X CONSOLE ASYNC 'term:cmdshell.ter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V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 [From] &lt;Translations|Functionkeys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sorkeys|Fastmacros|Hotkeys|Speech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und|Buffer|Configuration|Phone| Screentext|Screenimag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s data to a disk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s data to a disk file, will prompt for a file name to save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e SAVEAS command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user cancels sav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ave the terminal screen contents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IFF-ILBM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VE FROM screen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VEA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AS [Name &lt;File name&gt;] [Fro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Translations|Functionkeys|Cursorkeys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astmacros|Hotkeys|Speech|Sound|Buffer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|Phone|Screentext| Screenimag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/K,FROM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s data to a disk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s data to a disk file, will prompt for a filename to s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none is provided. Will save either parts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or the phone book contents (`Phonebook' paramet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ntents of the terminal screen as plain ASCII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`Screentext' parameter) or the contents of the terminal scree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 IFF-ILBM-file (`Screenimage' parame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user cancels sav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ave the program configuration to a fil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VEAS NAME 'ram:term.prefs' FROM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LECTITEM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ITEM [Name &lt;Name&gt;] [From] &lt;Upload|Download|Dial|Wai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[Next|Prev|Previous|Top|Botto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/K,FROM/A,NEXT/S,PREV=PREVIOUS/S,TOP/S,BOTTOM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 an item from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s an item from a list, returns the item name in the `resul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ariable. The `Top' parameter will select the first list 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Bottom' the last item. The `Previous' parameter will se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evious list item, `Next' the next successive item.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ing a positioning parameter, it is also possible to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dcard pattern or name with the `Name' parameter. The firs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em to match the name will b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Note: cannot be used with the dial list.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list item in the `result'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end of list re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Enable command resul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Output the contents of the download lis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LECTITEM FROM download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WHILE rc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ELECTITEM FROM download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ND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 [Noecho] [Local] [Literal] [Byte &lt;ASCII code&gt;] [Text] &lt;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ECHO/S,LOCAL/S,LITERAL/S,BYTE/K/N,TEXT/A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s the provided text to the serial line, executes em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nd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s the provided text to the serial line, executes em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nd sequences (see main program documentation). To s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ngle byte, use the `Byte' parameter. The `Noecho' parame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ppress terminal output. The `Local' parameter will 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 to be output only locally in the terminal window, it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 sent across the serial line. The `Literal' parameter ke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term' from interpreting any special characters, such as `\r'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text to send and just transmits the text you pass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end some text to the serial lin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ND 'This is some text.\r\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end a single byte (a null) to the serial lin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ND BYT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Execute an embedded command (send a break signal)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ND '\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NDBREAK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 a break signal across the serial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 a break signal across the serial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end a break signal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ND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NDFIL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FILE [Mode &lt;ASCII|Text|Binary&gt;] [Names] {File na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DE/K,NAMES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ers files using the currently selected file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ers one or more files using the currently configured X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tocol.  The `Mode' parameter determines the file transfer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either plain ASCII, Text mode or binary file mode), if 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ile(s) will be sent in binary mode. Some file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tocols do not require any file names to be given as the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ir own means to determine the names of the files to be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owever, a file name parameter can be given. If omitted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er protocol will prompt the user for a file nam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cessary. Several file names can be given if necessary, the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 transferred along with the file names stored in the up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. The file transfer process will remove any files success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erred from the upload list, leaving only those behing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re not to be transferred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s whose names do not include a fully qualified path nam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pected to reside in the default upload directory as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main program paths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user cancels file 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Prompt for files to be uploaded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ND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end a single fil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NDFILE 'c:lis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Clear the upload list, add a single file nam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EAR up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ITEM TO upload NAME 'c:di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Transfer the fil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ND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TATT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ATTR [Object] &lt;Name&gt; [Field] &lt;Name&gt; [Stem &lt;Name&gt;] [Var &lt;Name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BJECT/A,FIELD,STEM/K,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a certain application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a certain application attribute, retrieves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 the supplied stem or simple variable. For a list of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tributes, see the section entitled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et the transfer speed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ATTR serialprefs baudrate 2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AK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EAK [Text] &lt;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/A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eaks the provided text using the Amiga speech synthesiz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eaks the provided text using the Amiga speech synthesiz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ires that speech support is en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ay something sensibl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EAK 'something sensibl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OPBIT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OPBITS [0|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/S,1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serial line stop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serial line stop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old number of stop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et the serial line stop bi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OPBITS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BUFFE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BUFFER [Lock|Unloc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CK/S,UNLOCK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cks or unlocks the text buffer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cks or unlocks the text buffer contents, similar to the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the corresponding main menu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Lock the text buffer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EXTBUFFER 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IMEOU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OUT [[Sec|Seconds] &lt;Number&gt;] [Of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C=SECONDS/N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serial read 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timeout the WAIT and READ commands will wait until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et the read timeou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MEOUT SEC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P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P &lt;On|O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urns the trap list processing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tells the main program whether it should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tries of the trap list when filtering input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Ignore the trap lis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RAP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AI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AIT [Noecho] [Timeout &lt;Seconds&gt;] [[Text] &lt;Text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ECHO/S,TIMEOUT/K/N,TEXT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aits for a certain sequence of characters to be rece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rial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ait for text to be received from the serial line. If no tex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ait for is provided wait for either item of the wait li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ppear. The `Noecho' parameter suppresses terminal output. *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text comparison does not consider the case of characters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pect to the ECMA Latin 1 character set).* As `term' ha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ver the incoming data stream before and after the `WAIT'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executed, it may `eat' and process data the `WAIT'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ught to receive. In order to avoid this effect you can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PROCESSIO' command (see PROCESSIO). For example, at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a program you could tell `term' to leave the incomi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eam alone with the `PROCESSIO OFF' command, then invo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WAIT' command as needed, and eventually when your program ex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ow `term' to process incoming data with the `PROCESSIO 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the `Timeout' parameter you can override the global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alue (settable using the TIMEOUT command) for this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string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imeout has elapsed before any matching text wa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Enable command result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Set the read timeou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MEOUT SEC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Wait for a single line of tex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AIT 'some 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Wait up to ten seconds for a single line of tex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AIT TIMEOUT 10 'some more 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Clear the wait list, add a few item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EAR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ITEM TO wait NAME 'fo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ITEM TO wait NAME 'b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Wait for the text to appear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Output the resul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rc ~= 0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'no text was receiv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Y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NDOW [Names] {&lt;Buffer|Review|Packet|Fastmacros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tus|Main|UploadQueue&gt;} [Open|Close] [Activate] [Min|Ma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[Front|Back] [Top|Bottom|Up|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mplat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S/A/M,OPEN/S,CLOSE/S,ACTIVATE/S,MIN/S,MAX/S,FRONT/S,BACK/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P/S,BOTTOM/S,UP/S,DOWN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rpos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nipulates the aspects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cifications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nipulates the aspects of a window. Not all windows wil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available commands. The windows supported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Buff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text buffer window and screen. Supports the `Ope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`Close', `Activate' and `Front'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Review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review window. Supports the `Open', `Close', `Activate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`Min', `Max', `Front', `Back', `Top', `Bottom', `Up'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`Down'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Packe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acket window. Supports the `Open', `Close', `Activate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`Min', `Max', `Front' and `Back'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Fastmacro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ast! macro window. Supports the `Open', `Close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`Activate', `Min', `Max', `Front' and `Back'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Statu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tatus window. Supports the `Open', `Close', `Activate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`Front' and `Back'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Mai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main program window. Supports the `Open', `Close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`Activate', `Front' and `Back'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sul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arning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ample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Open all available window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buffer review packet fastmacros status main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veral of the application's internal variables are can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odified using the GETATTR and SETATTR commands. Info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on the objects and their associated fields explain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line consists of the object and field name and the 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Numeric data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&lt;Object&gt;.&lt;Field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information is a numeric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xt data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&lt;Object&gt;.&lt;Field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information is a text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Boolean data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&lt;Object&gt;.&lt;Field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information is a boolean value and can be `ON' or `OFF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apped cod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&lt;Object&gt;.&lt;Field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Value 1&gt; ... &lt;Value 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information can be one of the given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object (read-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VERS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`term' program re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SCREE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ame of the public screen the `term' main window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SESSION.ONLIN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ther the program is currently online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SESSION.SESSIONSTAR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 and date when the `term' program wa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SESSION.BYTESSEN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SESSION.BYTESRECEIV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SESSION.CONNECTMESSAG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message issued by the modem when the conne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stabl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SESSION.BBS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SESSION.BBSNUMB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SESSION.BBSCOMMEN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SESSION.USER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SESSION.ONLINEMINUT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minutes the program is currently connected to a 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SESSION.ONLINECOS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st of the connection to the 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AREX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ame of the ARexx host port the program is communicating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LASTERRO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de corresponding to the error the last command has ca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TERMINAL.ROW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available terminal screen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TERMINAL.COLUMN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available terminal screen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.BUFFER.SIZ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ize of the text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HONEBOOK object (read-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HONEBOOK.COUN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entries in the phonebook. The single phone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tries can be accessed as `PHONEBOOK.0...'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PHONEBOOK.n-1...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HONEBOOK.n.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HONEBOOK.n.NUMB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HONEBOOK.n.COMMENT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HONEBOOK.n.USER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HONEBOOK.n.PASSWORD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RIAL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BAUDRAT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BREAKLENG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break signal length in micro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BUFFERSIZ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DEVICE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UN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BITSPERCH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bits per transferred char. This can be either s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PARITY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NONE' `EVEN' `ODD' `MARK' `SPAC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STOPB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stop bits to be used. This can be either 0 o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HANDSHAKING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NONE' `RTSCTS' `RTSCTSDS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DUPLEX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HALF' `FUL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LOCALECH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INTERNALXONXOF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HIGHSPE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SHAR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STRIPBIT8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CARRIERCHEC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PASSXONXOFFTHROUG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DIRECTCONNECT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QUANTU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USEOWNDEVUN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RIALPREFS.OWNDEVUNITREQUES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RELEASE' `RELEASERETRY' `IGNO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DEM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MODEMINIT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MODEMEXIT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MODEMHANGUP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DIALPREFIX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DIALSUFFIX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CHARSENDDELA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DIAL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PULSE' `TON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NOCARRIER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NODIALTONE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CONNECT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VOICE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RING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BUSY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OK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ERROR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REDIALDELA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redial delay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DIALRETRI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DIALTIMEOU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ial timeout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VERBOSEDIAL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CONNECTAUTOBAU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HANGUPDROPSDT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REDIALAFTERHANG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NOCARRIERISBUS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CONNECTLIM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 limit in min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CONNECTLIMITMACR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TIMETOCONNEC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ODEMPREFS.INTERDIALDELA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EEN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CREENPREFS.COLOUR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TWO' `FOUR' `EIGHT' `SIXTEE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CREENPREFS.FONT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CREENPREFS.FONTSIZ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CREENPREFS.MAKESCREENPUBLIC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CREENPREFS.SHANGHAIWINDOW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CREENPREFS.BLINK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CREENPREFS.FASTERLAYOU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CREENPREFS.TITLEB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CREENPREFS.STATUSLINE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DISABLED' `STANDARD' `COMPRESS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CREENPREFS.USEPUBSCREE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CREENPREFS.PUBSCREEN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CREENPREFS.USEPEN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CREENPREFS.WINDOWBORD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CREENPREFS.SPLITSTATU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CREENPREFS.ONLINEDISPLA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TIME' `COST' `BO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INAL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INALPREFS.BELL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NONE' `VISIBLE' `AUDIBLE' `BOTH' `SYSTE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INALPREFS.ALERT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NONE' `BELL' `SCREEN' `BO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INALPREFS.EMULATION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INTERNAL' `ATOMIC' `TTY' `EXTERNAL' `HE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INALPREFS.FONT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STANDARD' `IBM' `IBMRAW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INALPREFS.SENDCR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IGNORE' `CR' `CRL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INALPREFS.SENDLF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IGNORE' `LF' `LFC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INALPREFS.RECEIVECR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IGNORE' `CR' `CRL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INALPREFS.RECEIVELF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IGNORE' `LF' `LFC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INALPREFS.NUMCOLUMN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INALPREFS.NUMLIN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INALPREFS.KEYMAP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INALPREFS.EMULATION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INALPREFS.FONT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INALPREFS.FONTSIZ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INALPREFS.USETERMINALPROCES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ERMINALPREFS.AUTOSIZ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MULATION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IDENTIFICAT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VT200' `VT102' `VT101' `VT1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CURSOR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STANDARD' `APPLICAT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NUMERIC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STANDARD' `APPLICAT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CURSORWRA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LINEWRA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INSERT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NEWLINE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SCROLL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JUMP' `SMOO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DESTRUCTIVEBACKSPAC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OFF' `OVERSTRIKE' `OVERSTRIKESHIF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SWAPBSDELET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PRINTERENABL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ANSWERBACK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CLSRESETSCURSO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NUMPADLOCK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CURSORLOCK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FONTLOCK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WRAPLOCK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STYLELOCK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COLOURLOCK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MAXPRESCROL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MAXJUM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MULATIONPREFS.USEPEN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LIPBOARD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LIPBOARDPREFS.UN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LIPBOARDPREFS.CONVERTL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ahrheitsw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LIPBOARDPREFS.LINEDELA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ste line delay in 1/10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LIPBOARDPREFS.CHARDELA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ste character delay in 1/10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LIPBOARDPREFS.LINEPROMPT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LIPBOARDPREFS.SENDTIMEOU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out in 1/10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LIPBOARDPREFS.TEXTPAC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DIRECT' `ECHO' `ANYECHO' `PROMPT' `DELAY' `KEYBOAR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LIPBOARDPREFS.INSERTPREFIX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LIPBOARDPREFS.INSERTSUFFIX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PTURE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LOGACTION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LOGFILE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LOGCALL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CALLLOGFILE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MAXBUFFERSIZ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BUFF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BUFFERSAVEPA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CONNECTAUTOCAPTU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AUTOCAPTUREDAT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NAME', `INCLU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CAPTUREFILT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CONVERTCHARACT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CAPTUREPA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OPENBUFFERWINDOW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TOP', `EN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REMEMBERBUFFERWINDOW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OPENBUFFERSCREE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TOP', `EN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REMEMBERBUFFERSCREE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BUFFERSCREENPOSIT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LEFT', `MID', `RIGH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BUFFERWID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SEARCHHISTOR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APTUREPREFS.BUFFERSAFETYMEMOR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AND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OMMANDPREFS.STARTUPMACRO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OMMANDPREFS.LOGINMACRO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OMMANDPREFS.LOGOFFMACRO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OMMANDPREFS.UPLOADMACRO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OMMANDPREFS.DOWNLOADMACRO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SC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SCPREFS.PRIORIT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SCPREFS.BACKUPCONFI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SCPREFS.OPENFASTMACROPANE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SCPREFS.RELEASEDEVIC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SCPREFS.CREATEICON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SCPREFS.SIMPLEI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SCPREFS.PROTECTIVE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SCPREFS.IOBUFFERSIZ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SCPREFS.ALERT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NONE' `BELL' `SCREEN' `BO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SCPREFS.REQUESTER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IGNORE' `CENTRE' `RELATIV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SCPREFS.REQUESTERLEF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SCPREFS.REQUESTERTO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SCPREFS.REQUESTERWID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SCPREFS.REQUESTERHEIGH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SCPREFS.CONSOLEWINDOW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SCPREFS.SUPPRESSOUTPU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H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ATHPREFS.ASCIIUPLOADPA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ATHPREFS.ASCIIDOWNLOADPA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ATHPREFS.TEXTUPLOADPA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ATHPREFS.TEXTDOWNLOADPA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ATHPREFS.BINARYUPLOADPA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ATHPREFS.BINARYDOWNLOADPA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ATHPREFS.CONFIGPA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ATHPREFS.EDITOR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ATHPREFS.HELPFILE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FER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DEFAULTPROTOCO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ERRORNOTIFYCOUN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ERRORNOTIFYWHE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NEVER' `ALWAYS' `START' `EN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ASCIIUPLOADPROTOCO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ASCIIDOWNLOADPROTOCO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QUIETTRANSF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MANGLEFILENAM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LINEDELA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CHARDELA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LINEPROMPT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TEXTPAC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DIRECT' `ECHO' `ANYECHO' `PROMPT' `DELAY' `KEYBOAR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SENDTIMEOU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STRIPBIT8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IGNOREDATAPASTTERMINATO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TERMINATORCH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IDENTIFYCOMMAN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EXPANDBLANKLIN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TEXTUPLOADPROTOCO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TEXTDOWNLOADPROTOCO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BINARYUPLOADPROTOCO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BINARYDOWNLOADPROTOCO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OVERRIDEPA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SETARCHIVEDB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COMMENT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IGNORE' `FILETYPE' `SOURC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TRANSFERICON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HIDEUPLOADIC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TRANSFERPERFMET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DEFAULTTYP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XPR' or `PROGRA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DEFAULTSENDSIGNATU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DEFAULTRECEIVESIGNATU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ASCIIUPLOADTYP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XPR', `PROGRAM', `DEFAULT' or `INTERN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ASCIIUPLOADSIGNATU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ASCIIDOWNLOADSIGNATU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ASCIIDOWNLOADTYP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XPR', `PROGRAM', `DEFAULT' or `INTERN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ASCIIDOWNLOADSIGNATU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ASCIIDOWNLOADSIGNATU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TEXTUPLOADTYP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XPR', `PROGRAM' or `DEFAUL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TEXTUPLOADSIGNATU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TEXTDOWNLOADSIGNATU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TEXTDOWNLOADTYP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XPR', `PROGRAM' or `DEFAUL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TEXTDOWNLOADSIGNATU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TEXTDOWNLOADSIGNATU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BINARYUPLOADTYP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XPR', `PROGRAM' or `DEFAUL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BINARYUPLOADSIGNATU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BINARYDOWNLOADSIGNATU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BINARYDOWNLOADTYP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XPR', `PROGRAM' or `DEFAUL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BINARYDOWNLOADSIGNATU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FERPREFS.BINARYDOWNLOADSIGNATU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TOCOL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object features no fields, it contains a single line of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XPR protocol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LATION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dices referring to the ascii codes range from 0 to 255,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LATIONPREFS.n.SEN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RANSLATIONPREFS.n.RECEIV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KEY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ey indices range from 1 to 10 (representing F1 through F1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UNCTIONKEYPREFS.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UNCTIONKEYPREFS.SHIFT.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UNCTIONKEYPREFS.ALT.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UNCTIONKEYPREFS.CONTROL.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KEY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URSORKEYPREFS.UP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URSORKEYPREFS.RIGHT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URSORKEYPREFS.DOWN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URSORKEYPREFS.LEFT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URSORKEYPREFS.SHIFT.UP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URSORKEYPREFS.SHIFT.RIGHT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URSORKEYPREFS.SHIFT.DOWN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URSORKEYPREFS.SHIFT.LEFT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URSORKEYPREFS.ALT.UP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URSORKEYPREFS.ALT.RIGHT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URSORKEYPREFS.ALT.DOWN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URSORKEYPREFS.ALT.LEFT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URSORKEYPREFS.CONTROL.UP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URSORKEYPREFS.CONTROL.RIGHT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URSORKEYPREFS.CONTROL.DOWN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URSORKEYPREFS.CONTROL.LEFT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ASTMACRO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ASTMACROPREFS.COUN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fast macros available, entries rang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FASTMACROPREFS.0...' to `FASTMACROPREFS.n-1..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ASTMACROPREFS.n.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ASTMACROPREFS.n.C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TKEY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HOTKEYPREFS.TERMSCREENTOFRONT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HOTKEYPREFS.BUFFERSCREENTOFRONT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HOTKEYPREFS.SKIPDIALENTRYTEX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HOTKEYPREFS.ABORTAREX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HOTKEYPREFS.COMMODITYPRIORIT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HOTKEYPREFS.HOTKEYSENABL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ECH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ECHPREFS.RAT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ECHPREFS.PITC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ECHPREFS.FREQUENC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ECHPREFS.SEXM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MALE' `FEMAL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ECHPREFS.VOLU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PEECHPREFS.SPEEC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ND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OUNDPREFS.BELL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OUNDPREFS.CONNECT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OUNDPREFS.DISCONNECT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OUNDPREFS.GOODTRANSFER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OUNDPREFS.BADTRANSFER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OUNDPREFS.RING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OUNDPREFS.VOICE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OUNDPREFS.ERROR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OUNDPREFS.PRELOA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SOLE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object features no fields, it contains a single line of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sole output window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PREF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fiel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ILEPREFS.TRANSFERPROTOCOL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ILEPREFS.TRANSLATIONFILE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ILEPREFS.MACROFILE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ILEPREFS.CURSORFILE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ILEPREFS.FASTMACROFILE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of this writing only a single example ARexx script is includ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`term' distribution (see the `Rexx' drawer). Howev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rable to include more sample scripts so more users will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advantage of the ARexx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wish to share your scripts with the `term' user commun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them (including documentation)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laf Barth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abeckstrasse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-30559 Hann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ederal Republic of 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olsen@sourcery.han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