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--overview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Add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Clos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Copy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Extract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Find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GetFi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GetFi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Ge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GetFil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G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Ge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G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IsXpk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ModifyFileD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NextGenerat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Nex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OpenArchi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Pack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Prev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Que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Rename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SetFileNo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Un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Update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Xar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--tag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--err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--gener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--BUG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archive.library/--gener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--overview--              xpkarchive.library/--overview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new in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 of the xpkarchive.library brings some important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to you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sublibraries for archives like lha, zoo, tar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directories in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xpkarchive.library supports sublibraries for the handl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rchivetypes like those generated by e.g. zoo, lha or ot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the xpkarchive.library to handle all known and even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t known kinds of archives, if you just have a sublibrary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archive. (From now on called XAR-sublibrar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-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-cre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archive that should be created by the xpkarchive.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 via the compression-method. If this method referenc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K compression-method, then it will create an XPK-archive,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a XAR compression-method, then it will call the XAR-sub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s sublib creates the archive. Therefore the sublib has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over the format of the archive, that should b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both, a XPK-method and a XAR-method, then the XAR-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ferred over the XPK-method. Therefore you could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kLHAX.library, that yould be used by the xpkmaster.libra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of single files, and a xarLHA.library, that hand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-format and compression for lha-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files to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XAR-sublibs create completely different archive-formats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 limitations in choosing the compression-method, when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existing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not add files using XPK-compression to other archive-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XPK-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not add files using XAR-methods to XPK-archives 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custom archive-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dd a file to a custom-archive, you need not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method any more, since it is already determ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AR-sub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iles from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pkarchive.library determines the type of archive and choo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ethod for decompression. However this requires,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 the needed XPK or XAR-sublibs, that actually perfor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. Therefore you need not worry any more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the archive to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f empty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it is possible to add empty directories to archives;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with XPK-archives. There may be some custom-archiv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 not support empty directories; that's not the fa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pkarchive.library but the fault of the custom archive-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an empty directory must end in '/', whereas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not end in '/'. Empty directories allow you to ad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rchive, that affect only the directory and that is not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ormal files, e.g. a filenote of a directory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do not contain any other information you cannot de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to any output media but the filesystem because it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be useful to decompress a directory e.g.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chan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-numbering has changed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ormer versions a lower versionnumber indicated a newer file,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s get a higher versionnumber. This was introduced,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method required a renumbering of the versions of a file,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est file always got the versionnumber 0 and this is not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ew method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rchives that support versions, the versionnumbers are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from 1 to 65535. The versionnumber 0 has a special meaning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ways references the newest file of a given file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Therefore generationnumber 0 references the newest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oth, the new and the old numbering-scheme. (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karchive.library supported only generationnumbers up to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rchives that do not support generations, a new file always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tionnumber 0 and all files with the same file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get deleted. (Although you should not rely on that fact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possible any more to delete a file by sett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number to 255, instead there is now a function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(XarDelete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ad archives, that were created by the old xpkarchive.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tionnumbers get converted to the new style of version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access archives with the old xpkarchive.libra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created by the new xpkarchive.library, the versionnumber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(but that should not prevent you from decompressing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ith the old library, however it might fail on decom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since the old library did not support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AddFileA                xpkarchive.library/XarAddFi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Ad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= XarAddFileA( tag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Lock * XarAddFileA( struct TagItem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= XarAddFile(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Lock * XarAddFile(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AddFileA() adds a file or directory to the archive. A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' indicates directories, filenames must not end in '/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-type is XAR_InName, a trailing '/' is not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elected compression method (XAR_Method) i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-libraries for compression or XAR-libraries which can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rchive-formats like e.g. those generated by lha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the chapter about 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4 is preserved, therefore hooks called by this function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__saveds. See xpk/--progress--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XAR_InHook may be not supported by custom-archives, because I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ny information on how to us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re may be some archive-types, that do not sup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need not specify a compression-method for custom-arch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cannot freely choose the compression-method for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nd out this compression method via XarGetType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dd a file to a custom-archive and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compression method than that used for this arch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the errorcode XARERR_WRONG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stom archives may not support versionnumbers for file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iles with the sam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version-numbering scheme has changed from version 1.3 to 2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e tag XAR_AutoNextGen is obsolet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t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pecifi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In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In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InB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In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InLen       (The number of bytes to p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FileName    (Filename in the arch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File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AutoNextGen (obsolete 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Date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Ge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Time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Time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Time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Time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TimeM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TimeS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Current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C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Progress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Pack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Pack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K_GetError (for XPK-archiv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Pointer to an array of struct TagItem. See xpkarchive/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- the ArcLock of the added file or NULL, if there w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OpenArchive(),XarExtractFileA(),XarNextGeneration(),XarTyp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archive/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CloseArchive        xpkarchive.library/XarClose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Close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CloseArchive( arc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XarCloseArchive(XarHandl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rchive that was opened with XarOpenArchiv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    - The ArcHandle obtained from XarOpenArchiv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    - Xar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OpenArchiv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CopyFileA              xpkarchive.library/XarCopyFi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CopyFil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=XarCopyFileA( tag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Lock *XarCopyFileA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=XarCopyFile( first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Lock *XarCopyFile( TagItem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arCopyFileA() you can copy files between two archiv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ng and newly compressing them. For this the two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of the same type. You can determine the type of a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XarGetType(). The type of standard Xpk-archiv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PKArch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t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Dest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AutoNextGen (obsolete 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New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FileNote   (new fileno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New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Ar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File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Pointer to an array of struct TagItem. See xpkarchive/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- The arclock of the file in the destination archiv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if an error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archives may not support versionnumbers for fil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les with the sam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AutoNextGen is not supported any more (see chapter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OpenArchiveA(),XarNextGeneration(),xpkarchive/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DeleteFile            xpkarchive.library/Xar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Delete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DeleteFile( xarloc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DeleteFile( Xar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in the archive. The file may still be in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 marked as deleted. However you may not rely on the fact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ill there and therefore the arclock may be invalid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this function. You can check this flag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XarIsDelet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lock - xarlock obtained by XarGetLock(),XarNextLock(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rPrevLock() or XarFindFi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-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Lock(),XarNextLock(),XarPrevLock(),XarFindFileA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IsDelet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Direct                    xpkarchive.library/Xar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Dir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Direct(handle,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Direct(XarHandle *,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ommandstring direct to the sublibrary, that hand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This is thought for special cases, that cannot be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other functions. E.g. the commands, that ar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handling of ZOO-archives are one of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Handle of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 Command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-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code needs not really indicate an error, but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t is also used to indicate, that there is a result-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unction. Errorcodes&gt;=XARERR_CUSTOM_LEVEL are custom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of the sublibraries and the same error-code may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result-message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Examine                  xpkarchive.library/Xar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Exam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Examine( xarlock , xfib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Examine( XarLock *, struct XpkFib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Examine() is the xpkarchive.library version of XpkExamine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function it is possible to get additional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files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n-XPK archives, there is only a limited suppor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For these the ID-fiels in struct XpkFib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XAR_NULL_XPK_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have everything set to 0 except CLe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lock - xarlock obtained by XarGetLock(),XarNextLock(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rPrevLock() or XarFindFile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ib    - pointer to an xpk-fib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- Error code, XAR-sublibs may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ARERR_FUNCTION_NOT_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Lock(),XarNextLock(),XarPrevLock(),XarFindFi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ExtractFileA        xpkarchive.library/XarExtractFi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ExtractFi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ExtractFileA( tag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ExtractFileA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ExtractFile( first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ExtractFile(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extract files from an arch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XAR_OutName and the path to the filenam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then the xpkarchive.library will create all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required to extract the file with the full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not supply XPK_In -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4 is preserved, therefore hooks called by this function nee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__saveds. See xpk/--progress--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Ar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File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pecifi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Out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Out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OutB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Ou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OutBufLen   ( Bytes to be unpack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ProgressH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GetOutB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GetOutBuf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GetOut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OutMem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K_GetError (for XPK-archiv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Pointer to an array of struct TagItem. See xpkarchive/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-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AddFile(),xpkarchive/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FindFileA              xpkarchive.library/XarFindFi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FindFi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= XarFindFileA( tag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Lock *XarFindFileA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= XarFindFile( first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Lock *XarFindFile(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arclock to a given filename and generation numb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ndex number. Directory entries are skipped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the archive with XAR_ShowDirs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t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Ar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File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Ge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Pointer to an array of struct TagItem. See xpkarchive/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- the arclock of the fil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NextLock(),XarPrevLock(),xpkarchive/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GetFileData          xpkarchive.library/XarGetFil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Fil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a = XarGetFileData( arcloc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XarExtFileData *XarGetFileData(Xar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function you can get information about the fil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rom version 2.0 on this function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tend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- the arclock of an file in the archive. You can fi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ock of an file using XarFindFileA() or XarGetLock()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rNextLock()/XarPrev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a   - a pointer to struct XarExtFile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XarExtFileData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BYTE CHKSum;         /* FileData-Checksum (for internal use only)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BYTE Method,Version; /* Method=1 , Version=XpkBase-&gt;lib_Version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BYTE Generation;     /* Generation of the file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HORT SysID;         /* SystemID : SYS_AMIGA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ONG Filesize;       /* original Filesize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XarTime Time;  /* Date of the file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HORT CRC;           /* Checksum of the file (optional)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ONG Protection;     /* Protectionbits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the following entries do not exist before version 2.0 !!!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ONG ValidMask;      /* Every set bit defines a valid Entry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XAR_Valid...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ONG CompressedSize; /* Size of the compressed data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ONG CRC32;          /* CRC32 value (optional)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BYTE Type;           /* XAR_TypeFile | XAR_TypeDir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BYTE Pad;            /* Padding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ValidMask has bits set if the following fields have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    Symbol             Bit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ID      XAR_ValidSysID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XAR_ValidTime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      XAR_ValidCRC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XAR_ValidProtect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32      XAR_ValidCRC32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depend on the typ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ields should have always 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FindFileA(),XarGetLock(),XarNextLock(),XarPrevLock(),xpkarchive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File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GetFileIndex        xpkarchive.library/XarGetFil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Fil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XarGetFileIndex( arclock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XarGetFileIndex(Xar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the position of the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- the arclock of an file in the archive. You can fi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ock of an file using XarFindFileA() or XarGetLock()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rNextLock()/XarPrev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the index of the file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FindFileA(),XarGetLock(),XarNextLock(),XarPrev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GetFileName          xpkarchive.library/XarGet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= XarGetFileName( arclock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*XarGetFileName(Xar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filename of the file, that is identified by ar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- the arclock of an file in the archive. You can fi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ock of an file using XarGetLock()/XarNextLock()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rPrev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-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Lock(),XarNextLock(),XarPrev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GetFileNote          xpkarchive.library/XarGetFile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File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ote = XarGetFileNote( arclock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*XarGetFileNote(Xar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filename of the file, that is identified by ar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- the arclock of an file in the archive. You can fi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ock of an file using XarGetLock()/XarNextLock()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rPrev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ote - the filenote of the file or NULL,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file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Lock(),XarNextLock(),XarPrev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GetFileSize          xpkarchive.library/XarGet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Fil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ize = XarGetFileSize( arclock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XarGetFileSize(Xar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compressed size of the file, that is ident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- the arclock of an file in the archive. You can fi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ock of an file using XarGetLock()/XarNextLock()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rPrev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ize - the compressed siz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ince version 2.0 you can also determine the compressed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XarGetFile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Lock(),XarNextLock(),XarPrev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GetLock                  xpkarchive.library/XarGet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= XarGetLock( arc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Lock * XarGetLock( XarHandl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gets the first entry of the contents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The arclock returned by this function can be used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information of the file or to get the next or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 the file using XarNextLock() or XarPrev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hidden away, if you do not set XAR_ShowDi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 The archandle returned by XarOpenArchiv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- the identifier of a file in the archive, or NULL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NextLock(), XarPrevLock() ,XarOpenArchiv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GetPackMode          xpkarchive.library/XarGetPack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Pack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XarGetPackMode( lock, modeinfo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GetPackMode( XarLock *, struct XarPackM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information about the compression method, that was used to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. "modeinfo" contains the following information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PackMode() succ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ID[9];      /* ID of the packer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Description[1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Description of the compression mode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Mode;       /* Mode to select the packmode, the file wa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with. Or -1, if unknown (or for directories)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Note, that this may be different from th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one, that was given for packing, it is just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within the same range of packmodes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e.g. if the packmethod has two modes with th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ranges 0..49 and 50..100 and you packed the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file with mode 69, then 'Mode' may have any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value within 50..100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- XarLock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GetType                  xpkarchive.library/XarGe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= XarGetType( arc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XarType * XarGetType( XarHandle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Type returns a pointer to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XarTyp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ArchiveType[24];   /* Archive-type e.g.: lha, zoo, ..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The following fields are not valid before version 2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DefaultID[9];      /* ID the packer goes by (XAR format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WORD  DefaultMode;       /* default packmode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Type contains the type of the archive. Archives cre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pkarchive.library and XPK-compression-methods have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PKArchive". For these is: DefaultID="", DefaultMod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ustom-archives, ArchiveType contains the archive-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ID the ID of the XAR-library that was used to buil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and DefaultMode the default compression-mode us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-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 The archandle returned by XarOpenArchiv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 The type of the archive as a nul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OpenArchiv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IsDeleted              xpkarchive.library/XarIs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IsDelet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=XarIsDeletedFD(fdata)   /* MACRO !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=XarIsDeleted(lock)      /* MACRO 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IsDeletedFD(struct XarExtFileData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IsDeleted(Xar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, if a file is marked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a - struct XarExtFileData o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- XarLock of a file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: not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0 :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IsXpkArchive        xpkarchive.library/XarIsXpk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IsXpk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= XarIsXpkArchive( arc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 XarGetType( XarHandle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if an archive is of type "XPKArch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 The xarhandle returned by XarOpenArchiv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- 0 if this is no xpk-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OpenArchiv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ModifyFileDataA  xpkarchive.library/XarModifyFile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ModifyFileData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ModifyFileDataA( tag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ModifyFileDataA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ModifyFileData( first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ModifyFileData(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modify entries in the XarExtFile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, that is bound to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 is not possible to change some fields in the XarExtFile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ize,CHKSum,Compressed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archive-types may not support some of these field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t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Ar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File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Ge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Time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Time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Time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Time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TimeM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TimeS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Date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C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CRC32 (V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ValidMask   (actually I think it is not a good idea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entry, but maybe it might be usefu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Pro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New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Pointer to an array of struct TagItem. See xpkarchive/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-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delete files with this function any more as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in earlier versions by setting the generation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FileDeleted ! Use XarDeleteFile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FileData(),XarDeleteFile(),XarUndeleteFile(),xpkarchive/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NextGenerationA  xpkarchive.library/XarNextGenerati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NextGeneratio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NextGenerationA( tag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NextGenerationA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NextGeneration( first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NextGeneration(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OLET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modified version-handling from version 2.0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archive.library on this function is not required any m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it does not have any effect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Pointer to an array of struct TagItem. See xpkarchive/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-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AddFile(), XarCopyFile(), XarRenameFileA(), XarModifyFileData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generation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NextLock                xpkarchive.library/XarNext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Next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= XarNextLock( arclock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Lock * XarNextLock ( XarLock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next entry of the conten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hidden away, if you do not set XAR_ShowDi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- The arclock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- The arclock of the next file in the archive or NULL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fil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PrevLock(), XarGet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OpenArchiveA        xpkarchive.library/XarOpenArchiv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OpenArchiv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= XarOpenArchiveA( tag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Handle *XarOpenArchiveA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= XarOpenArchive( first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Handle *XarOpenArchive(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n archive from disk and scans through the arch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table of contents of the archive. You can acces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using XarGetLock() to get the first entry and XarNextLock()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PrevLock() to get the next/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version 2.0 the xpkarchive.library is able to suppor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-types using XAR-sublibs. XarOpenArchiveA()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s the archiv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XAR_ArchiveName: The filename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R_ArchiveMod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three modes to open an archiv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AR_ModeOldArchi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existing archives will be opened.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es not exist XarOpenArchiveA will fail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e defaul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AR_ModeNewArchi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files will be deleted and a new,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AR_ModeAppe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s an archive if none exists and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R_ShowDirs (BOOL) (V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is to TRUE, if you want to see directory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et to FALSE (default) directory-entrie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be empty directories are hidden awa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tibility reasons with version 1.0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pkarchive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e also xpkarchive/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rHandle * if successful NULL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rCloseArchive(),XarGet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PackArchive          xpkarchive.library/XarPack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Pack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PackArchive( from, to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PackArchiveA( XarHandle *, XarHandl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s the contents from one archive to another (empty)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iles, that are not deleted are copied to the other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so the main use for this function: it remove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other information from the archive, that is not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ore (e.g. old filenames or old filenotes, which 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eeded, when you rename files or set a new file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- XarHandle of the archive, which should be pa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 - XarHandle of the archive, to which the files are pac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PrevLock                xpkarchive.library/XarNext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Prev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= XarPrevLock( arclock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Lock * XarPrevLock ( XarLock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previous entry of the conten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hidden away, if you do not set XAR_ShowDi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- The arclock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ock - The arclock of the previous file in the archive or NU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is no fil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NextLock(), XarGet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Progress                xpkarchive.library/Xar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Progr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rProgress( type, xio, xprog, upos, cpos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  D0   A0    A1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Progress( LONG, struct XarSubIO *, struct XarProgress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for XAR-sublibs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vides a simple to use interface for the call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-hookfunction by a sublibrary. Especially it calc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compression/decompression-spe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all to this function must be XARPROG_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calls must have XARPROG_MID except for the l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ust be XARPROG_END. XarProgress uses these typ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it needs to initialize some fields in the XarProg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and to determine which texts need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you must call this function twice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with type XARPROG_START and once with type XARPROG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arProgress-structure needs to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XarProgres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*PackerName; /* Brief name of the packer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*LongName;   /* Descriptive name of packer being used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*ActActive;  /* Packing/unpacking message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e.g. "compressing"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*ActDone;    /* Packing/unpacking message when don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e.g. "compressed"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e following fields are private, they need not be initializ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ONG Stat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ONG Freq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ONG StartTi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ONG Ti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- XARPROG_START | XARPROG_MID | XARPROG_END | XARPROG_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o   - the XarSubIO structure you got from the xpkarchive.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rog - an initialized XarProgress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s  - the number of uncompressed bytes so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s  - the number of compressed bytes so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XarsAddFile you should use XARPROG_START, XARPROG_MI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PROG_END whereas in XarsAddDir you should us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PROG_DIRECTORY and then you should initialize Act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rectories you should call this function ju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if the user wants to abort the compression/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for the progress-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QueryA                    xpkarchive.library/XarQuer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Query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XarQueryA( tag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QueryA ( struct TagItem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XarQuery( first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Query (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gain informations about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s and compression-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three different types of information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ArchiversQuery (struct XarArchiverEntry *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turns a list of archivers and compression-metho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d array. The length of this array must b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XAR_ArraySize (LONG). The returned value give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vailable packing-methods/archivers. You can find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ackers/archivers, if you supply a NULL-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rray or an array-size less 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ArchiverQuery (struct XarArchiverInfo *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you can gain information about a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r/archiver. It fills in the values for th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. You must also supply a packmethod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PackMethod (UBYTE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ModeQuery (struct XpkMode *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gets information about a certain compression-mod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XAR_PackMode (LONG) of a packer/archiver giv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PackMethod (UBYTE *).  If there is no mode given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fill in information about the default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ckers/archivers available for XAR_Archivers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for the other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RenameFileA          xpkarchive.library/XarRenameFi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RenameFi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RenameFileA( tag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RenameFileA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RenameFile( first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RenameFile(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rchives of the type "XPKArchive" it is possible to renam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ustom archives might support renaming of files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function you can set a new filename and generation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t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Ar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File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Ge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New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NewGe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AutoNextGen    (obsolet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Pointer to an array of struct TagItem. See xpkarchive/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may not be supported by custom-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archives may not support versionnumbers for fil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les with the sam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-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ModifyFileData(), XarGet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SetFileNoteA        xpkarchive.library/XarSetFileNo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SetFileNot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SetFileNoteA( tag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etFileNoteA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SetFileNote( first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SetFileNote(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filenote for a given file in the archive. For re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otes supply a pointer to a string of length 0 or a NULL-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t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Ar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File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Ge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_File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Pointer to an array of struct TagItem. See xpkarchive/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may not be supported by custom-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-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UndeleteFile        xpkarchive.library/XarUn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Undelete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arUndeleteFile( xarloc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rUndelete( Xar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a file that was marked in the archive as deleted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ossible to undelete a file, if it was only marked 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not already removed from the archive. (However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get an arclock of this file or you are illegally us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w) invalid arclock (that was kept after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DeleteFile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lock - xarlock obtained by XarGetLock(),XarNextLock(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rPrevLock() or XarFindFi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-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Lock(),XarNextLock(),XarPrevLock(),XarFindFi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UpdateArchivers  xpkarchive.library/XarUpdate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UpdateArchive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UpdateArchivers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arUpdateArchivers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for internal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XarWhy                          xpkarchive.library/XarW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Wh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text = XarWhy( arc , errc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0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*XarWhy(XarHandle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a descriptive text for the last err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ed in this archive, if arc is not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rc is NULL, then you get a description for the er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rrcode' is ignored, if arc is not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 XarHandle of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code -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error-code may result in different error-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call this function! E.g. a filename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error-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error-description. (Read only !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--tags--                      xpkarchive.library/--tag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for XarOpenArchiv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ArchiveName  (UBYT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ArchiveMode (ULO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hree modes to open an archi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R_ModeOldArchiv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existing archives will be opened.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exist XarOpenArchiveA() will fail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R_ModeNewArchiv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s will be deleted and a new,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R_ModeAppe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archive if none exists and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for all functions requiring tags except XarOpenArchiveA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ArcLock (XarLock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lock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Archive (XarHandl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andl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FileIndex (U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of the file in the archive. This tag is only vali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lso XAR_Archiv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FileName (UBYT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of the file in the archive. This tag is only vali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lso XAR_Archive given. The default ge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0 unless you change the generation with the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Generation (U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ionnumber of the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dentifying file in the archive us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XAR_Ar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 XAR_Archive + XAR_File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 XAR_Archive + XAR_FileName  [ + XAR_Generation (default: 0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combination of XAR_Filename and XAR_Generation is ambigou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more than one file with the same filename and gener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archive. In this case it identifies th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chive that matches the filename and generation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Tags for XarAddFileA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Archive (XarHandle *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FileName (UBYTE *)    | 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Generation (ULONG)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FileNote (UBYT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ote for the file to be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y not be supported by all archive-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CRC   (USH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-bit CRC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y not be supported by all archive-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CRC32 (ULONG) (V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-bit CRC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y not be supported by all archive-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Protection (U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flags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AutoNextGen (BOOLEA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XarNextGeneration if 1,which is the default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upply 0 then XarNextGeneration is not called. Thi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in duplicate files with the same generationnumb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You must not use other values than 0 or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t might be that there are other values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ity in the fu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y not be supported by all archive-types in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TimeDay   (UBYTE)   | relative to 1.1.1900 which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TimeMonth (UBYTE)   | Day: 1   Month:1   Year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TimeYear  (UBYTE)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TimeHour  (UBYTE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TimeMin   (UBYTE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TimeSec   (UBYTE)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DateStamp (struct DateStamp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ags are used to specify the time for XarAddFile()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, month, year, hour, minute and second or using a datestam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behaviour is to use the date and time of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 the case of XPK_InBuf or XPK_InHook the actual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 can be altered using the abov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ags are also used to modify the FileData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ModifyFileDa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CurrentTime (BOOLEA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current time instead of the date and ti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Tags for XarRenameFi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NewName (UBYT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filenam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NewGeneration (U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generationnumber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AutoNextGen (U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XarNextGeneration if 1,which is the default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upply 0 then XarNextGeneration is not called. Thi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in duplicate files with the same generationnumb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You must not use other values than 0 or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t might be that there are other values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ity in the fu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y not be supported by all archive-types in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tags for XarSetFileNot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FileNote (UBYT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ote for the file. In the archive the filenotes hav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size, but remember that it is not possible to ex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 filenote, if it is longer than 80 byt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urrent file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y not be supported by all archive-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tags for XarCopyFi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DestArchive (XarHandl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andle of the destina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AutoNextGen (U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NewName (UBYT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name for the file in the dest. arch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use o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NewGeneration (U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generationnumber for the file in the dest. arch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use old generation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FileNote (UBYT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note, default: use old file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tags for XarModifyFileDataA() and XarAddFi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CRC  (USH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checksums of the file in the archive. CRC checksum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t by the xpkmaster.library yet. Therefore arch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with xpk-compression-methods do not have a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-checksum (Type: "XPKArchive"). However XAR-sublib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CRC32  (ULONG) (V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checksums of the file in the archive. CRC checksum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t by the xpkmaster.library yet. Therefore arch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with xpk-compression-methods do not have a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-checksum (Type: "XPKArchive"). However XAR-sublib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Protection (U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AutoNextGen (U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tags for XarOpenArchiv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ArchiveMode (U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of opening the archive. There are three modes to op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R_ModeOldArchiv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existing archives will be opened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XarOpenArchiveA() will fail.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R_ModeNewArchiv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s will be deleted and a new, empty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R_ModeAppe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archive if none exists and open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ShowDirs (BOOLEAN) (V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f empty directories should be hidden away (default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tags for al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Error (LONG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 an error variable. The error code i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on failure. Error codes &lt;0 are error cod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kmaster.library (see xpk.h), error codes &gt;0 ar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karchive.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error-codes &gt;=XARERROR_LEVEL are real errors.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are just informational or warnings. See also --Error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/ Output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xpk-tags from xpkmaster.library are used as input/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. Be aware that you must not supply ouput tags to XarAddFile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input tags to XarExtractFil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ersion 2.0 of the include-file, there are now defin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them on the XPK-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GS. One of the four must be present for XarAddFi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InName (=XPK_InName)  (char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file to compress. On packing, XPK_InLe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order to pack only the first 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InFH (=XPK_InFH)    (B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e to compress from. It is not necessa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le is at the beginning of the file. Otherwis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as in XPK_InNam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InBuf (=XPK_InBuf)   (UBYT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 to compress. If you use this o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specify InLe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InHook (=XPK_InHook)  (struct Hook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func to deliver data for compression. Must also supply XPK_In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ually I have no information about that one and therefo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fully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InLen (=XPK_InLen)   (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bytes to read when compr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on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AGS. One of the five must be present for XarExtractFi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OutName (=XPK_OutName)      (char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file to write decompressed dat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OutFH (=XPK_OutFH)       (B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e to append decompressed dat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OutBuf (=XPK_OutBuf)       (A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block to write decompressed data to.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XPK_OutBufLen. It needs to be outlen+XPK_MARGIN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FileData() to find out outlen. Note that this buff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GetOutBuf (=XPK_GetOutBuf)    (APTR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a block of appropriate size and stores a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the variable pointed to by ti_Data. Must also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_GetOutBufLen plus XAR_GetOutLen and can XPK_OutMem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OutHook (=XPK_OutHook)     (struct Hook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func to accept (de)compressed data. See special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/O hoo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OutBufLen (=XPK_OutBufLen)   (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output buffer you supply using XAR_OutBu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compression, must be decompressed size (see XarGetFileData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XPK_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GetOutLen (=XPK_GetOutLen)   (LONG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total length of the decompressed data in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to by ti_Data. Note: V2 of xpkmaster required for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n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GetOutBufLen (=XPK_GetOutBufLen) (LONG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length of the buffer allocated for the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ointed to by ti_Data. FreeMem() the buffer you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XAR_GetOutBuf with the length you get from XAR_GetOutBuf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the number of bytes written, refer to XAR_GetOutL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OutMemType  (=XPK_OutMemType) (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memory to use for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PackMethod (=XPK_PackMethod)  (char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dicated method for packing. This would be a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string in most cases, plus an optional do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cking mode. See XAR_Pack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PackMode  (=XPK_PackMode)   (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mode for sublib to use. Range is 0...100, where 10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K_StepDown and XPK_ChunkSize are not fully supported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R_ProgressHook (=XPK_ChunkHook)    (struct Hook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 function to call between chunks. Can print a prog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and if it returns a nonzero value, the (de)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borted. See special chapter on progres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--error--                    xpkarchive.library/--error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otes about the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pkarchive.library has four levels of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formational codes: These are no error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INF_NEW_ARCHIVE:     A new archive has been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INF_NOT_EXCLUSIVE:   The archivefile could not be ope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clusive access. This will lea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rrupted archives, if an arch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ned more than once and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ritten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V36 or higher the archive is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an exclusive Lo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nFromLock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INF_ARCHIVE_CORRUPT: There are more or less harmless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rning codes (code&gt;=XARWARNING_LEVEL): They give you a wa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re is something wrong with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WARN_ARCHIVE_CORRUPT: There is a serious erro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. Therefore it is not possible to add any fil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 any more. If you try it you will get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XARERR_ARCHIVE_CORRUPT. You can still try to ex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other codes read xpkarchiv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ror codes (code&gt;=XARERROR_LEVEL): Real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stom error codes (code&gt;=XARCUSTOM_LEVEL) that are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R-subli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a description of the error by using XarWh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-sublibs may not support some functions, t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urn XARERR_FUNCTION_NOT_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--generations--        xpkarchive.library/--generation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most formats of other archivers the file-format that i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pkarchive.library supports having different versions of on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ame filename in one archive. Therefore this file-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generations of files, which identify different vers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e higher the generationnumber the newer is the file. Sinc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possible to modify the generationnumber by the programmer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that there are files with the same filename and gen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hough this case should be avoided) It is the job of the programm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duplicate generationnumbers of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numbering scheme for generations has been changed for version 2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ormer versions a lower generationnumber indicated a new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newer files get higher generation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w the versionnumbers are within the range from 0 to 65535, whe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used to be in the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generationnumber XAR_FileNewest (=0) always specifies the ne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a filenam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d files are not marked by the generationnumb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--progress--              xpkarchive.library/--progres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ESS REPORT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ess report function is a standard hook function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lled after every chunk (de)compressed. This will b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30K, or just twice if the file format is not split in chun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eld h_Entry in the hook is set, it will be cal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ok itself in a0 and the progress report structure in a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iler does not support direct calling in regis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have a library function that puts the argumen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 the arguments wherever the functions needs them and call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4 is guaranteed to be saved so it is not necessary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4() or __saveds in C programs. If the progress repor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nonzero value, (de)compression aborts.  Note: it i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ility to turn off your compiler's CTRL-C-handling e.g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printf()s in the chunk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ESS RE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Type      : XPKPROG_START, XPKPROG_MID or XPKPROG_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TR   PackerName   : Brief name of packer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TR   PackerLongName   : Descriptive name of packer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TR   Activity   : Packing/unpack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TR   FileName   : Name of file being processed, i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CCur      : Amount of packed data already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UCur      : Amount of unpacked data already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ULen      : Amount of unpacked data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CF      : Compression factor so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Done      : Percentage don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Speed      : Bytes per second, from beginning of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ess-hook gets also called for directories. This c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ULen=-1 and it the following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=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ur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ur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--BUGS--                      xpkarchive.library/--BUG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pkarchive.library does not support the tags TAG_MORE and TAG_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karchive.library/--general--                xpkarchive.library/--general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otes about the file-list, whose entries can be access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GetLock(), XarNextLock() and XarPrevLo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order of the files in the archive does not change,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n 'arclock' may be removed from the list when a file g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ew files are added to the end of the file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lete a file and want to check if the arclock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you can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Lock arclock,prevloc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alid=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revlock=XarPrevLock(arc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DeleteFile(arcloc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XarNextLock(prevlock)==arclock) valid=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rDeleteFile(arcloc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XarNextLock(prevlock)==XarGetLock(arc)) valid=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