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gg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1,1992,1993 Sebastiano Vig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Click is a very small and simple 2.04-only utility which toggl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P_NOCLICK flags. When this flag is on for a drive, the drive won't c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any utilities which already offer the same functionalit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Click is 444 bytes long and allows to set/clear the flags sel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pecify the KILLALL switch, all the drives will be hushed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a series of unit numbers, for in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Click 0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isponding flags will be toggled. This means that you can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activate drive clicking at your will. ToggleClick's templat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if you specify the standard '?' argument. ToggleClick is a p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and can be made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Click is Copyright  1991,1992,1993 Sebastiano Vigna and it's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able as long as all of its files are included in their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without additions, deletions, or modifications of any kind, and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inal fee is charged for its distribution. This software is provided "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" without warranty of any kind, either expressed or implied.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Click, you agree to accept the entire risk as to the qual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complaints, desiderata are wel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bastiano Vig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a California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-20144 Milano 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X: svigna@bi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vigna@ghost.dsi.unimi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UCP: seba@sebamiga.adsp.sub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