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env-hand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2001 by Stephan Ruppre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RIGHT AND 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-handler is copyrighted 2001 by Stephan Ruppre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rights reserved. This program is freeware, so no finan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ations required. Redistribution allowed if the pack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unchanged. The author is not responsible for any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d by the use or misuse of this documentation and/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(s) it describ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mentioned trademarks are subject to their respective own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Any Amiga (compatible) computer with at least OS3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68020-60cp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-handler is a RAM disk specialized for enviroment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usually located in RAM:Env. This program does pret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ch the same as HappyENV by Martin Gierich, so you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onder why I wrote another program of this kind. The rea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is is simply that HappyENV is very buggy and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1.1 doesn't even work here on my system. The advantag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-handler over RAM:Env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low memory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faster access to env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a "delete ram:#? all" doesn't hurt ENV v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faster booting (no need to copy envarc: to env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y copy 'env-handler' to your C: (or L: if you pre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) drawer. Next edit your s:startup-sequence and loo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lines (the lines your s:s-s might look a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t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Dir RAM:EN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ign ENV: RAM:En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:Copy ENVARC:~(#?.info) ENV: ALL QUI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when you're upgrading from HappyEn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untEn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place them/it with (this line should be placed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igns in your s:s-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:env-handler ADDVOL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DDVOLNODE option is optional (that's why it is called an option: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set, env-handler will add the volume "Env Disk" to your system which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access via Workbench or the ASL filerequester. In case you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nt to see the Env volume on your wb, you can hide it via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s (os3.5/9). The icon for the Env: volume must be named "def_ENV.info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laced in ENVARC:Sys, alternatively you can also create a "disk.info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ENVAR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on to ADDVOLNODE, the VOLNAME option can be set to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name of the Env: disk. Eg. VOLNAME=Stephan let you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kname to Stephan :) Please note that VOLNAME only works when ADDVOL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lso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v1.13 env-handler also lets you choose the type of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store the variables. The option is called MEMTYPE and ex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emory type to use in either decimal or hexadecimal notation (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ading '$' or '0x'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0:</w:t>
        <w:tab/>
        <w:t xml:space="preserve"> any type of ram, best/fastest ram first (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2:</w:t>
        <w:tab/>
        <w:t xml:space="preserve"> chip memory (if you have a gfxboard but not much fast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4:</w:t>
        <w:tab/>
        <w:t xml:space="preserve"> fast ram only (don't use it unless you have a good reas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200:</w:t>
        <w:tab/>
        <w:t xml:space="preserve"> DMAable memory within 24 bits of address (useful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have 16bit fastram within the ZorroII address space. S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32bit ram, if an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40000: can be combined (ORed) with one of the above values to allo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memory from the top down (an attempt to reduce fragment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 MEMTYPE=0x40202 (allocate from the top down, DMAable, chip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NOWN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blem: The computer stops booting at "C:InitPPCLib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lution: Make sure that "MakeDir ram:t ram:clipboards" and "l:env-handl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s placed before "C:InitPPCLib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: The old B/W disk icon is shown when working with DiskSal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Org or any other program that inhibits the system part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lution: Copy your "def_disk.info" to env:sys instead of l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andler do this when Workbench requests the file. With DefIcons v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you also need to copy "def_BUSY.info" and (?) "def_BAD.info" to env:s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blem: ixemul based program don't find env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lution: This is more or less a special feature of ixemul, you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opy the variables to env: to workaround this prob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: The env: disk is much smaller (= less files) than the envar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ra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lution: Only files that are in use can be found in env:, all 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main in ENVARC: to save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0  first public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1  the ACTION_SET_FILE_SIZE packet returned a wrong value on succ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which made SetEnv fail. Funny, it never happend on my system. Tha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to all who have reported this problem. To avoid possible conflic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the Env volume is named "Env Disk", now (when ADDVOLNODE is specifi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  notification should work on all systems, now. Thanks to Jan-Er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Karlsson for te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3  YAM+AppChange problem (Please insert Env: in any drive) s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AppChange tries to load "Env:def_New:0 Total:0.info" which i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a valid path (because of the 2 additional colons) and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caused DOS to put the error requester. Thanks to Andreas Krkan&gt;. Fixed another no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issue &lt;Thomas Richter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11 the handler crashed when "cloning" (=copying from envarc) a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with a comment &lt;Jan Zahurancik&gt;. This was the same bug 1.4 ha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copying files from envarc: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12 replaced an OpenFromLock() with an Open(), some *nix UAE file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don't support it &lt;James Maurice Battle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13 added MEMTYPE/K option by request &lt;Mark Knibbs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send bug reports and ideas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han Ruppre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pfeldweg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44359 Dortm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nd emai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fo@stephan-rupprecht.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W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ttp://stephan-rupprecht.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