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displays the name, flags, ID, required xadmast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and revision of all clients in xadmaster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of the abbrev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 - internal cli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 - required mas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- client version 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ags field gives information about the different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Li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[4mClients of xadmaster.library 3.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        |  ID  | MV |  VER  |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/.../-----+------+----+-------+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ash             | 1000 |  3 |  1.4  | DISK,FREE(DI,TI,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FREE(STR)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lots of new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OCHECKSIZ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FILESYSTEM flag (named FILE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ew FREE(SI) flag, shortened DISKARCHIVER and FIL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duced output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ew FRE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