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out 37.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lease 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's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94-2002 Andreas Gelhausen, Richard K"orber, Thore B"ockelm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22m1m22m1m22m1m22m1m22m1m22mWhat is Scou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Scout22m is a tool that allows you to monitor your computer system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s many different things -- like tasks, ports, assigns, 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rds, resident commands, interrupts, etc.  -- and you can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certain actions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example you can freeze tasks, close windows and screens,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maphores or remove locks, ports and interru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1mAmiTCP22m it's also possible to use 1mScout22m as an TCP/IP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nce version 2.0 of 1mScout22m you can use nearly all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through shell parameters. Therefore it's not necessa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 1mMUI22m for using 1mScout22m, but you will need 1mMUI22m, if you want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cout22m with its graphical user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lease read the following parts carefully. You accept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s by starting the software, even for a test drive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OPYRIGH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cout 37.227 (Release 3.0) - Copyright (C) 1994-2002 by And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lhausen, Richard K"orber and Thore B"ockelmann, all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only have the right to use the software, but no right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ftware itself. Disassembling, resourcing and all other way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verse engineering is forbid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FREEWAR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cout is FreeWare. You are allowed to use the packe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ying a fee or similar to the authors. Of course we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ppreciate a small donor! ;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OPYING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can copy the packet as long as it remains entire and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are allowed to compress the packet using a custo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ression software (as lha, lzh, lzx, dms). You mus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ress single files of the packet (e.g. PowerPacker or Implod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DISTRIBUTION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must not exceed an usual price on the market for your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material. This means a maximum of 5 DM (or the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mount in other currencies, including all taxes) for disks and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M for CD-ROMs containing a PD software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any case, you need a written permission from us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clude Scout on a cover disk or in connection with a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e explicitly permit the distribution via AmiNet, Meeting Pear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Fred F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IABILIT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are using the program as it is, with all flaws, and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wn risk! We grant no warranty for the software meeting a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urpose. This software may cause financial damage or harm peo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IMITATION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are not allowed to use this software and its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for fascism or military pur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if you do not agree to the copyright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this case you must delete the software and all rela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nerated files immediate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ONTENTS OF THE PACKE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cout packet is 3monly23m entire with these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arexx/activatetask.sc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arexx/arexx.read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arexx/arexx.readme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arexx/breaktask.sc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arexx/freezetask.sc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arexx/poptofront.sc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arexx/settaskpri.sc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arexx/startup.sc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arexx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help/deutsch/scout-39.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help/deutsch/scout-39.guide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help/deutsch/scout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help/deutsch/scout.doc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help/deutsch/scout.dv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help/deutsch/scout.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help/deutsch/scout.guide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help/deutsch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help/english/scout-39.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help/english/scout-39.guide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help/english/scout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help/english/scout.doc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help/english/scout.dv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help/english/scout.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help/english/scout.guide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help/english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help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icons/icons.read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icons/icons.readme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icons/Scout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icons/ScoutD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icons/ScoutDock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icons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libs/identify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libs/identify.read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libs/identify.readme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libs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Product-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Sc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Scout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scout.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Scout.history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Scout.read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/Scout.readme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out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TRADEMARK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copyrights and trademarks are held by their own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cout22m only requires AmigaOS version 2.04.  The 1midentify.library22m V8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required, but I strongly suggest to install it to give Scout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 power.  See also Ident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use 1mScout's22m graphical user interface, you als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nstall 1mMUI22m version 2.1 or higher.  See also MU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CP/IP features of 1mScout22m are only available,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ed the version 4.0 of 1mAmiTCP22m.  See also AmiTC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I - MagicUser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(C) Copyright 1992-97 by Stefan Stun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 is a system to generate and maintain graphical user interf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aid of a preferences program, the user of an application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ility to customize the outfit according to his personal tas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I is distributed as shareware. To obtain a complet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lots of examples and more information about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look for a file called 1mmuiXXusr.lha22m (XX means the latest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) on your local bulletin boards or on public domain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register directly, feel free to send DM 30.- or US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.-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efan Stun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uard-Spranger-Strasse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0935 M"un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96-97 Richard K"or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Identify22m is a Shared Library that decodes expansion IDs, guru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library functions, and identifies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Identify22m is FreeWare. You can find a complete package in the Ami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mutil/libs/Identify.lha22m) or on the author's home p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http://www.is-koeln.de/einwohner/shred/22m. To get in contact, wri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hred@chessy.aworld.de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T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AmiTCP22m is a TCP/IP protocol stack for the Amiga. The demo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0 (or higher) should be available in greater public do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ons or on the AmiNet. Ask your preferred Amiga dealer.  =:^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ing Sc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only have to copy the program 1mscout22m to your favourite direc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1midentify.library22m to 1mlibs:22m. Then you can star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use Sc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chapter describes the usage of 1mScout22m through its graphica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. This graphical user interface is based on the 1mMagic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22m (1mMUI22m) and 1mMUI22m have to be installed in your system,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to use 1mScout22m trough windows and so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don't like 1mMUI22m, you should see Scout without MU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start the program you will see the main window which inclu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gadgets.  Each of these gadgets represents a certain ki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choose betw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ocations, Assigns, BoopsiClasses, Commodities, Devi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sions, Fonts, InputHandlers, Interrupts, Libraries, 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Memory, Memory, Mounted Devices, Ports, Resident Comman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dents, Resources, ScreenMode, Semaphores, System, Tasks, Tim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s, Windows, Patches, Catalogs and Audio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lick one of these gadgets and another window will be open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of the structure type that is indicated on the pressed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Example:22m Press the task gadget and you will get a window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st of tasks and proc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also select these functions by pressing the underlined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ee on each gadget or by using the right mousebutto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wish to handle/remove a given structure, you should know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Warning:22m Wrong handling of the showed structures can crash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stem. At the worst you will lose your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lease note:22m You should not be surprised, if you don't find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 information in this manual, because it's to much work to expl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element of all the structures you could see in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ny books are written about these things and if you want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information about them, you should have a look in the speci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er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window informs about who allocated what hardware re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miga owns two CIA to control its hardware, the keyboar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interfaces. Additionally, it contains a couple of timer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shows which parts of the CIA are not yet allocated, o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allocated the re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Timer A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Timer B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are two 16bit timer. They can also be coupled to a 32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larm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resource informs if a third timer reached an alarm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erial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a simple serial interface. Usually, the CIA-A one's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communicating with the keyboard. The CIA-B serial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not be allocated in most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Flag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a special control line. It is connected from the CIA-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Index line of the floppy disk dr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: newer DraCos do not contain the CIA chips. Thus,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 resources will be emulated or are even not off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are the resources for the internal parallel and s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erial Por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are the plain data transfer registers (transmit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ceiv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erial Control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are the serial control lines, as Carrier Det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arallel Por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are the data lines of the parallel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arallel Control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are the control lines of the parallel port, as Busy or Pa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 is updates each time you press this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's contents are printed or saved to a file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type of structure assigns a logical name to a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assign the directory 1mdh0:data/documents22m the logical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texts:22m, you will also be able to choose a file FILENAME 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with the path `texts:FILENAM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ddres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ress of the assign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gical name of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ath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 you will find the path of the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ing this gadget updates the list of as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Assigns22m to print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elected assign will be removed with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1mAssigns22m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psi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PSI classes are object oriented classes. The classes in this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ll classes that are publically available from intu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ddres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address of the 1mIClass22m structure, which contain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ta of this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Object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ows the current amount of objects constructed by this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ubclasse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ows the current amount of sub classes (public and private)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e derived from this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uperclas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pointer to the 1mIClass22m structure of the parent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Dispatcher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pointer to the dispatcher code, which realizes all metho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ame of the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to printer or a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moves the selected class from the system. This is only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neither objects nor sub classes exist from this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or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s a window with furth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oses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d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dities are small utilities. Most of them react on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, or manipula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find some commodity examples in the 1mTools22m drawer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ddres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ints to the 1mCxObj22m structure of the commodity, containing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ta abou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Typ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ucture type. Usually, it will be 1mBroker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Pri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ority of the commodity bro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Flag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lags describing the bro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or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messages of the broker are sent to this Message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commod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ppear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Disappear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t the selected commodity's GUI pop up or disappear.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odities do not have a GU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nabl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Disabl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ommodity will be enabled or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Kill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t the selected commodity remove itself in a clean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istChg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niqu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ommodity is notified that the list has been changed 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other commodity with the same name was about to be add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only useful for programmers to test out their commmod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to printer or a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orit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change the priority of a commod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moves the selected commodity from the system. Please tr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ienly remove before, using 1mKill22m. Maybe the commodity re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self voluntarily. =;^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or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s a window with furth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oses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device is -- like a library (see Libraries) -- a coll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/procedures, which have to do certain 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.g. the 1mtrackdisk.device22m includes functions for the floppy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ddres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ress of the devic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a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Pri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ority of a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OpenC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element shows how often the device wa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PC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RPC22m means 1mRAM Pointer Count22m and shows how many jump addres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vice point into RAM.  In this way many programs -- li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msetpatch22m command from Commodore -- patch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ny viruses patch the system in this way too, but don't panic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check your system in regular intervals with a current vi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iller, it should be out of dan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whole program code of the device is located in RAM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d a dash (minus sign) here, because in this case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important how many jump addresses point into 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Typ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ype of this structure (usually 1mdevice22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select this gadget, the list of devices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Devices22m to print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elected device will be removed with this function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no program uses this device anymore and the 1mOpenC22m i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orit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with the priority of the device can be changed.  A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ndow will be opened, that asks you for a new priority. 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ew priority it can happen that the device gets a new pla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vic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or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other window will be opened and you will see more infor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bout the selected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will have the same effect, if you doubleclick an ele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vic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Function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device function offsets and addresses are shown up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bwindow.  If an appropriate 1m.fd22m file exists and an 1mFD:22m as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ints to its directory, then you will also see the function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1mDevices22m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IMPORTANT:22m All Scout releases before 2.10 are not compatible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! So if you want to read this list using TCP/IP, make s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mote system runs the latest version as wel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window shows a list about all your expansion boards (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rds, memory expansions and so on)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ddres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address of the expansion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BoardAddr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ually you will find the ROM of the card here.  If this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ints into RAM, the card is a memory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Typ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about the board. See the More window for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anufacturer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board manufactur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oduc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and class of the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select one item from the list, the text field below show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additional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iz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entry belongs to a memory expansion, the size of the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displayed here.  Otherwise it's the ROM size of the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Flag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e the Mor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ID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nufacturerID, assigned by Commodore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ductnumber, assigned by the manufacturer of the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N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rialnumber of the card (usually unu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Expansions22m to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a 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or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w a window will be opened, that includes more information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elected expansion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ubleclick an element of the 1mExpansions22m list and you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ame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1mExpansions22m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known expansion bo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select an expansion board by selecting its list item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name of the manufacturer and the card in the textfield you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the list, provided that the installed version of 1midentify.librar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s about thes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no information is available in this textfield or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is wrong, you should send me the following data, p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. ManufacturerID (Manufactur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 ProductID (Produ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 Name of the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 Name of your expansion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. Function of your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send me these data, the next version of 1mIdentify22m will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expansion boards. Please be as precise you 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will show you all fonts existing in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YSiz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tical size of the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ou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 you can see how many programs use the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Typ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ROMFONT22m means the font is located in ROM and 1mDISKFONT22m mea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nt was loaded from disk/hard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fonts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Fonts22m to printer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los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ont will be closed by using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o remove a font from system, provided that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gram uses it and it's no 1mROMFONT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1mFonts22m window disapp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Hand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 handlers take care of all user input arriving in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pressed keys, mouseclicks, inserted disks, etc.). They st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hind the other like on a production line and analyze the user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put handler with the highest priority gets the `events' firs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t doesn't know how to react on these `events', the second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r gets them, and so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ually the system input handler has a priority of 50.  Every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r, that wants to get the user input before the system, mus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higher prio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input 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Pri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s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is_Data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address points to some data needed by the input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is_Cod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code starts here.  If the code is located in RAM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ress is of different color.  Otherwise you can find the cod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OM.  Some viruses install an input handler in system. 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se the 1mis_Code22m address points into RAM, but many other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s input handlers, too.  Don't panic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input handlers will be updated when you selec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InputHandlers22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nter or a 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moves an input handler from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orit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s the priority of an input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rupts are important events the computer system has to react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ists a list of interrupt routines for each interrupt type.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interrupt occurs, all these interrupt routines will be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their execution the running program will be interru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interru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Pri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s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is_Data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 this address you find the data of the interru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is_Cod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ress of the interrupt code.  If this address points into 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's of a different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NUM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number represents the type of event the interrupt rout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lled on.  The 1mIntName22m you find in the interrupt detail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ives you a little bit more information abou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Example:22m Number 5 means that the interrupt is called at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tical blank inter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interrupts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Interrupts22m to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a 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interrupt is a server you can remove it from system.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errupt handler can't be removed by 1mScout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call 1mavail flush22m and the audio.device isn't us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errupt handlers of the audio.device will b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or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w a window will be opened that includes more detai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erru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ing this gadget will close the 1mInterrupts22m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library is a collection of functions/procedures, which have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jobs. E.g. the `graphics.library' includes routin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al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ddres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ress of the library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a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Pri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ority of a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OpenC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 you see, how often the library wa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PC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RPC22m means 1mRAM Pointer Count22m and shows how many jump addres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brary point into RAM.  In this way many programs -- li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msetpatch22m command from Commodore -- patch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ny viruses patch the system in this way too, but don't panic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check your system in regular intervals with a current vi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iller, it should be out of dan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whole program code of the library is located in RAM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find a dash (minus sign) here, because in this case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important how many jump addresses point into 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Typ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ype of this structure (usually 1mlibrary22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orit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with the priority of the library can be changed.  A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ndow will be opened, that asks you for a new priority. 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ew priority it can happen that the library gets a new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the list of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los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library must be closed by all programs, if you want to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 system. In this case the 1mOpenC22m i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select this function, you will be asked, how often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close it. You can choose between 1mOnce22m and 1mAll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 1mAll22m and the library will so often be closed till the 1mOpenC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elected library will be removed with this function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no program uses this library anymore and the 1mOpenC22m i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me libraries can't be removed from system without a reset. 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shouldn't wonder about it, if this hap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Function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library function offsets and addresses are shown up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bwindow.  If an appropriate 1m.fd22m file exists and an 1mFD:22m as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ints to its directory, then you will also see the function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libraries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Libraries22m to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a 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or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window will be opened that includes more details of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ing this gadget will close the 1mlibrary22m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lock structure shows you, that a program reads from or perh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into a file or a directory.  With this type of structu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prevents, that a file will be deleted while another program 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data from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cces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 you can see the type of access.  This could be 1mREAD22m, 1mWRITE22m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mOWN22m.  1mOWN22m stands for a lock 1mScout22m created to get the ele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ath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th of the file or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1mLocks22m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Locks22m to printer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lock will be removed through dos.library's `UnLock()'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attern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give 1mScout22m a pattern, only the locks with a matching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be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1mLocks22m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st contains all low memory handler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handlers are called in their sequence if a memory al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bout to fail due to missing resources. The handlers try to fre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unused memory space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ramlib' is such a low memory handler removing unused librari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from the system's memory. It is alway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Note:22m Low memory handlers are only available since AmigaOS 3.0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er systems this list will always be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ddres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ress of the low memory handler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Typ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ype of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Pri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ority of the handler. All handlers are called in their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is_Data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pointer to some handler's privat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is_Cod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pointer to the low memory handle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will be actu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to printer or a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ow memory handler will be removed from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orit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s the priority of the selected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is list you will find the segments of your memory.  At leas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find an entry for your chip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memory segment (e.g. 1mchip memory22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Pri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ority of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h_Lower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rst address of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h_Upper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ast address of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the memory seg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nter or a 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orit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change the priority of a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gment.  The memory segment with the highest priorit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eferred from system, provided that no certain type of memo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ma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or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other window will be opened. This window include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about the memory seg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ed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is list you will find all your devices like disk drives,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n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i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Head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of he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yl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of cylin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t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tate shows you for example, if a disk is in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DiskTyp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ype of a disk (e.g. OFS (OldFileSystem), FFS (FastFileSyste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Handler or Devic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handler or the device you find here has to manage the strea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ta from and to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Mounted Devs22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nter or a 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are able to communicate together through 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ddres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 you will find the por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Pri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ority of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p_SigTask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task is communicating through the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orts list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Ports22m to printer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ort will b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orit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with the port priority can b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1mPorts22m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dent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st includes all resident commands. That means all command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 in ROM and the commands you made `resident' through the 1mreside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s and sizes of their hunks you will find here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seCou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 you can see, how often a command was being execut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me the list was bui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ower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rst address of hunk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per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ast address of hunk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iz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ze of hunk (upper - lower - 8 bytes overh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1mResident Commands22m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Resident Commands22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nter or a 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elected command will be removed with this function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no program uses this command anymore and the 1mUseCount22m i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 disapp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d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ident modules are reset-protected segments (code and data)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of 1mResidents22m you usually find libraries, devi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urces.  A programmer has the possibility to make his ow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t-protected.  He has to initialize a resident structure for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he can link the program through the kick-vectors (see Vector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of the resident modules.  The residents you linked to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RAM and are of a different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find a resident module that points into RAM and you don't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program has created it, you should start your favourite vi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ctor and let it check your memory.  Many viruses prefer this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vel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ddres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 this address the resident module is 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resident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t_Pri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t_IdString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dentity string of the residen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1mResidents22m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Residents22m to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a 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or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ing this gadget opens a new window with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bout the selected residen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1mResidents22m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ually a resource is -- like a library (see Libraries) --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on of functions/procedures, which have to do certain 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.g. the `filesystem.resource' includes functions for the file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ddres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ress of the resourc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a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Pri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ority of a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OpenC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element shows how often the resource wa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PC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RPC22m means 1mRAM Pointer Count22m and shows how many jump addres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resource point into RAM.  In this way many programs --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1msetpatch22m command from Commodore -- patch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ny viruses patch the system in this way too, but don't panic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check your system in regular intervals with a current vi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iller, it should be out of dan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whole program code of the resource is located in RAM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find a dash (minus sign) here, because in this case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important how many jump addresses point into 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Typ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ype of this structure (usually 1mresource22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1mResources22m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Resources22m to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a 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elected resource will be removed with this function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no program uses it anymore and the 1mOpenC22m i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orit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with the priority of the resource can be changed.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ndow will be opened, that asks you for a new priority.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ew priority it can happen that the resource gets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sition in the list of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or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 this gadget and you get a new window with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bout the selected re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Function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resource function offsets and addresses are shown up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bwindow.  If an appropriate 1m.fd22m file exists and an 1mFD:22m as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ints to its directory, then you will also see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s. Note that some resources do not have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1mResources22m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Please note:22m If you should find three dashes (minus signs) at 1mOpenC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/or 1mRPC22m, the resource has no typical library structur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ppens for example at the `FileSystem.resourc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 modes define all monitor resolutions that the system is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how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surely have already selected a screen mode before. In this 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find all available modes. Most of the programs filter ou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m when they do not meet thei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odeID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 identification number, unique to each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Width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minal width of the resolution in pixel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Heigh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minal height of the resolution in pixel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Depth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ximum number of planes. The amount of colors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multaneously displayed depends on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creenMod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screen mode. Some modes do not have a real name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cout will generate it. Then it might differ from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nerated by other programs or screen mode reque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to printer or a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or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urther information about the screen mode are displaye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bwindow. This includes the overscan resolution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equencies. Due to an inaccuracy of the operating system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l frequencies might be a little bit different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mapho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use of semaphores is a way of single-threading 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.  For example only one program is allowed to use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one time, otherwise the texts would be mi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a semaph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Nes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tem counts how often the semaphore has been obtai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wner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Queu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unter shows you, how many programs want to ob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maph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Owner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 you will find the name of the task that owns the semaph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1mSemaphores22m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Semaphores22m to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a 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Obtain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used to gain access to a semaphore.  The 1mNestC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be increased at one by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leas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with you can make a signal semaphore available to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1mSemaphores22m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to printer or a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is window you will find some (partially technical)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your computer. Please excuse the ordinary look of the window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very easy to add more lines this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is window you find a list of all tasks and processes be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 Each program you start will be executed as a task or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task/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Typ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ype of the structure (1mtask22m or 1mprocess22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n_Pri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ority of the task/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NUM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a non detaching program was started from shell, you will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 the number of the process. Programs you star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orkbench have a dash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t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 you see the state of the task or process. You will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cout's own process on the top of the list with a 1mrun22m 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ace, because this process is always running when it ge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ask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ready22m means the task wants to work, but it's interrup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ecution of another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task that is waiting for a certain signal is in the state 1mwait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this case it doesn't need processi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igWa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gnalmask the task is waiting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Tasks22m to printer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Freez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 this function you freeze the selected task. It can st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und in the list of tasks, but it gets no processing tim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     Warning:22m If you try to freeze tasks essential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ke `input.device', you should have saved all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a, cause a RESET is the only way ou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ctiv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frozen task can be activat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PU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 you will find a text field and a cycle gadget. This tex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plays -- dependent on the state of the cycle gadget -- the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ad in perc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the cycle gadget you can choose between three sta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moff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this case the CPU load won't be displayed. If you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other state, 1mScout22m will patch some system func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culate the CPU load of all ta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mfull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select this state, 1mScout22m sets the real cpu lo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0%.  That means the total of the CPU loads of all task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cesses will be 100%. Therefore nothing will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t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min %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     Scout22m starts a task named 1m Scout's cheat task 22m to calc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real CPU load and it will be displayed in the t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ec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string gadget allows you to set the intervall tim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pdating of the CPU load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task will be removed from the list.  You should prefer the free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unction, if you perhaps need this task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e also 1mBreak22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ignal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select a signal mask, it will be send to the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Break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signal mask that includes the signals CTRL-C and CTRL-D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d to the task you selected.  Many tasks and processes end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y receive these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orit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riority of a task can be changed with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or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ing this gadget will open another window that display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formations about the task or th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window lists all current requests of the timer.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ddres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ress of the IO reques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plyPor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ress of the port the request will be replied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Ti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me that this request will stay in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n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are two different measures: VBlank (which has less overh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MicroHz (which is more accur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Task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requesting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to printer or a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isplayed vectors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Vectors22m to print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t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rogram can make itself reset-protected by using the reset v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vectors are unused, they have a value of zero. Th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use the Kick-Vectors (KickTagPtr, KickMemPtr and KickCheckSu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also be found in the list of resident structures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d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 Vector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a computer system with a MC68000 processor you will find the s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uto Vector Interrupts22m from address $64 to address $7c.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ors (MC68010, etc.) have the VBR (Vector Base Register)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you to move the interrupt table to FAST-MEM. The system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ttle bit faster then. 1mScout22m uses the VBR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rupt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 you see 16 interrupt vectors (IntVecs). These vect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`ExecBase' (base structure of the exec.libra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 screens with the windows opened on them are listed here.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of a different color as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os(x,y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x and y position of the screen/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ize(x,y)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x and y size of the screen/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Titl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tle of the screen/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Windows22m to print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los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 this function it is possible to close screens and/or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close a screen, all windows on it will be clos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To Fro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elected screen/window will be popped to fr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or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select this gadget another window will be open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plays more informations about the window or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 patches currently installed in the system are list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Librar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patched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Offse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cimal and Hex offset of the patched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Function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patched function. This name is obtain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coring .f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t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rent state of the patch. This can either be 1mactive22m, 1mdisabled22m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mremoved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atcher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program that applied this p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Patches22m to print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nabl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select this gadget the selected (disabled) patch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abled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Disabl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select this gadget the selected (enabled) patch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     Warning:22m This is a very dangerous action!! Please re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ferPatches documentat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alo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 locale catalogs currently loaded are list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at_Version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 number of the catalo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at_Languag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anguage of the catalo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at_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catalo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Catalogs22m to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a 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dio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 AHI audiomodes are list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ID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deID of the Audio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Audio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Bit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its per s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in Freq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inimum mixing frequ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ax Freq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ximum mixing frequ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pdat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st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you to send the list of 1mPatches22m to print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selec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or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ing this gadget will open another window that display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formations about the Audio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Exi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ut and AmiT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section will show you what you have to do for using 1mScout22m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P/IP service through 1mAmiTCP22m. Nearly all functions of 1mScout22m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via 1mAmiTCP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w some knowledge will be assumed. If you don't know, what ki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1mAmiTCP22m represents, you should read 1mAmiTCP's22m user's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. (See also AmiTCP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have installed 1mAmiTCP22m, you can use 1mScout22m as cli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. Except the installed programs of 1mAmiTCP22m you don't need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for using 1mScout22m on net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make your computer available for other system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, you have to do following two ste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Add the line 1mscout 6543/tcp22m to file 1mAmiTCP:db/services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Now please add the line 1mscout stream tcp nowait root dh0:scout22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 1mAmiTCP:db/inetd.conf22m. Make sure that the path at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line is the right path for 1mscout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's it! If you start 1mAmiTCP22m now, your computer is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systems through using the options 1mHOST22m, 1mUSER22m and 1mPASSWORD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mExample:22m If I want perform some actions on some system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my own system for example, I have to start 1mScout22m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mething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&gt; scout HOST crash.north.de USER atte PASSWORD sec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leave out option 1mPASSWORD22m, you will be asked for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 through the 1mpassword:22m prompt. In this case nobody can se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, because it won't be displayed in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don't use option 1mUSER22m, 1mAmiTCP22m takes the usernam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ly available in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usage of 1mAmiTCP22m doesn't provide the installation of 1mMUI22m.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cout's22m shell commands (see also Commands) can be used via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1mAmiTCP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mExample:22m If I want to get the task list of my system, I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 something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&gt; scout HOST crash.north.de USER atte PASSWORD secret T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and all other users must always identify themselves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usernames (option 1mUSER22m) and their passwords (option 1mPASSWORD22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also possible to allow or deny certain systems the usage of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 through the file 1mAmiTCP:db/inet.access22m. See also the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 of 1mAmiTCP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get more informations about the implemented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mmands, you should also see Options and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NOTE:22m Please take care that the remote system runs the latest Sc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as well, to avoid incompati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ut without 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arly all through the graphical user interface availabl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1mScout22m are also available via shell. Therefore you don't really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MUI22m for using 1mScout22m. But if you want to use 1mScout's22m graphica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, you must have 1mMUI22m in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are some options for 1mScout22m which you can use, when you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.  The following options are available from shell a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 types from Workb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ICONIFIED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ICONIFIED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is option is activ, 1mScout22m starts icon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ORTNA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PORTNAME22m=POR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ame of Scout's ARexx port can be changed into PORT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out this option the ARexx port is called `SCOUT.X'. The 1mX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nds for a decimal number that will be incremented, if a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lled port already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TOOLPRI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TOOLPRI22m=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allows you to change the priority of Scout's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o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TARTUP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STARTUP22m=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variable COMMAND should be an ARexx script or a single A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nd. Both (script or command) will be executed, when 1mScou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be started. In this way you can open more than only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ndow by starting. Try for example the command 1mOpenWindow Task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you will get two windows by starting (the main window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ask list wind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See also Comman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INTERVALTIM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INTERVALTIME22m=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options allows you to save your preferred update tim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st of tasks.  (See also Task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PUDISPLA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CPUDISPLAY22m=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rough the variable VALUE you can select the state of the 1mCPU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ycle gadget you find in the 1mTasks22m window.  (See also Task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1m122m  means  1mCPU: full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1m222m  means  1mCPU: in %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HOS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HOST22m=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options allows you to specify the system (HOSTNAME)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manipulate via network through 1mAmiTCP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USER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USER22m=US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have to use this option to identify yourself by using 1mScout22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TCP/IP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ASSWORD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PASSWORD22m=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out a password 1mScout22m can't connect to another system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twork. This option allows you to set the correct 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OMMAND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COMMAND22m=COMMAND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arly all of 1mScout's22m implemented functions are availa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ell through this option. You don't need the 1mCOMMAND22m key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option. (See also Comman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INGLEWINDOW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SINGLEWINDOW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me users don't like to handle the many windows of Scou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 solves the problem of too many windows. If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ed, only one list window and only one detail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ed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ut's commands via ARexx and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cout22m supports two kinds of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commands only available from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commands available from ARexx and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xx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's a feature of 1mMUI22m to give each application its own ARexx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 1mScout22m also has an ARexx port that usually has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COUT.X22m. The 1mX22m stands for a decimal number that will be incremented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o called port already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will find the name of 1mScout's22m ARexx port in the window you g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select the 1mProject/About22m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ask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a task or a process was started from shell and hasn't det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, you will find the name of the command being executed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the taskname is displayed.  The real name of those t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is something like 1mBackground CLI22m, but such a taskname i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Example:22m If you start a non detaching task like 1mDH0:Debug/Sushi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 shell, you will see 1mDH0:Debug/Sushi22m as task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 ARexx commands need a taskname as parameter. You have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from CLI started self detaching tasks by using thei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s like 1mScout22m displays them in the lists of ta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only available from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Help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Help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is the most important one and it doesn'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rameters.  If you try 1mHelp22m, 1mScout22m prints a list of all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nds to shell.  =:^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w 18 commands follow. These commands allow the user to ge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s of system structures from shell. Therefore you only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 1mMUI22m for using 1mScout's22m graphical user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of the following commands has a shortened form that st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hind the command in parenthe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Allocations22m (a), 1mBoopsiClasses22m (b), 1mCommands22m (c), 1mDevices22m (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mTimer22m (e), 1mFonts22m (f), 1mAssigns22m (g), 1mInputHandlers22m (h), 1mInterrupt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i), 1mLowMemory22m (j), 1mCommodities22m (k), 1mLibraries22m (l), 1mMemory22m (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mMounts22m (n), 1mLocks22m (o), 1mPorts22m (p), 1mResidents22m (r), 1mSemaphores22m (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mTasks22m (t), 1mResources22m (u), 1mVectors22m (v), 1mWindows22m (w), 1mExpansion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x), 1mSystem22m (y) and 1mScreenMode22m (z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mExample:22m To get the list of ports, you only have to use 1msc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rts22m or 1mscout p22m from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available from ARexx and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FindTask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FindTask22m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allows you to check, if task TASK exists in system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. The result is the address of the task TASK, if i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und. TASK can be the name or the address of a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FreezeTask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FreezeTask22m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task TASKNAME will be frozen. After that it will st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und in system's task list, but then it doesn't ne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me.  You can choose the name or the address of a task for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ActivateTask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ActivateTask22m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ask TASK was frozen, it will be activated, otherwise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ccured. TASK is again a task's name or an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Task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RemoveTask22m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removes the task TASK. It's lost for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BreakTask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BreakTask22m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Scout22m sends the task TASK a certain signal mask that inclu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gnals CTRL-C and CTRL-D. Many programs support these signa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ish themselves, if they receive one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ignalTask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SignalTask22m TASK HEX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allows you to send a signal HEXSIGNAL to the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ASK. The signal must specified as a hexadecim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Example: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ndSignal 'scout' 0x00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ds task 1mscout22m a CTRL-C and after that 1mScout22m 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etTaskPri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SetTaskPri22m TASK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task TASK gets a new priority (PRIOR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Por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RemovePort22m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ort PORT will be removed from 1mScout22m. PORT can be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port or its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GetLockNumber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GetLockNumber22m LOCK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returns the number of locks which have paths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the pattern LOCK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Example:22m Use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tLockNumber 'WORK:Utilities/#?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you will know, how many locks are currently used for fil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irectory 1mWORK:Utilities/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Lock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RemoveLocks22m LOCK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 this command and all locks which have paths match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ttern LOCKPATTERN will be removed.  (See also 1mGetLockNumber22m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Lock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RemoveLock22m LOCK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ock at adress LOCKADDRESS will b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FindNod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FindNode22m NODETYPE NOD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allows you to find a certain node. You only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now its name (NODENAME) and its type (NODETYP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DETYPE can have following values:  1mLIBRARY22m, 1mDEVICE22m, 1mRESOURCE22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mMEMORY22m, 1mSEMAPHORE22m, 1mPORT22m or 1mINPUTHANDLER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Example:22m If you want to get the address of the 1mdisk.resource22m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ust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ndNode RESOURCE 'disk.resourc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GetPriorit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GetPriority22m NODE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allows you to check the priority of a certain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ucture. This includes all following structure types:  tas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braries, devices, resources, ports, residents, input handl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errupts, semaphores and the elements of the memory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only have to know the address (NODEADDRESS) of tha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Example:22m The following ARexx commands store the priority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ip memory in the variable 1mpri22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ndName MEMORY 'chip memor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r =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tPriority 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 =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etPriorit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SetPriority22m NODETYPE NOD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change the priority of the node NODENAME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 this command.  Again NODETYPE can have following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mLIBRARY22m, 1mDEVICE22m, 1mRESOURCE22m, 1mMEMORY22m, 1mSEMAPHORE22m, 1mPORT22m or 1mINPUTHANDLER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loseLibrar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CloseLibrary22m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brary LIBRARY will be closed once. LIBRARY can be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the library or its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Library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RemoveLibrary22m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brary LIBRARY will be removed, if no program use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Devic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RemoveDevice22m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elected device DEVICE will be removed. For DEVICE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r the address of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Resourc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RemoveResource22m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resource RESOURCE will b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ObtainSemaphor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ObtainSemaphore22m SEMAPH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allows you to obtain the given semaphore. SEMAPH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 be the semaphore's name or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leaseSemaphor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ReleaseSemaphore22m SEMAPH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emaphore SEMAPHORE will be once rele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Semaphor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RemoveSemaphore22m SEMAPH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are able to remove the semaphore SEMAPHORE by us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Inputhandler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RemoveInputhandler22m INPUT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input handler INPUTHANDLER selected through name or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b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FindReside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FindResident22m RES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returns the address of the residen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I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FindInterrup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FindInterrupt22m INTERRUP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address of the interrupt INTERRUPTNAME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Interrup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RemoveInterrupt22m INTERRUP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interrupt you have selected through INTERRUPTNAM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FlushDev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FlushDev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not used devices will be removed. The used memor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FlushFont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FlushFont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a diskfont is in memory, but no program uses it,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FlushLib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FlushLib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not used libraries will be removed. The used memor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FlushAll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FlushAll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ncludes 1mFlushDevs22m, 1mFlushFonts22m and 1mFlushLibs22m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 used devices, libraries and fonts will be removed and th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mory will be fr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learResetVector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ClearResetVector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ix reset vectors will be cleared, if you select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see Vecto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opToFro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PopToFront22m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allows you to pop a screen or window to front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ly have to know its (TIT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loseWindow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CloseWindow22m WINDOW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closes the window that is specified through its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WINDOWTIT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loseScreen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CloseScreen22m SCREEN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select this command, the screen (SCREENTITLE)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osed with all its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loseFo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CloseFont22m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ont at address ADDRESS will be closed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Fon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RemoveFont22m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removes the font at address ADDRESS, if it's 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y any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Command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RemoveCommand22m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Scout22m makes the resident command at address ADDRESS not resi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Assign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RemoveAssign22m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 this command you're able to remove the assig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AssignLis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RemoveAssignList22m NAM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removes the directory at address ADDRESS from as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. You will find the address of that directory in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PrintList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PrintList22m LISTCHARACTER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allows you to print a list (specifi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stcharacter) into the fil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Example: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List t 'ram:tasklis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print the list of tasks into the file 'ram:tasklis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OpenWindow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Usage:22m 1mOpenWindow22m WINDOW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windows you get if you select a gadget of 1mScout's22m main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 be opened with this command.  The WINDOWID is the same tex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d on the main window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Example: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enWindow 'Mounted Dev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open the window with the list of mounte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xAppear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xDisappear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xEnabl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xDisabl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xKill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xListChg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CxUniqu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Cx...22m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ds the command to the commodity name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Cx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RemoveCx22m COMMOD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moves the appropriate commodity from the list. Please cons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as `emergency break'. Use it only if 1mCxKill22m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etCxPri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SetCxPri22m COMMODITY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the priority of a commod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RemoveClass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     Format:22m 1mRemoveClass22m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appropriate BOOPSI class is removed, if no objects and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bclasses are exi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get upd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ewest version of 1mScout22m should always be available on AmiNe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Domain collections, which are up-to-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also find the latest version on my home p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http://www.is-koeln.de/einwohner/shred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d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w we have to thank some people for supporting the develop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Scout22m on many different ki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Klaus `gizmo' Weber, he was always available to Atte and hi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uestions (not a few) during the programming of 1mScout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Christian `cosinus' Stelter, he gave the permission to use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ny manu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Stefan Stuntz for his great 1mMagicUserInterface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all (hopefully still) bug reporting and feature requesting peo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ai `wusel' Siering, Martin Hauner, Peter Meyer, Karl `Charl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kibinski, Michael `Mick' Hohmann, Thore B"ockelmann, Bernar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nocenti, Daniel Lundberg,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last but no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all the others we've forgotten for reporting bugs,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pansion boards data and so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reach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have questions, suggestions, bug reports or anything els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chard K"or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rnstrasse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1465 Bergisch Gladb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Germany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-Mail: shred@chessy.aworld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chard.koerber@koeln.netsurf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nd E-Mails whenever possible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contact Andreas Gelhausen, you can reach him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reas Gelhau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af Spee Str. 2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6123 Oldenbu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Germany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-Mail: atte@crash.north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lease do not contact him for bug reports, suggestions and simil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f you feel the urge to send a gift, then he is the right addres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!  =:^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HI                                      ... Audio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cations                              ... Allo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TCP                                   ... AmiT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xx                                    ...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xx port                               ...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s                                  ... As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dioModes                               ... Audio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 Info                              ... Autho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rds                                   ... Expa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psiClasses                            ... Boopsi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alogs                                 ... Catalo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                                 ...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Line Options                     ...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dities                              ... Commod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                                 ...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ing                                  ...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                              ...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dits                                  ... Cred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names, logical                    ... As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                                 ...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FONT                                 ...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                            ...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sions                               ... Expa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s                                    ...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Ware                                 ...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r, LowMemory                       ... Low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                                 ... Expa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y                                 ... Ide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events                             ... InputHand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Handlers                            ... InputHand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                            ...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rupts                               ...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                             ..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ities                               ...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ability                                ...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                               ...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                               ...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ks                                    ...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device names                     ... As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Memory                                ... Low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icUserInterface                       ... 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Window                              ... Using Sc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facturer                             ... Expa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                                  ...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ed Devices                          ... Mounted Dev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I                                      ... 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Warranty                              ...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                                 ...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ches                                  ... Pa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s                                    ...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s                                ... T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M Pointer Count                        ...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dent Commands                        ... Resident Cm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dents                                ... Resid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urce allocation                      ... Allo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urces                                ... Re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MFONT                                  ...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PC                                      ...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Mode                               ... Screen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s                                  ...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maphores                               ... Semapho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                                  ...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Requirements                      ... System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sknames                                ...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sks                                    ... T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P/IP                                   ... AmiT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r                                    ...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 Types                               ...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emarks                               ...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s                                  ... Upd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Scout                              ... Using Sc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BR                                      ...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s                                  ...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tical blank interrupt                 ...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Scout?                           ..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                                 ...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