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EasyTransf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Transfers files between an Amiga and IB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wire serial NULL modem at up to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or:  Shahryar Fekri &amp; Saeed Pahang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Alph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Amiga &lt;-- The program to run on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PC.EXE &lt;-- The server to run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ansfer.doc &lt;-- The file yor are reading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ed, but you can use it freely.(Am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and dirty doc for Easy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ansfer uses a 3 wire serial connection (see end of file)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Amiga and IBM compatibles. To use it, you should fir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PC.exe program to an IBM machine. You can use programs like Cros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. Run the EasyPC there. The program uses serial port 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ecause many people use port 1 for mouse. Yot can ask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 1 by using the '-1' command line option. option -2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. The program shows a screen full of 'IBM' texts and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m with 'AMIGA!'. if you specify '-v' or '-V'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 program shows messages indicating its workings.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rogram any time by pressing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 to use serial port number 1 and also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is doing, enter this command:  C:\&gt; EasyPC -1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iga program controles the whole scene. It opens a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. The right one is for Amiga files, the left one sho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 the session by first running the server on the PC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. There is a 'CONFIG' gagdet in lower righ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opens a configuration window in which you ca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rial device to use , serial device unit (if you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s), a delay time which specifies how much the server and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ait for a reply, a starting speed (more on this late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hardware access on the PC, you can specify 'BIOS' to us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in serial port programming. This should be more compatible bu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peed at 9600 bps. it can be used for example on PC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computers. By choosing 'DIRECTLY', the upper limit of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comes 115200. The program can periodically check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machines, Enter a 0 here to prevent the check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termine how many times the program should re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it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determines the speed to use by choosing the spe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 written under the name of starting spe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and PC send each other packets of data at the specified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if the information was received intact. If successf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used, otherwise a lower speed is chosen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. The method chosen in the program has some bug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the Amiga and PC never to synchronize even in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, if the initial speed is too high. Or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requent 'Synchronization Lost' messages or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owering the initial speed and see if every thing work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find a suitable spe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may not be able to use high transfer rate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speed of the Amiga or the PC. On an A1200 with fast ram and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DX 40MHz, with cache, 57600 pbs works fine. As The hardware of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an be used, while the Amiga Serial port is accessed only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rivers, the real limitation is caused by the Amig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time is computed in seconds. The number you ente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used on the server. The Amiga adds 2 seconds to tha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chines will synch. On both machines, an amount equal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of the data is added to this. Delay time can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 of it is when dealing with slow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the configuraion of your choice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:EasyTransfer.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figuration is OK, press the CONNECT gadget. If every 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e connection is established. Use the string gadge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 to enter PC directories, and the string gad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for Amiga. Enter the directory name and press retur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re and also see the directory contents. Double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will cause the program to enter it. Press on PARE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but do not use it while in the root directory of a dis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o delete a file or directory or MKDIR to create a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one of the Amiga or PC windows is active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applies to it. the active window is marked by being 'carv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. The inactive on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files or directories to transfer by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the Amiga window is active, the CONNECT gadget will becom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PC window is active, it becomes RECEIVE. The CONFIG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into BINARY or TEXT, showing if a translation of fil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a directory, causes all the files and directories insid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nt recursively. After a transfer, the program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indow by getting the new directory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EXT option is chosen during a transfer, files comming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arched for carriage returns and Control-Z characters. The file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are augmented with a carriage return whenever a line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When BINARY option is chosen, files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ransfered data is shown graphically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. This is reserved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ancel a transfer by hitting the ESCAPE key. If the program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directory after cancelling a transfer, it may fail. Just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long file names on the Amiga. Long file name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side. For example, if you send longfilename1 and long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of the PC, the last one will overwrit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from happening, use the gadget in the left of TEXT/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 When it shows PROTECT, the program will prevent overwrite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in the Amiga or PC directory. The OVR WRT is a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care about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anges a starting '.' (like in .info) to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EXIT will end the program, but befor that, the Amiga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server of the quit and the server will als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areful with wiring and turn off both computers befor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Sof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365-4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ran 1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)21 8667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