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VER: FileXDocumentation 2.2 (07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X - A bina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right 1993-2004 by Klaas Hermanns and Pavel F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under GNU General Public Licens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X is a binary file editor which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files can be modified in several windows and/or vie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dit windows can be opened on any public screen and 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mens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boar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e support if you have OS 2.1 or higher. (Engl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, German, Swedish (Dutch, Norwegian (not yet include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o and Redo (only limited to your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 and replace wi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ve block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exxport with 77 commands and asynchronical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as hex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Grab memory' to show and 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Window. If FileX runs on the workbench, icons can be mov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X window and the related file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over, FileX will be developed further perman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from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ileX from the workbench, the following tool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ARexxcommandsettings. If this tool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FileX tries to open `FileXARexxCommands.pref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When that fail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VARC:FileX/FileXARexxCommands.prefs' will be open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n't exist, too, the ARexxcommands will remain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that shall be opened right after starting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anguage that should be used in the program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he language from the Workbench Preferenc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X ARexxport. If the port with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lready exist, the program automatically adds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increases it until a non-existing port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NAME'-&gt;`NAME.1'-&gt;`NAME.2'). Standardname: `FIL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public screen on which FileX shall be open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type is not specified, FileX will open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ettingsfile to be loaded at the beginn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name specified, the program trie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leX.prefs' in the current directory.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VARC:FileX/FileX.prefs' will be tried to open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opened, too, FileX uses the 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ARexxscript that will be executed righ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guments will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oltypes correspond to the ones for the workbenc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type forces FileX not to detach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current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new file in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viously 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requester that shows you all files that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tarting of the program. By choosing on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file with its current name. A file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 if no nam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file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enough room within the window, a new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The current view will then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vide the current view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view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iew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iew will be brought to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views will be only one line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sible, the current view will grow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sible, the current view will shrin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iew's file will be saved and the vie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losed. If there is no view remaining, Fil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iew will be closed. If it's the last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 saftey requester will appear. If it'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, FileX will b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window to edit files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pen a new window (and view) to edi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leX edit window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Filex edit window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window will be closed. If th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, a requester to confir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`Grab memory' requester, which allows to show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o specify the memory range, use the two gadget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K' to continue. The shown memory may be modified like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whole file as hexdum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ies FileX. All windows will be closed and the File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workbench. By double-clicking on this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n other icon over it, FileX will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or less important informations about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block-mark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the current marked block out of the file and copi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urrent marked block into the blo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current marked block. The `fill' request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illing patte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the file beginning at the current cursor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from the blockbuffer. If this block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current file, a requester will appear and ask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to copy the blo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(again beginning at the current cursor position)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lockbuffer to the file. As a resul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block from the blockbuff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block from the blockbuffer as he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block into the blo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a block from the blockbuffer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Undo once. This will revoke the la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Redo once. This will retract the last UNDO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between ascii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pen a requester to search for a string or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ring gadgets within the reques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 string. Using the four switch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 or 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en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e search option will searc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e question mark ('?') may be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FileX will search for a string. Otherwis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be interpreted as hex str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allowed: 'A'-'F', '0'-'9' and spaces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'46a7Fc32 0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e search and replace mode will be activ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found, a requester will appea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string to be inserted.  Pressing 'Next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vious' will start the search process by searching 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'search' requester to search for a string or hex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and replace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the search(and replace)-action toward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and replace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the search(and replace)-action toward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will be made smaller that the space between beve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border disappears. If there are several 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tings in one window, free spaces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which translationtable is being used to displa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tters will be shown. The rest is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($20-$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how Hex $20-$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and the related Ascii-character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elf-defined translationtab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defined translationstable. A 256 byte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which assings every byte an Ascii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e first byte of this file tells FileX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-character of byte 00. The second byt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value of the byte 0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fontrequester to choose a font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ew window will get this font, too. Other al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keep their 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the screen FileX shall be open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screen. A requester to choos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bl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wn FileX public screen. A request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mode appears. If you don't have at least OS 2.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tools library this fun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paletterequester to set the colors. Requires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!  The adjusted colours will only be saved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w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iscellaneous requester to define some other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the cursor will move with Alt-cursor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to the upper/lower border from which the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und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und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und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memory used for undo/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unit used for the block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of the program. Usually only values between -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the Asl library will be used for the fil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rs. All information requesters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on library. Normally the Reqtools libra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, a requester to ask you if a al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verwritte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the command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the window that shall be used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exx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es in which form the file shall be diplay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osen between Hex and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t's possible to choose how many Bytes sha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. You may specify byte, word and longword bloc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 to define no spaces between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etting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settings under the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settings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y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an defined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urrent cursor position. A requester asks whi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rk shall be (1-10 possible). Each file has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 number (1-10) into the appering reque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set to the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command shell. Within this shell you may gi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commands to FileX. The result(s) will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on working with FileX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n ARexxscript. Again a requester to choose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xxscript will be assigned to one of the 10 menu ite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0 menu items will be assigned an ARexxscri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quester to choose the name and another requester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(0-9)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mmand #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enu items to be filled with ARexxscripts that shall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ettingsfile for the ARexxscript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leXARexxCommands.pref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VARC:FileX/FileXARexxCommands.prefs' could no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commands remain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ommands under the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s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ommands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alcul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small calculator. The cycle gadget or the cursorup/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hange the numbersystem. The gadgets '&gt;' and '&lt;'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gure into the clipboard or to move a fig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in the calculator. The Plus/Minus gadget or the '.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ign of the figure. With the backspace ke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last entered number and with the DEL key you may w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hole figure. Space activates the edit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miss an ON or AC key, use the '=' ke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unction with the slight difference that the displa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pboard conver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converter is a powerful tool, but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used for converting numbers into raw byt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pper cycle gadget you can adjust as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contents shall be interpreted. The display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ontents. You can choose 'Bin'ary, 'Dec'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x'adecimal, 'Oct'al, 'Raw' for the raw,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and 'Text'. The only difference between 'Raw' and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splay. 'Raw' shows the contents in hex, 'Text' as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ycle gadget defines, to what the current cont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. The display on the right shows the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would bring. A click on 'Convert' and the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contains the string "6265 7374".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into the shell would show the text "6265 7374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into FileX would show on the right, in the ascii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"6265 7374", too. If you want to insert it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lipboard converter. Simply switch th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x' and the target to 'Raw' and press convert. The up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'not valid' now because there is no hex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nymore. An insertion into FileX would show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2657374" on the left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X has got an ARexxport with 77 commands. The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can be found in the file `FileXARexx.doc'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XARexx.guide'. Some example programs are stored in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 (Pavel Fedin) do not have time to work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. It uses GadTools-based user interface so expan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major rewrites; it will be even make sense to re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use of MUI.  This would require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So i can't promise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here is an original to-do list from Klaas Herman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  If someone wishes to implement something of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erman documentation and language catalogs (except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) were left as were in version 2.0 because i don't k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Catalogs are backwards-compatible, this version of Fil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, font, screemode and the palette reques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questers the Reqtools library may be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� bei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`ARexxBox' by Michael Balzer wa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ARex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orthsmanns, Thomas Hornik, Thomas Hertz and J�rg Groen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ch�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tatesting and the (very quick and dirty)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Ge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CUNI(++ 49-02832-80861, the best box at the Niederrhei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ARexx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Req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superb C-Development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'Hexaae' Longone and Klaas Herma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nsferring the source code to me and enabling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nder GNU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1 Free Software Foundation, Inc. 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ve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s permitted to copy and distribute verbatim copies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tect your rights with two steps: (1) copyrigh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s recipients to know that what they have is not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problems introduced by others will not refl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This License applies to any program or other work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is General Public License.  The "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, refers to any such program or work, and a "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" means either the Program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other than copying, distribution and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this License; they are outside its scope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rogram is not restricted, and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vered only if its contents constitute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independent of having been mad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give any other recipients of the Progra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may at your option offer warranty protection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must cause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ole or in part contains or is deriv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art thereof, to be licensed as a whol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use in the most ordinary way, to prin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nouncement including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that there is no warranty (or else,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warranty) and that users may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se conditions, and telling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copy of this License.  (Exception: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interactive but does not normally prin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your work based on the Program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an be reasonably considered independent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mselves, then this License, and its term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But when you distribute the same section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hich is a work based on the Program,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ust be on the terms of this License, whos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icensees extend to the entire whole, and thu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 is not the intent of this section to claim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your rights to work written entirely by you;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is to exercise the right to control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r 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mere aggregation of another work no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Program (or with a work based on the Progra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of a storage or distribution medium does not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under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2) in object code or executable form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tion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1 and 2 above on a medium custo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he program in object code or executabl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modifications to it.  For an executable work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eans all the source code for all modules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associated interface definition files, plus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compilation and installation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special exception, the source code distribut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nything that is normally distributed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binary form) with the major components (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and so on) of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unless that component 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However, parties who have received copies, 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it.  However, nothing else grants you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e the Program or its derivative works. 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by law if you do not accept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y modifying or distributing the Program (or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gram), you indicate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do so, and all its terms and condition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r modifying 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censor to copy, distribute or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the recipients' exercise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herein.  You are not responsible for enforc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ement or for any other reason (not limited to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, conditions are imposed on you (whether by cou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r otherwise) that contradict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y do not excuse you from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If you cannot distribute so as to satisf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then as a consequence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ll.  For example, if a patent license would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redistribution of the Program by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pies directly or indirectly through you,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ould satisfy both it and this License would be to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portion of this section is held invalid or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particular circumstance, the balance of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pply and the section as a whole is intend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ents or other property right claims or to contest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ch claims; this section has the sole purpose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istribute software through any other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cannot 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intended to make thoroughly clear wha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ountries either by patents or by copyrighted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pyright holder who places the Progra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ay add an explicit geographical distributio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ose countries, so that distribution is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among countries not thus excluded.  In such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General Public License from time to tim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be similar in spirit to the present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is given a distinguishing version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es a version number of this License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"any later version", you have the option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either of that version or of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ublished by the Free Software Foundat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ose distribution conditions are differen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to ask for permission.  For software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ree Software Foundation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we sometimes make exceptions for this.  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BECAUSE THE PROGRAM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/OR RE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GENER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TA BEING RENDERED INACCURATE OR LOSSES SUSTA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RD PARTIES OR A FAILURE OF THE PROGRAM TO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), EVEN IF SUCH HOLDER OR OTHER PAR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TO GIVE THE PROGRAM'S NAME AND AN IDEA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YY 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 2   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   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 information on how to contact you by electronic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interactive, make it output a short noti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ovision comes with ABSOLUTELY NO WARRANTY; for details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ow w'.  This is free software, and you are welcome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; type `show c'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'; they could even be mouse-clicks or menu items-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get your employer (if you work as a programm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ool, if any, to sign a "copyright disclaimer"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yodyne, Inc., hereby disclaims all copyright     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`Gnomovision'      (which makes passes at compiler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OF TY COON, 1 April 1989      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al Public License does not permit incorpo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may consider it more useful to permit linki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the library.  If this is what you want to d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rary General 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ke some modifications to FileX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ource code. It can be compiled with SAS/C with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produce language catalogs from .cd and .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Amiga develop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produce documentation in text and AmigaGuide�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xInfo files. Version 1.55 is includ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reate FileXStrings.h file from .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urn on debug output to console you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C options editor, compiler options section and add DEBU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s. To see the output you should start FileX from C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ersion 1.1 it's possible to localize FileX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OS 2.1 or higher. This means, that all tex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translated and used in the program.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and translation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talogs' directory. At the moment there are translations in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Dutch, Finnish, Norwegian, Swedish and Russian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texts in a different language, I would be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catalog translation file, so I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translation file for russian and dutc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atalog was created using CatEdit program. Dutch on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author by Teijo Kinnunen and the archive di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. You can use CatEdit to edit this catalog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tandard translation (.c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address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reports!, suggestions, new ideas, problem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you can write to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_amiga@rambler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esupport (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ndow's width can finally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dditon to the Hex/Ascii display, you may now display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Hex-display-mode, you can choose how many Bytes sha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lock. You may specify byte, word and longword bloc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ossible to define no spaces between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Files can be edited at the same time. So you can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ndow in several editareas (like CED) or even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t the same time (like TheEdge or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there is a status line in which you can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position, the name and th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 files for registered users. So it's very eas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tring gadgets you can select gadget shortcut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ke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lipboard is now supported directly.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 from Clip" or "Save from Clip"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calculator for simple operations in hexadecimal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arch requester is even more easy now.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gadgets, one for the search and one for 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witch you can swap between 'search' and '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'.A history function, like the one in the shell,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eviously enter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lipboard converter allows you to conver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in varius ways. So you can change a tex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number, into the 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X remembers all the names of the fil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 Per list requester you can choose old files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exx port has been expanded to support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hell is now asynch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(by Pavel Fed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Klaas Hermanns abandoned his work long time ag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ist was lost. This version was not released because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lot of bugs, displaying code was broken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3 Luca 'Hexaae' Longone found me and asked to fix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've compared what i got as a result with v2.0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 does not disappear in block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stuff removed, program released under GNU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iminated debugging output when started with "FileX SYN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ed some misspellings in program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(by Pavel Fed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Changed color of underline cursor (in inactive area)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Installer fixed (removed unneeded MagicWB support,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were already removed in v2.1 package #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xed (removed description of removed KE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