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ArcTool V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5 by Matthias Meix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rctool is a graphical userinterface for the xpkarchive.library. I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handle archives similar to directory-utilities like opus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files to archives, extract files from them and copy fil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archives without decompression/compression. Furthermore i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copy files from one directory to another just like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-utility. What's new is the ability to rename files within arch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dd filenotes to files within an archive. You can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ionflags of files and keep track of different versions of o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archives. This is achieved using file-generations. If you ad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o an archive and there is already a file with the same name i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new file gets the next higher version number. The hig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number is, the newer is the file (at least as long as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the versionnumber manually). Versionnumber 0 has a special mean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ferences always the file with the highest versionnumber for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which is normally the newest version of 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act all these abilities are offered by the xpkarchive.libr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rcTool is just a comfortable userinterface to the abilitie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If you want to use these functions yourself read the doc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karchive.library that comes with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rcTool is fontsensitive up to a certain degree as long as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is not too large for the selected size of the window. However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 very large font and select very small windowdimensions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get messed up, but the program still should work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cense/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rcTool (C) Copyright 1995 by Matthias Meixner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GIFTWARE which means that if you like the progra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reward the author with a gift that, you think, matches his eff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gram may be freely distributed with the XPK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as long as it is kept in its original, complete, and un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.  It may not be distributed by itself or in a commercial pack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kind without my written permission. This also means th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cover disks, disk magazines etc. Fred Fish may include this progra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 AmigaLibDisk se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NY WARRANTY; without even the implied warranty of MERCHAN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install the xpkarchive.library by doubleclick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stall_Lib"-icon, then simply drag the whole drawer to a loc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-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rcTool PATH/M,P=PACKER/K,M=MODE/N,PW=PASSWD/K,L=LEFT/N,T=TOP/N,W=WIDTH/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=HEIGHT/N,I=ICON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:     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/M      Allows you to select the two paths, that XArcTool uses. They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also archives, that should b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  XArctool ram: hd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=PACKER    selects the default p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=MODE      selects the default pack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W=PASSWD   selects the default password for encry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=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=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HEIGHT    selects the position and dimensions of XArcTool'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=ICON      cause XArcTool to generate icons for arch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ArcTool P=FEAL M=100 PW=test ICON 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cause XArcTool to use FEAL with mode 100 and password "test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ault. The path of the left directorylist will be "ram:"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te icons for newly generated arch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-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 offers the same options as available from CLI, just add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 option in the tooltypes in the icon. You can feature the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by using multiple selection from workbench: click once on XArcTo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once on the first directory and then doubleclick the icon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Very useful in this context are the LEFT,TOP,WIDTH and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which allow you to customize the size of XArcTool's window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XArc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XArcTool opens up its window you will see two directorylists, on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and one on the right side. The stringgadgets above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name of the directories that are displayed, where the upper one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hname on disk and the lower one gives you the pathname with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if you have selected an archive in the upper path. The arrow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pathgadgets defines the direction of the copy command and by thi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the source- and destinationdirectories. All other actions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s are handled similar to normal directories, just that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 will take place. That is if you copy a file from a normal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 archive the file will be compressed. If you copy the other way 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will be decompressed. Copying from one archive to another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 the compression, it does not decompress and recompress the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refore quite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rchives or 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ype a path that does not exist yet, you are prompted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this object as a directory or as an archive. By this you can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archives. Archives will get the fileextension ".xar", if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lready an extension. You can also use the "Makedir" or "Makear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s to create a directory or an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/compressing/decompress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files by clicking on the corresponding lines in the directory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sing one of the "tag" menus and click on the gadget "Copy".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lected path/archivenames the file will be (de)compressed or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. You can enter directories or archives by doubleclicking o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in the directory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ing of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files and click on "Rename". A requester will pop up and ask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ter the new name and if the file resides within an archiv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ionnumber. You may rename directories as well a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also information on gener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elete" deletes the selected files, if they are within a normal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ithin an archive may just be marked as deleted depend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ion-method used (and therefore depending on the archivetyp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physically removed by using the "Pack"-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let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"Undelete" you can remove the flag, that marks a file as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only possible, if the file has not been physically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file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lenote" enables you to set/remove filenotes. Removing a filenote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leting the string from the stringgadget of the requester that ask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new file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ing the fileprot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otect" will open a requester for any selected file and enable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new protectionflags via some butt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ing archi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ck" will remove all files that have been marked as deleted and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nformation, that has been added for the renaming of files and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ilenotes. After you have packed an archive it is no longer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 deleted files from an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Options" allows you to select a new packer-sublibrary and mode and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enter the password if you have selected an encryption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rent" gets the parent-directory of the source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Get" rereads the contents of the source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irect-CMD" is used to send a commandline direct to the archive sub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archive-sublibrary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view below the "Get" gadget allows you to select a new volu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Gadg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ollers are used to, hmm, scroll around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ync"-Gad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ne is a useful thing. If activated changes to the path eith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-clicking on a directory or via the "parent"-gadget are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aths. This allows the easy duplication of complete directoryt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it:        quit XArc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 all:     mark all files within the sourcedirectory a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 Pattern: mark all files that match a pattern in the source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ta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tag Pattern : Like the "Tag" functions, just that they mark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de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XArcTool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rcTool displays the following information in its directoryli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rmal directories (in this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filesize protectionflags date&amp;time fi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rchi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generationnumber (compressed size) uncompressed size p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tectionflags date&amp;time fi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karchive.library is able to keep more than one version of every file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zoo). These files have exact the same filename, but they diff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ionnumber. xpkarchive.library tries to keep tra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number, e.g. if you add a file, that already exists in the arch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will get the next higher generation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ionnumber 0 is a special generationnumber and references alwa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th the filename and the highest generationnumber, normally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est file with a given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: support for the xpkarchive.library V2.0, tha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chive-sub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: used SetWindowPointer under V37, which exists only since V39,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: 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 better documentation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bugs, have questions or ??? writ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thias Meix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ndberg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6145 Schwarzb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r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ixner@rbg.informatik.th-darmstadt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