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romemu.device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emu.device emulates a trackdisk device which reads a CDROM im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igaDOS file. It is useful for CDROM manufacturers which want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ir pre-master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"cdromemu.device" to the directory DEV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t the environment variable CDROM_FILE to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tains the CDRO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t the following options in the Startup field for AmiCD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VICE=cdromemu.device UNIT=0 TRACK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other startup options according to the AmiCDROM manual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CKRIDGE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you also want to use the "cdrom" or "cdcheck", the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ROM_DEVICE       cdromemu.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ROM_UNIT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ROM_TRACKDISK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omemu remove</w:t>
        <w:tab/>
        <w:t>remove the image file (CDROM_FIL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virtual drive (i.e. the lock on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removed; it can now be replac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omemu insert</w:t>
        <w:tab/>
        <w:t>inserts the image file (CDROM_FILE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virtu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"insert" and "remove" also modify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_CHANGESTATE and TD_CHANGENUM comm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