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Archiv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Creat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Ope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Clos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Ad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Ad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C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Extra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ModifyFi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Pack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Re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SetFil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Un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Xars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sub.library/--gener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ArchiverInfo        xpkarcsub.library/XarsArchiv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Archiver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= XarsArchiverInfo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arSubInfo *XarsArchiverInfo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formation about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ll ou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arSubInfo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HORT Sizeof;           /* sizeof(XarArchiverInfo)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HORT SubVersion;       /* Version of the sublib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HORT SubRevision;      /* Revision of the sublib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HORT MasterVersion;    /* Required xpkarchive.library version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XarArchiverInfo Xar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XpkMode *ModeDesc;/* List of individual mode descriptors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*Identify[8];      /* Indentify-patterns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arInf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arArchiverInfo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Name[24];        /* Brief name of the packer, 20 char max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LongName[32];    /* Full name of the packer   30 char max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Description[80]; /* Short packer desc., 70 char max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ArchiveType[24]; /* Archive-type e.g.: lha, zoo, ...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ID[9];           /* ID the packer goes by (XAR format)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WORD  DefaultMode;     /* default packmode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 Flags;           /* flags for supported input/outpu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capabilities  (XARIF_...)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must supply at least one identify-pattern and up to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patterns. They are used to find out the type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has been opened and before any sublib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ttern is just a string. Every character in the string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match a byte in the file with the following excep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?' matches any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is an escape character and togethe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t is used to match groups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  matches               c-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d'    : digit                 is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x'    : xdigit                isx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a'    : alpha                 isalp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n'    : alphanumeric          isal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l'    : lower                 is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u'    : upper                 is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c'    : cntrl                 iscnt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g'    : graphic character     is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p'    : printable             is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.'    : punctuation           ispun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s'    : space                 is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?'    :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*'    :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0'    :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 "T?ST*d**" will match "TEST0*","ToST2*","T_ST4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not "TESTx*" or "lkajhsf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blib will be loaded, if one of the 8 patterns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file. Then XarsOpenArchive of your sublib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nd you can do further checking to test, if this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andled by your sub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very important, that your patterns match the file as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The reason for this is, that all sublibs,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match the file, will get loaded into memory, t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ne successfully opens the archive. Although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by ramlib, when you run out of memory, it ha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effects: The system will use slow CHIP-memo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moves your unused library and the largest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come smaller as your library gets loaded. Now thin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sublibs having "" as a pattern. Now every XarOpenArch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ll these 10 libraries into memory. If these sublibs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kBytes each, you have just wasted 200kBytes of memory,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me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deDesc must contain a pointer to a list of struct XpkMod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element of this list must have the "Upto"-field set to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ields are only relevant for XPK-packers like e.g. Chunk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be set to 0. (see also libraries/xpk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ags must contain the supported input/output types. You mus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support compression from memory to the archive (XARIF_PK_M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compression from the archive to memory (XARIF_UP_M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upport compression from a filehandle to the archiv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IF_PK_STREAM, and decompression with XARIF_UP_STREAM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XARIF_PK_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types that are not supported by your lib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 to (de)compression (to)from memor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archive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- a pointer to the initialize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/xpk.h, libraries/xpkarchive.h, libraries/xpkarchivesu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CreateArchive      xpkarcsub.library/XarsCreate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CreateArch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CreateArchive(a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CreateArchive(struct XarSub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 empty archive and initialize the XarSubHand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"Sub"-fields to store information nee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-&gt;ArcFile contains the file-handle of the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-&gt;SubLibs contains a pointer to your sub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ublib will be opened once per arch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- partly initialized XarSub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place arc-&gt;ArcFile with a new filehandle or NULL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you follow som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ust not return an error-code &gt;=XARERROR_LEVEL,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arc-&gt;Ar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xpkarchive.library will call Close for the filehand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-&gt;ArcFile, if it is not NULL. Therefore if you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yourself, then you must set this entry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OpenArchive          xpkarcsub.library/XarsOpe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OpenArch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OpenArchive(a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OpenArchive(struct XarSub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archive and initialize the XarSubHand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"Sub"-fields to store information nee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rchive is not known by your lib, you mus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ERR_UNKNOWN_TYPE. You need not restore the file-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arSubHandle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XarSubHandle { /* Archive-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ubli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TR  Arc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BYTE *ArchiveName;       /* Read only !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ONG OpenMode;           /* Read only !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ONG Flags;              /* XARAF_..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Library *MasterLib; /* Read only !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Library *SubLib;    /* Read only 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inList ArcLoc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ONG Reserved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ONG Sub[4];              /* For private use of sublib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File:     file-handle of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Name: file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Mode:    open-mode given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:       flags supported by now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ARAF_Corrupt, XARAF_ShowDi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etect some errors in the archiv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XARAF_Corrupt. This inhibits the adding of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o a corrupt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Lib:   library-base of the xpkarchive.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Lib:      library-base of your sub-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locks:    empty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[8]: reserved for future use, do not use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[4]:      for use of your sublibrary, initialized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ublib will be opened once per arch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ust also build the list of files in the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it must add initialized XarSubLock sructur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-&gt;ArcLocks, e.g.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Tail((struct List *)&amp;arc-&gt;ArcLocks,(struct Node *)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- partly initialized XarSub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place arc-&gt;ArcFile with a new filehandle or NULL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you follow som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ust not return an error-code &gt;=XARERROR_LEVEL,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arc-&gt;Ar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xpkarchive.library will call Close for the filehand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-&gt;ArcFile, if it is not NULL. Therefore if you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yourself, then you must set this entry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CloseArchive        xpkarcsub.library/XarsClose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CloseArch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CloseArchive(a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CloseArchive(struct XarSub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archive and free all allocated resources i.e.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 in arc-&gt;Ar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initialized XarSub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AddDir                    xpkarcsub.library/XarsAd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Add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AddDir(arc, xio, l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A0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AddDir(struct XarSubHandle *,struct XarSubIO *,struct XarSubLock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directory to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a XarSubLockStructure and return this via *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some additional fields in the lock, just add them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arSubLock and allocate enough memory to h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ock=AllocMem(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lock=**lock; /* pre initialize your lo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initialize newlock according to your nee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ock=newlock; /* return lo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all the progress report-function XarProgres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lso the xardummy.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it must add this entry to the list of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(arc-&gt;Arclocks) e.g.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ail((struct List *)&amp;arc-&gt;ArcLocks,(struct Node *)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t leave *lock unchanged, since i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y and it is freed after the call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unless you return an error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name, that is passed to this function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n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 - pointer to XarSubHandle o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o  - pointer to XarSubIO needed to call XarProg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- pointer to a pointer to an initialized XarSubLoc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ubLock via *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 or XARERROR_FUNCTION_NOT_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AddFile                  xpkarcsub.library/XarsAd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Add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AddFile(arc,xio,l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AddFile(struct XarSubHandle *,struct XarSubIO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XarSubLock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file to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a XarSubLockStructure and return this via *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some additional fields in the lock, just add them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ubLock and allocate enough memory to h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ock=AllocMem(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lock=**lock; /* pre initialize your lo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initialize newlock according to your nee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ock=newlock; /* return lo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o contains the missing informations needed to add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IOMem, IOStream of IOHook is !=0. This o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input/output. If you do not find a supported input/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then you must return XARERR_INPUT_NOT_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all the progress report-function Xar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it must add this entry to the list of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(arc-&gt;Arclocks) e.g.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ail((struct List *)&amp;arc-&gt;ArcLocks,(struct Node *)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t leave *lock unchanged, since i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ly and it is freed after the call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unless you return an error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passed to this function will not end in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 - pointer to XarSubHandle o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o  - pointer to XarSub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- pointer to a pointer to an initialized XarSubLoc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ubLock via *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CmpFilename          xpkarcsub.library/XarsCmp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CmpFile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= XarsCmpFilename(name1,name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CmpFilename(UBYTE *,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filenames. This function is required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handling of filenames on different archite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unix has case-sensitiv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1, name2 - pointers to two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0  if name1&lt;nam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0 if name1==nam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0  if name1&gt;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CopyFile                xpkarcsub.library/Xars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CopyFile(lock,arc) (a0,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CopyFile(lock,ar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CopyFile(struct XarSubLock **,struct XarSub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file from one archive to another. You must allo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ock for the second archive and return it via *lock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turn an error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pkarchive.library may temporarly set a new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filenote and a new generation in **lock. This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new filename or filenote when copying files using this fu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- pointer to a pointer to a XarSubLock. (*lock)-&gt;Arc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inter to the source-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tarc - pointer to the destination-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called with dstarc-&gt;SubLib in a6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arc-&gt;SubLi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DeleteFile            xpkarcsub.library/Xars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Delete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DeleteFile(l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DeleteFile(struct XarSu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or mark a file as delet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never be called for already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- XarSubLock to the file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, XARERR_FUNCTION_NOT_SUPPORTED, if your archiv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the dele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Direct                    xpkarcsub.library/Xars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Dir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sDirect(handle,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Direct(XarHandle *,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access special functions in your sub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a commandline in 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Handle o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Command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de needs not really indicate an error, bu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t is also used to indicate, that there is a result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unction. Errorcodes&gt;=XARERR_CUSTOM_LEVEL are custom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f the sublibraries and the same error-code may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result-messag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code for the xarZOO.library uses this function to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ion-hand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Examine                  xpkarcsub.library/Xars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Exam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Examine(lock,xf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Examine(struct XarSubLock *, struct XpkFib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 XpkExamine for your archive. You should fill xfib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ensible values or return XARERR_FUNCTION_NOT_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- XarSubLock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ib - XpkFibStructure, that you should write your valu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, XARERR_FUNCTION_NOT_SUPPORTED, if your archiv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ExtractFile          xpkarcsub.library/XarsExtrac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Extract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ExtractFile(lock,xi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ExtractFile(struct XarSubLock *, struct XarSubI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 file from an archive to memory, a file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ok-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o contains the missing informations needed to extrac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IOMem, IOStream of IOHook is !=0. This o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input/output. If you do not find a supported input/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then you must return XARERR_OUTPUT_NOT_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all the progress report-function Xar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o  - pointer to XarSub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- pointer to a pointer to an initialized XarSubLoc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pkarchive.library will extract the date and comm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ModifyFileData    xpkarcsub.library/XarsModifyFil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ModifyFileData(lock,fdata)(a0,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ModifyFileData(lock,f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ModifyFileData(struct XarSubLock *,struct XarExtFileDat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values in lock according to fdata, which holds th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- pointer to XarSubLock structur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a - holds the new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, XARERR_FUNCTION_NOT_SUPPORTED, if your archiv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this kind o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sDeleteFile XarsUndelete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PackArchive          xpkarcsub.library/XarsPack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PackArch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PackArchive(from,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PackArchive(struct XarSubHandle *, struct XarSub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information, but deleted files and other unused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rchive 'from' to the archive 'to'. Note that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o' need not be empt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to -  XarSubHandles of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RenameFile            xpkarcsub.library/XarsRenam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Rename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RenameFile(lock,newname,newg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0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RenameFile(struct XarSubLock *, 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e file in the archive and set a new generation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generationnumber need not be different from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- XarSubLock of the file in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ame - new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gen  - new generatio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SetFilenote          xpkarcsub.library/XarsSetFil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SetFileno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SetFilenote(lock,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SetFilenote(struct XarSubLock *, UBYTE *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new filenote for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- XarSubLock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new fil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, XARERR_FUNCTION_NOT_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UndeleteFile        xpkarcsub.library/XarsUn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Undelete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=XarsUndeleteFile(l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UndeleteFile(struct XarSu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a file or mark a file as undelet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only be called for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- XarSubLock to the file to be un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, XARERR_FUNCTION_NOT_SUPPORTED, if your archiv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the undele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XarsWhy                          xpkarcsub.library/Xars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Wh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tring = XarsWhy(arc,err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* XarsWhy(struct XarSubHandle *, 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description for a custom error-code of your sub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-code refers to the last error,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generate custom error-codes, then you shoul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turn different error-messages for the same error-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ime this function get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  - XarSubHandle o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custom erro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cription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sub.library/--general--                  xpkarcsub.library/--general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t to be supported by a sub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face to XAR-sublibs was designed to support different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rchives. Therefore not all functions are useful for all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E.g. not all archives support generations. If your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support a specific function, then your function shoul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RERR_FUNCTION_NOT_SUPPORTED to indicate that this func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this kind of archive (except for XarsWhy, which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NULL in this case). However there are some fun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ust be present and functional for the proper handl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sArchiverInfo, XarsCreateArchive, XarsOpenArch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sCloseArchive, XarsAddFile, XarsCmpFilename, XarsExtrac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se functions must not return XARERR_FUNCTION_NOT_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that are not 'a must', but that are really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sCopyFile, XarsDeleteFile, XarsUndeleteFile, XarsPack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do not support XarsPack archive, the default-behavi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copy all files using XarsCop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hat depend on what your archive-type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sAddDir, XarsModifyFileData, XarsExamine, XarsModifyFile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sNextGeneration, XarsRenameFile, XarsSetFil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otes about the file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order of the files in the archive must not change,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n 'arclock' may be removed from the list when a file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ew files are added to the end of the file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-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all XarProgress when packing or unpacking files o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dd directories, since this calls the progress-hook,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y the programmer and that gives the user some feedb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going on. See the docs of XarProgress in the xpkarchive.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e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-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pkarchive.library offers quite a long list of error-codes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find a suitable error-code you may return your own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code. These error-codes have a value above XARERR_CUSTOM_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ince the xpkarchive.library has no chance to know, w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code means, but has to return an error-string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XarWhy, it needs to get a description of the error.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lls XarsWhy of the sublibrary. Therefore if you do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error-codes, XarsWhy will not be called (however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NULL, if this should really happen). In the other ca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turn a descriptive tex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