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mIRC 3.5 Guide - Table Of Conten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#[3mAmIRC#[0m, the AmigaOS IRC client (Version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manual as it will help you make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RC and IRC in general. It will also prevent you fro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of yourself by asking silly question during your fir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also read the #[3mReadme#[0m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s this will contain any last minute 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mportan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find what you want in this manual we've provide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of content. Feel free to jump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your choice or you can also just brows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AmIRC is the most versatile IRC client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t allows you to chat to other users worldwid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ing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stands for #[3mInternet Relay Chat#[0m, originally written by Jar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arinen &lt;jto@tolsun.oulu.fi&gt;. In a nutshell, IRC consists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 (servers) that are connected to each o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a LAN, and allow users with proper clien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chat with each other. Within this network, virtual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channels, usually with a topic of convers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alk in groups.  During your ventures on IRC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special expressions and abbreviation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list of commonly used IRC Terms and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used to be a technical matter with the user having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onnect to a network and to send messag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AmIRC takes care of the technical part with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without compromising on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years AmIRC has been constantly improved and upd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ng list of Features was constantly growing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3.5 with the following What's new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QUERY command now takes "+", "-" or a "msg" a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llowing you to either force it to ope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r a seperate window, regardless of the default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mediately send a message when open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[1mNotify#[0m window now has a QUERY button to easily open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th a notified 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th #[1mNick changes#[0m and #[1mDCC requests#[0m can now be di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[1mLog function#[0m has been moved from the 'L'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ndow to the Context or RMB menu on the channel 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[1mConfiguration#[0m window has been re-arranged and featu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ently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RC now handles #[1minline channelnames#[0m which mean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name appears in the channel you can now double clic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ctu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RC's #[1mPages#[0m mode features "Tabs" at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which you can access the corresponding channel. P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ully suppports drag &amp; drop to attach and detach ch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LEAR command allows you to easily clear an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AKE command allows you to fake servermessag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Am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#[1mConference Mode#[0m will suppress Join and Part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load/unload #[1mPlugins#[0m from within AmIR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,RELOAD and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use a name for a #[1mLog File#[0m that already exists, AmI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k if you want to "Append" to it or "Overwrit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QUERY command now uniconifies a #[1mQuery window#[0m if it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ick that is attached to an iconified Query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Query windows from opening when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ray window now has a #[1mContext Menu#[0m (Right Mouse Butt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which it can be snapshot, brought to the front or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 Version 3.0 AmIRC needs a #[1mNew Keyfile#[0m!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be able to use this new version to the 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open and close a window by double click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n the #[1mTray Window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RC now supports #[1mMousewheel#[0m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[1mSetup window#[0m is now layout in MUI Pref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CONNECT command allows easily re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IRCNet#[0m commands for EXCADDand INV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nel name gadget now has a #[1mContext Menu#[0m which makes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channel only a right mouse button clic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[1mUserlist counter#[0m now shows number of users &amp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. When channel has a user limit it will become a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channel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nel window and logs now have a (configurable) #[1mtimestamp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#[1mURL#[0m sent to the channel will now be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able, giving direct access to them. The URL Grabb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o for later reference. AmIRC now also recognizes UR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preceded with http:// and FTP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RC will ask for a #[1mBrowser#[0m if none can be foun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URL.library, Sendbrowser.amirx or Voyager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RC will now look for the ENV Variables #[1mREALNAME#[0m and #[1mUS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-up and use thos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RC now supports COLOURCODES, which means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essage colours set by the sender! Rest assu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n be switched off! :) (Use at own ris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[1mChannel Limit#[0m and #[1mKeyword#[0m fields are switched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ing object according to the user's status. 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not allowed to change them, he cannot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[1mChannel Limit#[0m and #[1mKeyword#[0m fields are hidden wh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are not active o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[1mTopic#[0m is now a text field as long as the user is not 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hannel has MODE, as the user is not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MUI Bubble Help is active, the TOPIC window now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bble containing the user who set it and whe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op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[1mText Input Gadgets#[0m now have a popup menu whe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s pressed when the mouse i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he new #[1mTerminal Login Mode#[0m AmIRC will open a mini 'tel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ndow after the initial server connec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bypass any firewalls, use relays etc.  (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by starting AmIRC from the shell using: "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Mode" or "AmIRC T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#[1mSingle Channel Window#[0m mode allows to join multi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s with Genesis, AmiTCP, Miami and AS225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highly optimized DCC drivers for SEND, TSEND and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ynchronous file I/O and threaded network handling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&amp;Drop sending of files and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parent implementation of DCC routing all MS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CC CHAT if applicable, to save runtime and reduce IRC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utomatically accept DCC CHA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fast text output and scrolling. Supports Cut&amp;Pas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ext. Supports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CTCP flood and DCC bomb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support of the 'Undernet' IRC extensions, both reply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R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uitive channel display with user list and channel mod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odes can easily be changed via gadgets.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list to perform whatever action you like on users 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ess of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QUERY windows for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'smart' b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atile ARexx port including server message parsing ("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ing") and commandline/script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 command line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IdentD (automatically disabled if another Iden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nick notification, highlighting, ignoring, and kick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atile event handling allows you to bind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eiconify or rexx script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ver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st nick history stores the nicknames of the last nick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SGs to, received MSGs from or addressed public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ick:'.  Reference can be used in all commands which requir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e.g.  MSG, OP, DEOP. Automatic nick expansion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th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B messaging to automatically cycle the list of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s with a MSG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rejoin channel on KICK and auto reconnect to serve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AWAY after a user-specified idle time-out. Also, auto 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nding public and/or private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update download.  Check for and download new relea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RL grabber for interfacing with a web browser.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URL.library or ARe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DALne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RC is fully #[1mlocalized#[0m thanks to 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ato.vapor.com/a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to use AmIRC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was written for the Amiga family of computer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miga 500, 1000, 1200, 2000, 3000, &amp; 4000 computer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requires MUI V3.6 or later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requires KickStart &amp; WorkBench 2.x or later, with setpatch 4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020 requires a 68020 or higher CPU and OS3.0 or ne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ptimized for suc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un a TCP/IP stack and AmIRC among 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ou should have at least 2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have a TCP/IP protocol stack runn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, Miami, AmiTCP/IP or Amiga Technology's as225r2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has been designed, develop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Oliver Wagner#[0m                     #[3mJamie van den Ber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Landsberge 5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45549 Sprockh�ve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German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E-Mail: &lt;owagner@vapor.com&gt;#[0m       #[3mE-Mail: &lt;entity@vapor.com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995-2000 Oliver Wagner, Jamie van den 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originally written by Laurence Walton &lt;lww@vap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for the 1.65 release by Oliver Wagner, including A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's &lt;amagnum@ibm.net&gt; fine ARexx guide. Updated and rev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RC v3.5 release by Frank Mosch &lt;frank.mosch@advalvas.b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Script �1995-2000 Robert C. Reiswi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archive may be redistributed except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mIRC freely for a period of up to 30 days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fter those 30 days, you must either register AmIRC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completely. During the trial period, AmIRC is limi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time of 30 minutes, besides that, no func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mIRC, see the included registration utility and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has all the necessary info and pric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-line at #[1mhttp://www.vapor.com/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credit card and have your keyfile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suggested that you use AmIRC's installer scri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ure all necessary files are in the correct pl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will have AmIRC up and running in no time.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equires that you have the Amiga installer utility (version 4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.  Once you've unpacked the AmIRC archive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simply clicking on the install icon in the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. The installation script will ask you some quest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erience level you've selected at the start, simp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installer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or prefer not to use the installer utility,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s relatively simple, just move the contents of the arch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and it's ready to use. If you have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optimized version of AmIRC, delete the AmI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"AmIRC020" as "AmIRC".  You might want to copy the "M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AmIRC distribution to MUI:Libs/MUI/ to avoi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(first)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ation AmIRC, you can start the program from W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s icon. After a few moments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lection Window. You will need to enter som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of this window in order for AmIRC to be able to log you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etwork. First and foremost you will need to think up some w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 nickname or handle by which you will be know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session(s). Make sure you pick an original one as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different users sharing the same name and won'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until you try with a name that is not being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mIRC with 4 nicknames which it will subsequently use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network. You also need to provide AmIRC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your real name (be honest here!). If your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unning an #[3mIdentD#[0m service then you w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name as AmIRC will get it from the stack and the #[3mIdent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will be ghosted.  Now you are ready to connect AmIRC to a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Either select a network and server from the list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tails of your own favouri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mIRC user interface is laid out in a logical,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making it easy to use. Here's an overview of the mai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n feature of the interface is the #[1mText Listview#[0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coming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ly below this is the #[1mTextinput Gadget#[0m, labe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that you have chosen. Any text entered her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ly next to the textinput gadget is the #[1mLogging Butt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'L'.  Clicking on it activates the logging of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the right of the listview is a #[1mScroll Gadget#[0m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croll backward through the tex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the top left of the listview is a the #[1mChannelname Gadget#[0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name of the channel that you hav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the right of the channel name, is the #[1mTopic Input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#[0m, where the topic of a joined channel is display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have topic protection, which means only channe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topic. If you can enter text in the top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because the topic isn't protected or you ar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) you may change the topic of the channel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in this gadget, and hitt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the right of the topic input gadget are the#[1m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#[0m, which display the current modes for the join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Channel Operator (Ops) status may als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to change the current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T - Topic Protection#[0m: Toggles Topic Protection on/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the topic can be changed by Channel Operators (Ops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N - No Messaging#[0m: Toggles Messaging on/off. If a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only write to the channel if they have jo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S - Secret#[0m: Toggles Secret mode on/off. If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invisible until it is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I - Invite Only#[0m: Toggles Invite Only mode on/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users can only join after they have been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P - Private#[0m: Toggles Private mode on/off. If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ill be invisible in the global channe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M - Moderated#[0m: Toggles Moderated mode on/off. If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hannel operators (Ops) and users with 'voice'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L - Limit#[0m: Sets a limited number of users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K - Keyword#[0m: Toggles Keyword mode on/off. If activ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join the channel if they give the correc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B - Ban#[0m: Sets/Displays the current Bans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low the channel mode buttons is the #[1mUser Listview#[0m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rent list of users on the joined channel.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s name will perform a WHOIS on that user. Clicking o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name will set that user as the default to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on, such as an operation from the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Pressing the right mouse button when on a name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here you can select the same functions as the Us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ly below the User Listview is the #[1mLag-O-Meter#[0m. This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how much lag there is on your connection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it will bring up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low the Lag-O-Meter are the #[1mUser Buttons#[0m.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from the Actions window, accessib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up...' from the AmIRC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Drag-Highlight text in the listview in order to p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.  you will need some type of snap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dit or Powersnap in order to past the tex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 text is stored in the clipboard.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side AmIRC you can use &lt;right-amiga&gt;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[1mTAB#[0m key will cycle through the names of peop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/MSG'ed you, and insert it into the textinput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your message after the "/MSG &lt;user&gt; " in order t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':' first in the textinput gadge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address the last person you typed to using the ':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all AmIRC functions and windows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RC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some commonly used terms and express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Action#[0m: #[3mCTCP Action#[0m command, executed by a 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Ban#[0m: A #[3mchannel mode#[0m set in order to prevent a #[3muser#[0m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 from joining a #[3mchannel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Bot#[0m: Short for Robot, a Bot is a #[3mscript#[0m that acts like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execute a command upon a certai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Client#[0m: Software that is written for the purpose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#[3mserver#[0m, in this case, an #[3mIRC serve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Channel#[0m: A group of users on #[3mIRC#[0m. A channel will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/e, #AmIRC), and may or may not have a #[3mtopic#[0m of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Channel Mode#[0m: The properties of a #[3mchannel#[0m that a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llow certain activities. Channel Modes can only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#[3mChannel#[0m Operators. The available channel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Invite Only#[0m: If active, This mode allows users to jo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been invited by someone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Private#[0m: If active, the #[3mchannel#[0m is in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channe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Lag#[0m: The term which is used when the connection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ent is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Limit#[0m: If active, sets a limit on the number of #[3muser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join a #[3mchannel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Moderated#[0m: If active, only #[3mChannel Operators#[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3musers#[0m with #[3mvoice#[0m may type input to the #[3mchannel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No Messaging#[0m: If active, prevents #[3musers#[0m from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the #[3mchannel#[0m until they have jo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Secret#[0m: If active, the #[3mchannel#[0m is invisibl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Topic Protection#[0m: If active, only #[3mChannel Operators#[0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r change the #[3mtopic#[0m of a #[3mchannel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Channel Operator (or OP)#[0m: A #[3muser#[0m who has contro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channel#[0m.  A user who creates a channel is given Op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urn can give it to anyone else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Chat Network#[0m: A network of computers that are interconn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one on any server in the network may chat with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computer in that same network.  Here's some maj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ARCnet#[0m: Amiga Relay Chat Network, partially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IRCnet#[0m: Formerly part of EFnet, now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EFnet#[0m: Eris Free Network. The largest 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DAL-Net#[0m: A different IRC network with som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do not appear in typical IR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Undernet#[0m: An alternative 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Command#[0m: A message to an IRC server or to a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 Commands generally begin with a /.  Se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CTCP#[0m: Client To Client Protocol, A standard for sen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#[3mclient#[0m to another, usually for the purpos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remote client. See C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DCC#[0m: Direct Client Connection - a standard for creating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between two clients, for the purpose of sending 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to carry a more secure conversation. See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IdentD#[0m: IdentD is software that can be run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an IRC server to corroborate the identity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RC has an IdentD built in, and will automatically disabl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Ident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IRC#[0m: Internet Relay Chat - Any #[3mNetwork#[0m of Computer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#[3mservers#[0m for the purpose of allowing #[3musers#[0m to connec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#[3mclient#[0m software made 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Kick#[0m: The occurrence of a #[3muser#[0m being removed from a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channel#[0m by a #[3mchannel operato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Lag#[0m: Term to specify that the connection is delay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MOTD#[0m: Message Of The Day, A message tha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daily, that is meant to be read when connecting to an #[3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Netsplit#[0m: An event that occurs when a #[3mserver#[0m goes d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rvers depend on for network packets. Any serv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ant on the crashed server will split from the ne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still be up and running, with active #[3mclients#[0m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on the other side of the crashed unit will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gged off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Nick#[0m: Short for Nickname, this is an alias that you may p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Op#[0m: See #[3mChannel Operato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Server#[0m: A computer that is Running IRC server softwar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be connected to by #[3mIRC clients#[0m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Server Operator#[0m: A person in control of an #[3mIRC serve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TLA (Three Letter Abbreviations)#[0m: Commonly used acronym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restricted to 3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AFAIK#[0m: 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AFK#[0m: Awa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ASAP#[0m: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ATM#[0m: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BRB#[0m: (I'll) Be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BBL#[0m: (I'll) Be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BBIAB#[0m: (I'll) Be Back In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BTW#[0m: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CU#[0m: Or Cya, Se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CUL#[0m: Or CUL8R, See You Later, Catch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DL#[0m: Or D/L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FAQ#[0m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FWIW#[0m: For Wha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FYI#[0m: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IC#[0m: I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IIRC#[0m: If I Rememb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IMHO#[0m: In My Humble|Honest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L8R#[0m: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LOL#[0m: Laughs Out 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LTNS#[0m: Long Time N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MOTD#[0m: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NE1#[0m: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NP#[0m: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OTL#[0m: Out To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PLS#[0m: Or PLZ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PPL#[0m: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POV#[0m: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RE#[0m: Welcome back, short for #[3mRegard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ROTFL#[0m: Rolls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RSN#[0m: Real Soon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RTFM#[0m: Read The F***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TIA#[0m: 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TNX#[0m: Or Thnx,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TTYL#[0m: Talk To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TTFN#[0m: Ta Ta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UL#[0m: Or U/L,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WB#[0m: Welcom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WTF#[0m: What(Why) The F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Topic#[0m: A heading for a #[3mchannel#[0m that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o do with the conversation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User#[0m: A person using an #[3mIRC Client#[0m to connect to a #[3mserver#[0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User Mode#[0m: Settings that affect a user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Invisible#[0m: If this mode is set, a #[3muser#[0m will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lobal user list. The user will still b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list of any joined channe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[1mWallops#[0m: When set, this mode will allow rece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rom the #[3mserver operator#[0m to al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Userhost#[0m: This is the string that defines a #[3muser#[0m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r's chosen #[3mnick#[0m, login name and domain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pper!jwupper@monorail.denet234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|        |      |_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|        |________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|_________________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_________________________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[1mVoice#[0m: Status a normal (not an operator) user mus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#[3mmoderated#[0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lect Server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server window from which you can select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necting to an IRC server. Se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connec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s to the previously selected server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e serv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sconnec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s you from the current server without having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gging Enabled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logg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conif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s the AmIRC window either in an icon on the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WB Tools menu (selectable in MUI Pre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elp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mirc.guide for reference while using Am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bout AmIRC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window with information about AmIRC and its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connect to the AmIRC home page if your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bout MUI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pen a small window that display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MUI that is installed on your system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provides the option to register or update your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i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ose the current instance of AmIRC, leaving othe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hannel Window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AmIRC window is opened, you may select 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p it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alog Window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dialogue windows are open, you may select on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it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s List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tray window where all windows are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Hidden windows can be opened by double-cli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hannel List Window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duce a window where you may list channels by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pattern matching, or both. Once listed, you may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hannel or join it by double-clicking the channe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join channel' gadget.  Please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use a high load of traffic and may take a while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.4 or less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tify Window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tify window you may enter nicks of user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tified of their entering/leaving IRC. The 'check perio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often AmIRC will check for the specified users. Add a n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clicking in the input text gadget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. Delete a nick by clicking on it's entry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lete nick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avorite Channels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vorite Channels window you can make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channels allowing you to join them with a simpl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CC-Send Window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the DCC-Send window where you can specify a us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end to them. This window will als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using the 'DCC send' user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'Send Path' is the path (and filename)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. Enter the name of the user in the textinput gad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window. The cycle gadget next to the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selects either 'DCC Send' or 'DCC Move' protocols. See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details about these protocols.  The 'Reoff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offer a (failed) file to the user. The 'Remove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remove a complete transfer or if not comple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will abort the send and the second click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'Cleanup' button removes all finished 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CC-Receive Window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C-Receive window is very similar to the DCC-Se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will appear automatically on receiving a DCC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ill be downloaded to the path entered in the '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' field. After a valid path is entered, click on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, then click the 'Get' gadget at the bottom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transfer by double-clicking on the entry 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to accept DCC send requests' in the User Modes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ying to receive after a failed sen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sume' button instead of 'Get'. This will attemp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here it left off. If you wish to renam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whatever reason, you may use the 'Rename'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place' button will cause the received file to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versions.  'Remove Job' will abort an incom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mpleted or aborted file.  'Cleanup'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or aborted transfers. See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CC-Chat Window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CC-Chat window you can confirm a DCC chat 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r.  Simply select the client sending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'Open' to make the connection.  You ca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using 'Close'. 'Cleanup' removes all closed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. See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aw Log Window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Log window can be used to view the raw IRC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before AmIRC formats them for easy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RC listview.  Here you may also clear the log, and sel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is active: 'Never', 'Only if window open', or 'Alwa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Listview shows the USERHOST, Type of message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message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RL Grabber Window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WW URL AmIRC recognizes it will place in the URL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From here you can select them and either sen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r or the clipboard. You can also clea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ivate Msgs Window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te Messages window holds a history of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you, which you can later reference or review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clea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nfo Message Window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 Messages window displays server messages,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CTCP requests.  Any 'Shanghai' ga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will prevent that type of message from sh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hannel window, even when the info window is clo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part of the window shows AmIRC's Lag-O-Meter. The V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is a graphical representation of the current 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Next to the meter is the name of the server.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current lag, last two probes and the averag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ush Buff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ill clear the history of the main AmIRC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 Buffer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allows you to select a filename to sav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nvisible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wether you're invisible in the global userlist or n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ceive Wallop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wether you will receive messages to all operato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R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ceive Server Notice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wether you receive server notic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arked AWAY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 rejoin on KICK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will automatically attempt to reconnect you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kicked from. Note that if a ban wa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, you will not be able to re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 reconnect to server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this will automatically attempt to reconnec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f you are disconnect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lone detec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wether clon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per detec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 open Dialog Window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will automatically open chat window upon receipt of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CC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 accept DCC chat request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this will automatically accept DCC chat request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pen a chat window for you, however. Do this b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 chat window in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 accept DCC send request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this will automatically accept DCC send reques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will 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o BEEP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AmIRC will send audio beeps (or samples, if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s page of the settings requester) for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lay CTCP SOUND request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ed, AmIRC will acknowledge and play CTCP sound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o Color code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enable the (in)famous COLOU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tup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AmIRC Setup, allowing you to change the many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RC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IMEPrefs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MIMEPrefs program if present in the AmIRC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:. It allows you to set global MIME settings for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alog Window Button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the AmIRC dialogue window will contain 4 gad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ight corner.  These are labelled: 'Whois', 'Ping', '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', &amp; 'DCC Send'.  These gadgets will perform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n the user that the dialogue window is ope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se MIMEPrefs for viewing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AmIRC uses the global MIME settings set with the MIM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determine what program to view the received 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se MIMEPrefs for saving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AmIRC uses the global MIME setting set with the MIM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determine whether and where to save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se pages by default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AmIRC will only open one channel window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hannels are joined they can be accessed using the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rresponding channelname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ad Settings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requester allowing you to recall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fault AmIR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ad settings from defaul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s the last save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 Settin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urrent configuration under the last nam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e settings as...' menu item.  If the setting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been named, they are sav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 settings as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requester allowing you to choose a filenam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mIRC configuration as other tha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 as defaul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urrent AmIRC configuration as the defaul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reate icon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ed, will create icons for saved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m to be selected from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 Settings On Exi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ed, this item will cause AmIRC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s default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UI Settings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UI Prefs program for altering the MUI Configurable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menu shows a list of all installed AmIRC plu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are located in the Plugins directory in the AmIRC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access any Plugin preference that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only be present when any ARexx scripts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RC/Rexx/ directory and will display them. AmIRC ARexx scrip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with the .  amirx extension. From this menu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AmIRC ARexx script.  See the full ARexx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 in Am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has many built-in commands. Some of these comma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whereas others are sent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enerally start with a '/' to differentiate them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you want to use the / character at the start of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//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require a channel name as a parameter. AmI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channel name of the current wind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channel nam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 which require a nick name (e.g. #[1m/MSG#[0m or #[1m/OP#[0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special short-c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iod is replaced with the nickname of the last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nd a privat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,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 is replaced with the nickname of the la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to you. Be careful with this, sinc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ddress the wrong person if someone sends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still typing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is replaced with the nickname of the last pers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ddressed with a #[1m'Nick:'#[0m prefix inside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carry a dialogue with a particular user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ir username in the user list, then any tim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, the input string will be set up with '/MSG &lt;user&gt; '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type in the message and hit return.  This will wo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 DCC request as well. Please not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user list as a separate window, you must r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after clicking on a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AB to complete a nickname by typing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pressing TAB then will cycle you through all the n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t an ALIAS you can force AmIRC to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preceding the command with an exlamation mar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ll Am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? [Command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get a list of all available command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dded behind it, you get the correct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list of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? P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the correct command syntax for the PING command: #[3m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ING [nick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ADMIN [Server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 message is used to find the name of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rver, or current server if [Server]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ADMIN irctest.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information for the server #[3mirctest.vapor.com#[0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1m�Admin�#[0m Administrative info about irctest.vap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�Admin�#[0m Vapor's experimental ARC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�Admin�#[0m Oliver Wagner &lt;owagner@vap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m�Admin�#[0m Slow Mess Clients Welcom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ALIAS [Alias [Replacement, %p for alias parameters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IAS you can make an alias for frequently used ter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parameters needed for certain commands using %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When you have set an alias for a command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AmIRC, you can force AmIRC to use the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lias by preceding it with an exlam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Aliases using the List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ALIAS Goto Join %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: #[1m/GOTO #Test#[0m instead of #[1m/JOIN #Tes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!P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mIRC to issue the original PING command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alled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AWAY [message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he optional [message] argument, it will mark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way and send the message to any client sending a MS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remove a previously set aw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AWAY eating dinn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the message #[3m'&lt;nick&gt; is away: eating dinner'#[0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 is the nickname of the user that i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AWA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a previously set Aw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BACK (no argument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WAY toggles between setting and resetting the Away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ways resets the Away state and thus no longer marks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BAC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the away state and no longer marks you a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BAN [channel] userhost[,userhost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an everyone with the specified userhost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hannel. With the optional channel argument you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 on a different channel than the one in which wind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DEL BANLIST KICK KICKBAN QKICK Q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BAN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vent a user called #[3mbill#[0m in the #[3mmicrosoft.com#[0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ntering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BAN Amiga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an user #[3mbill#[0m on #[3mmicrosoft.com#[0m from entering #[3m#Amig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BANDEL [channel] userhost[,userhost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 ban on the specified userhost(s) on th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LIST KICK KICKBAN QKICK Q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BANDEL *!*@*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the ban for the #[3mmicrosoft.com#[0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BANLIST [channel] userhost[,userhost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bans currently active on the (specified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DEL KICK KICKBAN QKICK Q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BANLI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list of all bans on the currently a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CHANNEL channel[,channel[,...]] [key[,key,...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a channel on the IRC. If the channel doesn't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channels: Channel names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##[0m are global channels and available on all IRC ser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net you are currently on. Channel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&amp;#[0m are local to the chat server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nel requires a special keyword to join, you can sub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will look for a channel window which isn't currently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f it doesn't find one, a new window will be created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CYCLE LEAVE PART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CHANNEL #Amiga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channel #[3m#Amiga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CHANNEL #Amiga,#AmIRC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channels #[3m#Amiga#[0m and #[3m#AmIRC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CHANNEL #Secret Boo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channel #[3m#Secret#[0m that protected with keyword #[3mBooh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CLEAR [channel|nick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to can clear the buffer of a channel or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nel name or nick is specified the buffer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mmand was issued will be cleared.  Be warned tha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 will be gone 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Clear #Throa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buffer of the channel #[3m#Throa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Ctrl-C [Text Colour],[Background Colour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feature is not really a command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colour(s) in which a (public) text appear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the background colour can be changed by fir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^C (That's the 'Ctrl' key + the 'C' key simultaneously!).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one (for the text colour) or two values (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. In most fonts Ctrl^C is displayed as a box (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You can have multiple colour changes in a single tex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Ctrl^C.  Here's a list of available colou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 Colour:     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White       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Black       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Navy         000 000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Green        000 255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Red          25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Maroon       139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Purple       160 032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Orange       255 165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Yellow       255 255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Lime         050 205 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Teal         128 128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Aqua         127 255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Blue         000 00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Fuchsia      255 192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Grey         190 190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Silver       211 211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lease note that background colou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lis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[CTRL^C] indicates pressing CTRL and C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his text is [CTRL^C]4 RED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line is sent to a channel the word #[3mRED#[0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.....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 like [CTRL^C]8,1 Colours [CTRL^C]1,0 a lot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word #[3mColours#[0m will be Yellow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CONNECT server [port [remote server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an be used to force a server to try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nection to another server immediately. CONNECT is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s available only to IRC Operators. If a [remote serve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n the CONNECT attempt is made by that remote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rver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CONNECT test1.irc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nect #[3mtest1.irc.com#[0m to the currently connec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CTCP nick reques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 or #[3mClient To Client Protocol#[0m is a standard for sen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lients on IRC. Basically, CTCP messages are simpl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include a code to alert the receiving client (no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 commands are typically used to get information from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such as '/CTCP time', or '/CTCP version'. Even DCC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via CTCP to the receiving client, asking to initiat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ME DCC SOUND TIME QUE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CTCP Franky Vers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version of Franky's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1m�Reply�#[0m Franky VERSION AmIRC/AmigaOS 1.118 by Oliver Wagner &lt;owagner@vapor.com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vapor.com/amirc/ : [#00000000] : This space for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&lt;ads@vapor.com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CTCP Bert Ti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how the time set on Bert's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1m�Reply�#[0m Bert TIME Tue Jan 13 10:54:23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CYCLE [channel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E you can make AmIRC automatically leave and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) channel.  This can be useful when you want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er mode on a channel. When no channel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hannel will be 'cyc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CHANNEL JOIN LEAVE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CYCL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AmIRC leave and join the currently a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CTCP #Amiga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AmIRC leave and join #Amiga, no matter what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1m�Reply�#[0m Bert TIME Tue Jan 13 10:54:23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DCC [SEND|MOVE|CHAT|SCHAT|GET|RESUME|LIST]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#[0m    or: #[1m/DCC CLOSE [SEND|GET|CHAT|SCHAT]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or #[3mDirect Client Connection#[0m is a protocol that IRC cli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ommunicate directly with each other, bypassing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o form a faster, more stable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rough which users can transfer files, or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mIRC has its own set of Highly Optimized DCC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and does not require external DC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of DCC is for transferring fil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 The initiating client will send a message throug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elling the receiver that a connection is requested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receiver will either accept or reject the o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If the receiver accepts the connection, the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ll proceed to send the information directly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refused, the initiating clien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the attemp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e DCC standard is DCC chat, which, like DCC Se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TCP request to the receiving client to set up a direct 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however, the purpose of the link is for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Because the messages are s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k, and do not pass through the IRC server,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is much more private than using the IRC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MSG) command.  With AmiRC, it must be noted that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not open a dialogue window for you, instead, whe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 and accepted, all privmsg's (MSG) to the receiv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rough the DCC link. If you wish to have 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tting, the best way to do this is to highlight the user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list by clicking on it and then click on the 'Query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stview. This will open a window that has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 From here, you can PING or WHOIS the other user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#[3m'DCC Send'#[0m or #[3m'DCC Chat'#[0m. Starting a #[3m'DCC Chat'#[0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allow you to carry on a dialogue with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DCC send Franky AmIRC20.lz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a request to #[3mFranky#[0m to transfe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AmIRC20.lzx#[0m.  When Franky (auto-)accepts transfer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DCC move Franky AmIRC20.lz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asically do the same as 'DCC Send' but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ing an aborted or failed transfer. It looks i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f a file with the same name if found i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CC Resume' instead of 'DCC S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DESCRIBE nick describe-tex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used to 'describe' something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M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DESCRIBE John It is nice weather her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following text to user #[3mJohn#[0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1m�Describe�#[0m &lt;nick&gt; It is nice weath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nick&gt; is you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DEOP [channel] nick[,nick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Channel Operator status of one or several user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suing the command needs to be Channel Operat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DEOP Bill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Channel Operator status from a user called #[3mBilly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DEOP #Amiga Billy,Joh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Channel Operator status from users #[3mBilly#[0m and #[3mJohn#[0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 #[3m#Amig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EXCADD [channel] userhost[,userhost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(IRCNet specific!) command you can add exceptions to your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prevent a (friendly) user from being ban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channel argument you can setup an exce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nnel than the one in which window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DEL BANLIST EXCDEL EXCLIST KICK          KICKBAN Q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EXCADD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 user called #[3mbill#[0m in the #[3mmicrosoft.com#[0m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n exceptions, preventing you from bann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EXCADD Amiga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vent user #[3mbill#[0m on #[3mmicrosoft.com#[0m from being b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#Amig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EXCDEL [channel] userhost[,userhost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(IRCNet specific!) command you can delete exce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.  With the optional channel argument you can remov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fferent channel than the one in which window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DEL BANLIST EXCADD EXCLIST KICK          KICKBAN Q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EXCDEL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 user called #[3mbill#[0m in the #[3mmicrosoft.com#[0m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n exceptions, allowing you from banning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EXCDEL Amiga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ban user #[3mbill#[0m on #[3mmicrosoft.com#[0m on #[3m#Amiga#[0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EXLIST [channel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IRCNet specific!) command shows you all domains that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AN.  With the optional channel argument you can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 for a different channel than the one in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DEL BANLIST EXCADD EXCDEL KICK          KICKBAN Q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EXCLI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list of all userhosts that are excluded from b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ly a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EXCLIST Amiga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list of all userhosts that are excluded from b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#[3m#Amig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FAKE server_data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fake data that a server normally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RC. This is mainly useful for debugging purposes whe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. This way you will be able to test AmIRC's re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coming data from a server.  WARNING: This command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IRC crashing very easily when not used properly!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less you are absolutely sure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FAKE :Bill!Boss@Microsoft.com JOIN #LameO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mIRC reporting that: -&gt; Bill(Boss@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joined channel #Lam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FAKE :Bill PRIVMSG #LameOS Anyone got pie for me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the following in the channel window of #LameOS: B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got pie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FINDHOST [channel|ALL] userhos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search for a user using a userho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RC will return all users matching the patter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annel. Alternatively you can specify which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. With the ALL argument you can search the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USERS USERHOST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FINDHOST *.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st all users at the #[3mvapor.com#[0m domai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FINDHOST #Amiga *.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ll users at the #[3mvapor.com#[0m domain on #[3m#Amig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FINDHOST all *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ll users at the #[3m.com#[0m domai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GLINE [gline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E returns a list of all (partial) domains that are b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optional parameter is used as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GLIN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ll domains banned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HELP [Command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get a list of all available comma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ommand parameter you get specific help about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HEL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list of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HELP P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dditional help about the 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HIGHLITE [item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can be used to light up certain texts. They will b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hat's defined in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Highlighting using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UNHIGHLITE UN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HIGHLITE My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mIRC encounters #[3mMyName#[0m it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gh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HILITE [item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can be used to light up certain texts. They will b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hat's defined in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Highlighting using the Lists.  Alternative: HIGH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UNHIGHLITE UN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HILITE My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mIRC encounters #[3mMyName#[0m it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gh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IRCNAME [new name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AME is used to give yourself a nickname or change your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sen nick is already in use, you will be notified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ew 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RCNAME Phalan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r nickname to 'Phalan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IGNORE [userhost|nick [[+|-]TEXT [+|-]PRIV [+|- -]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[+|-]ALL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an be used to ignore messages coming from an annoying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different levels of ign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 This will block onl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 - This will block all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cp - You won't receive any CTC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- All traffic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SILENCE UN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GNORE bill@user1.microsoft.com +priv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gnore all PrivMsgs (MSG) sent by the offend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GNORE Bill -ctc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CTCP ignores of #[3mBill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INVADD [channel] userhost[,userhost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(IRCNet specific!) command you can add us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vite list.  This way you automatically INVIT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) channel whenever they log onto IRCNet.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rgument you can setup an auto-invite for a diffe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in which window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INVDEL INVLIST IN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NVADD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 user called #[3mbill#[0m in the #[3mmicrosoft.com#[0m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-invite list causing you to automatically invite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NVADD Amiga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you auto-invite user #[3mbill#[0m on #[3mmicrosoft.com#[0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#Amig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INVDEL [channel] userhost[,userhost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(IRCNet specific!) command you can remove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vite list.  With the optional channel argument you can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vite for a different channel than the one in which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INVADD INVLIST IN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NVDEL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 user called #[3mbill#[0m in the #[3mmicrosoft.com#[0m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-invi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NVDEL Amiga bill@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you from auto-inviting user #[3mbill#[0m on #[3mmicrosoft.com#[0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#Amig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INVLIST [channel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IRCNet specific!) command shows you all doma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ITE to the (specified) channel.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rgument you can view the auto-invites for a specif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INVADD INVDEL IN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NVLI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list of all userhosts that are automatically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ly a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NVLIST Amiga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list of all userhosts that are automatically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#[3m#Amig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INVITE [channel] nick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s a user to the channel given in the argumen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the channel exists. If the named channel is MOD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command must be a channel operator for that chann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invitation you will be presented with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INVADD INVDEL IN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NVITE freddie #AmIRC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s 'freddie' to join #[3m#AmIRC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INFO [server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ommand is required to return information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ts version, when it was compiled, the patch level,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and any other miscellaneous inform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relevant. If no parameter is submitte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erve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NF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information about the server the us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ISON nick [nick [nick [...]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turns the user's nick if it is found, does nothing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WHOIS WHOWA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ISON Kennet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'#[1m&lt;ISON&gt;#[0mKenneth', if nick 'Kenneth'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JOIN channel[,channel[,...]] [key[,key[,...]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a channel on the IRC. If the channel doesn't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channels: Channel names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##[0m are global channels and available on all IRC ser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net you are currently on. Channel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&amp;#[0m are local to the chat server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nel requires a special keyword to join, you can sub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will look for a channel window which isn't currently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f it doesn't find one, a new window will be created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CYCLE LEAVE PART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JOIN #Amiga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channel #[3m#Amiga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JOIN #Amiga,#AmIRC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channels #[3m#Amiga#[0m and #[3m#AmIRC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JOIN #Secret Boo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channel #[3m#Secret#[0m with keyword #[3mBooh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KICK [channel] nick [reason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bly removes a user from the named channel. The us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 command must be a Channel Operator of the channel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ason] is given, it will be shown as the reason for th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DEL BANLIST KICKBAN QKICK Q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KICK #AmIRC Freddie Take it outside!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'Freddie' from channel #[3m#AmIRC#[0m with the reason '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KICKBAN [channel] nick [reason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bly removes a user from the named channel and prevents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ing with a ban. The user sending the /KICKBAN comm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perator of the channel. If the optional [reason]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s the reason for the kick &amp;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DEL BANLIST KICK QKICK Q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KICKBAN #AmIRC Freddie You dirty pirate!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'Freddie' from channel #[3m#AmIRC#[0m with the reason #[3m'You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!'#[0m and cannot re-enter because he's 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Usage: /KILL nick commen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IRC Operators to disconnect abusive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KILL Pierat You're not wanted here!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s user #[3mPierat#[0m with the reason #[3m'You're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!'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[1m/LASTLOG [undefined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back through AmIRC's buffer and displays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ASTLOG amirc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nd displays all lines from the buff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#[3m'amirc'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LEAVE [Channel[,Channel[,...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 channel. If you don't give a channel name 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urrently bound to the window in which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CHANNEL CYCL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EAV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channel currently bound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EAVE #AmigaG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channel #[3m#AmigaGE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LINKS [pattern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shows which server of the IRC network is connected to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 optional [pattern] can be used to limit the show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INKS *.*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ll links with servers ending with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LIST [pattern] [MIN minusers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Windows in which the accessible channels are li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[pattern] is used as a mask and the #[3mMIN minusers#[0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channels with less us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I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list of all public channels on avail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cret' channels are only shown when the user has actually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IST br* 6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ll channels starting with #[3mbr#[0m and minimal 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LOAD plugi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force AmIRC to load a certain plug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after AmIRC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RELOAD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/LOAD XDCC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mIRC to load the XDCC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LOG [filename|ON|OFF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allows you to start/stop logging, as well as set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isplaying status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O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urrent status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OG 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logging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OG &lt;filename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ath and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LUSERS (no argument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on the current network. Specifically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LUSER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information on the users on the curre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M nick_or_channel[,nick,...] tex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Private Message to one or more user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DCC, in that /M (PRIVMSG) is sent throug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recipient. Note that the #[1mTAB#[0m key will cycl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rough the users who have /MSG'ed you. Thi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gadget, and you may simply add your messag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MSG 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 Kenneth Heya Dude! How's Florida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essage: #[3m"Heya Dude! How's Florida?"#[0m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Kenneth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 Kenneth,Aerosoul I am in Pittsburg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#[3m"I am in Pittsburgh"#[0m to #[3mKenneth#[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Aerosoul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MAP [server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eturns a map of all servers the network consists of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A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map of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AP *.*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map of all servers ending with #[3mcom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ME Act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sends a CTCP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E is currently happy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following text to the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[1m&lt;Action&gt;#[0m&lt;nick&gt; is currently hap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nick&gt; is the currently select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MODE [channel] [+-modes [modeparms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to change the modes of a channel or a user. On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change Channel Modes. Here's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Remove Channel Operator status. Note that you cannot set ChanOp status using #[1m+o#[0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rivate channel; Not visible in the Channe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cret channel; Not visible until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vite-only channel; Only accessible on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opic protection; Settable by Channel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No Messages; No messages from clients outs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oderated channel; Only ChanOps and people with VOICE can send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imit: Set maximum number of users allowed 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an: Set a ban to keep user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Voice: Give/take the ability to speak on a Mode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Keyword: Set a channel keyword (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DEL INVITE OP DEOP TOPIC VOICE UMODE U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ODE #AmIRC +t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opic protection and makes channel #[3m#AmIRC#[0m 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ODE #AmIRC -o Sare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channel operator status from user #[3m'Sarek'#[0m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#AmIRC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ODE #AmIRC +l 5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limit of 50 users on #[3m#AmIRC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ODE #AmIRC -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limit form #[3m#AmIRC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MOTD (no argument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#[3mMessage Of The Day#[0m of the server curren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OT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urrent Message Of The Day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(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MSG nick_or_channel[,nick,...] tex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Private Message to one or more user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DCC, in that a /MSG (PRIVMSG) is sent throug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recipient. Note that the #[1mTAB#[0m key will cycl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rough the users who have /MSG'ed you. Thi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gadget, and you may simply add your messag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 M RMS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SG Kenneth Heya Dude! How's Florida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essage: "Heya Dude! How's Florida?" to user 'Kenne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MSG Kenneth,Aerosoul I am in Pittsburg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"I am in Pittsburgh" to Kenneth and Aero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[1m/NAMES channel[,channel[,...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nicknames on any channel visible to the us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r private, or one actually joined by the use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NAMES #AmIRC,#amigaG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st all users on channels #AmIRC and #amigaGER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ar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NAM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a list of all visible channels and users (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NICK NewNick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is used to give yourself a nickname or change your current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nick is already in use, you will be notified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ew 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IR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NICK Phalan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r nickname to 'Phalan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NOTE [undefined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till a leftover from the past and is not suppor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 any curren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NOTICE nick_or_channel[,nick,...] tex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ICE is usually used by Bots or clients being controlled by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ICE messages must never be responded to by an automatic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SG for synta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NOTIFY [nick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IFY you can specify the nick of a user you wan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he joins IRC. You can set the notification event in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s. When no nick is submitte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NOTIFY Ber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notified when user #[3mBert#[0m is joining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OP [channel] nick[,nick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set the Channel Operator status of a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OP Bert,Frank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#[3mChannel Operator#[0m status for users #[3mBert#[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Franky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OPER user password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set their IRC Operator status. You wi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become IRC Operator. Using /OPER without it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you with a requester where you can enter your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OPER Bill Buck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ser #[3mBill#[0m IRC Operator status using password #[3mBucks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PART [Channel[,Channel...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 channel. If you don't give a channel name 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urrently bound to the window in which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CHANNEL CYCL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PAR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channel currently bound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PART #AmigaG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channel #[3m#AmigaGE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PING [nick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TCP to the user with the submitted nick and retur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 receive it back. If no nick is given the PING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C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PING Bil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a PING to #[3mBill#[0m an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1m�Pong�#[0m  PING Response received from Bill: 2.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QKICK [channel] nick[,nick...] [reason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 to kick or ban a person and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you can select the hostmask use for the ba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#[3mKick#[0m or #[3mKick&amp;Ban#[0m button will kick(ban) the user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mask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!*user@host.do.main : Bans a specific user with a specific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!*@*.do.main : Ban all users of #[3mdo.main#[0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!*user@host.do.main : Ban a user with a specifi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!*@ip1.ip2.ip3.* : Numerical hostmask, banning all users i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Q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DEL BANLIST KICK 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QKIC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Kick/Ba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QKICKBAN [channel] nick[,nick...] [reason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 to kick or ban a person and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you can select the hostmask use for the ba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#[3mKick#[0m or #[3mKick&amp;Ban#[0m button will kick(ban) the user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mask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!*user@host.do.main : Bans a specific user with a specific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!*@*.do.main : Ban all users of #[3mdo.main#[0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!*user@host.do.main : Ban a user with a specifi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!*@ip1.ip2.ip3.* : Numerical hostmask, banning all users i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Q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BAN BANDEL BANLIST KICK KIC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QKICKBA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Kick/Ba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QUERY nick [+|-|msg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open a Query window for a specific us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from this user will be diverted to this window.  You can also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IS the other user, or you may initiate a #[3m'DCC Send'#[0m or #[3m'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'#[0m. Starting a #[3m'DCC Chat'#[0m from this window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a dialogue with the remote user through the wind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with a nick that has an iconified Query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conified. When using the (optional) #[3m+#[0m argument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opened as a page in the current window, with the #[3m-#[0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Query window will be opened, regardless of the 'Use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?' setting.  With the optional [msg] argu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nd a message to the user when opening the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only use one of the argume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QUERY Her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a Query window with user #[3mHero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QUERY Hero 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a new Query window, regardless of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QUERY Hero Good Even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a Query window and send the message #[3mGood Even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QUIT [Quit message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d an IRC session. The optional [Quit message] i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upo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QUIT Gone to have lunc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quit AmIRC and send the text #[3m'Gone to have lunch'#[0m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QUOTE Raw_data_to_send_to_IRC_serve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ext directly to the IRC server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Warning:#[0m Don't even think about using this command without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IRC protocol, or you might run into seve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`RFC 1459' for a description of the I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QUOTE JOIN #IRC-Hero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string #[3mJOIN #IRC-Heros#[0m directly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RAW Raw_data_to_send_to_IRC_serve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ext directly to the IRC server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Warning:#[0m Don't even think about using this command without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IRC protocol, or you might run into seve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`RFC 1459' for a description of the I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RAW JOIN #IRC-Hero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string #[3mJOIN #IRC-Heros#[0m directly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RECONNEC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connect you to the current server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nu item and can be useful when a connection is either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RECONNEC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onnect you to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REHASH (no argument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hash message can be used by the operator to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and process its configuration file. It's can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REHAS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IRC server to reread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RELOAD plugin [FORCE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ke AmIRC reload a plugin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can be useful if the plugin has been updated.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force AmIRC to reload if the plugin refuses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LOAD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RELOAD XDCC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AmIRC reload the XDCC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RESTART (no argument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set the IRC server. Not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by 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RESTAR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the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RMSG nick_or_channel[,nick,...] tex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Private Message to one or more user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DCC, in that /M (PRIVMSG) is sent throug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recipient. Note that the #[1mTAB#[0m key will cycl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rough the users who have /MSG'ed you. Thi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gadget, and you may simply add your messag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M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RMSG Kenneth Heya Dude! How's Florida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essage: "Heya Dude! How's Florida?" to user 'Kenne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RMSG Kenneth,Aerosoul I am in Pittsburg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"I am in Pittsburgh" to Kenneth and Aero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RX rxcommand [parms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tart any of the Arexx comman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RC's Rexx directory. A complete Rexx guid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RX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RX leav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the Arexx command #[3m'Leave.amirx'#[0m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RXRETURN Command [Rest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RETURN is only useful to ARexx script authors. It will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GETREXXLINE commands to immediately retur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SERVER [server [port [password]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connect to a different server 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ly connec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ERVER irc.server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you to the server #[3mirc.serve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ERV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current conn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SILENCE [[+|-]nick|userhost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can be used to block all CTCP traffic from a certain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host.  Meaning for instance that no MSG or DCC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IGNORE UN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ILENC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list of all currently #[3msilenced#[0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ILENCE +Bil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#[3msilence#[0m user #[3mBill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ILENCE -Frien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#[3mFriend#[0m from the #[3mSilence#[0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SOUND soundfile[.wav] action_tex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have all clients on a channel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ound.  Please note that the sound file must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 to be able to play it, so don't use this random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will hear a thing when the submitted filenam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OUND Bur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y the sound file #[3mBurp.wav#[0m on all user's system, if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OUND Burp Excuse me!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y the soundfile and send the text #[3m'Excuse me!'#[0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SQUIT serve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connect a server from the networ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RC Operators have access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QUIT irc.server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quit server #[3mirc.serve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STATS [server] [query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command is used to query statistics of certain serv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rver] parameter is omitted, only the end of statistics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The implementation of this command is highl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hich replies, although the server must be a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by the queries below (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que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Returns a list of servers which the server may connect to or allow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Returns a list of servers which are either forced to be treated as lea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act as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Returns a list of hosts which the server allows a client to conn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Returns a list of banned username/hostname combination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Returns a list of the server's connections, showing how long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established and the traffic over that connection in byt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Returns a list of commands supported by the server and the usag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f the usage count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Returns a list of hosts from which normal clients may becom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Show Y (Class) lines from serve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Returns a string showing how long the server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TATS irc.server.com 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how long server #[3mirc.server.com#[0m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SUMMON use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ON command can be used to give users who are on a ho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C server a message asking them to please join IRC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nt if the target server (a) has SUMMON enabled, (b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and (c) the server process can write to the user's t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SUMMON Joh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user #[3mJohn#[0m to joi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TIME [server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cal time from the server. If the optional [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 then that servers local tim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TIME irc.pitt.ed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ocal time from server #[3mirc.pitt.edu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TOPIC [channel] [New Topic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command alone will display the channels topic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Topic] argument is given, the topic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iven, provided that the topic is not protected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is an operator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TOPIC #AmIRC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current topic on #Am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TOPIC #AmIRC Amigas Rule!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the current topic of #AmIRC with the topic 'Am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TRACE [server|nick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used to find the route to specific server.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it will return which servers the current server h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. If the destination given is a nickname, only a re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ckname is given. If the destination is an actual ser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erver is required to report all servers and u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it, although only operators are permitted to se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TRACE Bil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s connection to user #[3mBill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UMODE [usermodes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ODE is used to set your own usermodes.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Chan Op: Sets/Takes Channel Opera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visible: Sets Visible/Invisible (in global user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allops: Allows receiving of texts sent to al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rver Notices: Allows receiving of Serv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MODE i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you invisible to the global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UNHIGHLITE [item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can be used to light up certain texts. They will b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hat's defined in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Highlighting using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UN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HIGHLITE 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NHIGHLITE My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#[3mMyName#[0m from the #[3mHighlight Lis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can be used to light up certain texts. They will b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hat's defined in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Highlighting using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UN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HIGHLITE 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UNHILITE [item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NHILITE My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#[3mMyName#[0m from the #[3mHighlight Lis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UNIGNORE [userhost|nick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Ignore state of a user. Will show current ignore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IGNORE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NIGNOR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list of all currently igno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NIGNORE Frank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all ignores on #[3mFranky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UNLOAD plugin [FORCE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mIRC unload a plugin. The FORCE option will force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LOAD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NLOAD XDCC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mIRC unload the XDCC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UNVOICE [channel] nick[,nick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 user's Voice status. You can specify a certa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t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NVOICE Bo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the Voice status of #[3mBoy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UPING hos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ING is used by IRCops to ping a certain host.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network and see if connections 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PING irc.network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Ping packet to #[3mirc.network.com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USERS [host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mand returns a list of users logged into the ser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ormat to who, rusers and finger. This command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security relat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FINDHOST USERHOST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SERS *.microsoft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ll user connected to #[3m*.microsoft.com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USERHOST nick[,nick[,...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#[3mlogin@domain#[0m for the specified nickname(s).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may be specified, each separated by a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FINDHOST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USERHOST DuRa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#[3mDuRaN#[0m is #[3mDuRaN@calci.amiganet.pgh.ne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[1m/VERSION [nick|server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server's software. If the optional [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 returns the version of the specified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hen a user's nick is given instead it will retur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 version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VERSION *.ed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erver version information for all serv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'*.edu'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VERSION Frank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information and version of #[3mFranky's#[0m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[1m/VOICE [channel] nick[,nick...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user a #[3mVoice#[0m with this command. A voice i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Moderated#[0m channel to be able to speak. (See MOD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U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VOICE Sinatra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#[3mVoice#[0m to user #[3mSinatr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[1m/WALLOPS text_to_broadcas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text to all Operators who have 'Receiving WALLOPS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ainly used b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WALLOPS Greeting to you all!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text #[3m'Greeting to you all!'#[0m to al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WHO channel|patter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enerated list of all users matching the criteria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i/e. everyone at a particular channel, or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 FINDHOST USERS USER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WHO *.cmu.ed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st all users at the #[3mcmu.edu#[0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WHO #Amiga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ll users on #[3m#Amiga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[1m/WHOIS nick[,nick[,...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specified user or users,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WHOIS Phalan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vailable information about user #[3m'Phalanx'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[1m/WHOWAS nick[,nick[,...]]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on a nick that no longer exists, du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erver or changing their 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/WHOWAS Aerosou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and returns available information on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'Aerosoul'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mIRC running, you may want to get it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it to, and to look pleasing as well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th the MUI preferences and AmIRC's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U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dealing with how AmIRC's GUI appe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th MUI. Check the #[3mMUI Settings...#[0m ent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Settings#[0m menu. This will pop up MUI's interfac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mIRC's MUI Prefs, without disturbing any of your other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Read the documentation for MUI to learn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UI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etup functions appear in the #[3mSetup#[0m ent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Settings#[0m menu. Here you will get a window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everal pages that deal with configuring Am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TCP Userinf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n this string is what will be returned to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CTCP to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KICK Reas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channel operator and KICK another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, this text will appear as the reason for the /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xi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ppear to users in the channel when you exit Am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ew Serv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will appear to users in the channel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Select Server#[0m in the #[3mAmIRC#[0m menu, and pick a new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ystem rese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ext to appear if you reboot your amiga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-Amiga) while connected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faul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ext that will appear when you are set #[3mAWAY#[0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#[3mMarked Away?#[0m item in the #[3mUser Modes#[0m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W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AWA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appears when you are automatically set awa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imeou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how much time will pass before AmIRC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the computer and marks you as #[3mAWAY#[0m. If set to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u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nAWA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ycle gadget allows you to choose the conditi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RC will automatically set you to #[3mNot AWAY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define certain actions to take place upon inco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can be as simple as a warning beep from your Amiga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powerful Rexx command. The following text firs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columns of this page, and then goes on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ev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ven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ular event for the action to take pl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iconif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mIRC is iconified, this will uniconify and bring to fr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RC window on the occurrenc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ee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erform a system beep on the occurrenc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oun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ound sample is preferred for the event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gadget to pick a sound to play instea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. Please Note, AmIRC uses the DataTypes of OS 3.x for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not be able to use this feature under 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Vo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volume for the sound sample. The valid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s 0 - 64.  This is a slider gadget. The small gadg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ft of this slider gadget can be used to tes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xx Comman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configure a Rexx script to be run on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ny Mes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on any incoming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ivate Ms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when you receive an incoming private MSG or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tic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when an operator sends out a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TCP reque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when your client receives any CTCP request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/CTCP Time, or /CTC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CC reque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on receiving a DCC file transfer request 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Joi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when anyone JOIN the channel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Kic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when anyone is KICK from the chann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ode chan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when the channel mode is chang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urrently on. E.g. If someone is OPed or /DeOP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is made priv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SON Notif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when AmIRC 'sees' a user that i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#[3mNotify lis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nnec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when AmIRC makes a connection to an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nvi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t occurs when another user INVITE you to 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urrently set to MODE #[3mInvite Only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ighli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 occurs upon receiving text that is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Hilite#[0m section of the Lis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this window consists of a listvie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Label#[0m and #[1mOperation#[0m for all currently set up 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beneath the userlist in AmIRC's main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up to 96 action buttons.  They can contain any IRC actio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cro. As AmIRC doesn't allow configurable function key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these buttons are preset for CTCP, DCC and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action from the listview will place it in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abel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abel that will appear on the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peration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peration that is executed when the actio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This can be anything you can enter in the channel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The bottom of the page contains a list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holders that will be replaced when the opera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umber of button p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lider determines how many button pages ther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separate the action buttons into differ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won't take up too much space on the screen. Each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 that allows it to be selected.  The actions can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ragging and dropping allowing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of each butt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d New Ac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button a new action 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lete Ac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button the currently selected action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ctions can also be accessed by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fter selecting a users nick from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ge you can set some specia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serlist doubleclic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will be performed when you double-click on a n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's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ick butt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will be performed when you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own 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ar shows all valid placeholders for these 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hen the opera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reate aliases, or short-cuts for complex IR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the page is taken up by the listview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up aliases. You can modify them by se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d New Alia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button you can add new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lete Alia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button you can remove the currently selected ali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ar contains an example template. #[3m%p#[0m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hat you use when issuing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which users, if any, you want to IGNORE, and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from them to ignore.  The main part of the pa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displaying all current ignores.  You can modify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gnore Te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tem is checked any public message send by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gnore PrivMs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tem is checked you won't see any MS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gnore CTCP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tem is checked you won't receive any CTCP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d Ignor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button a new ignore 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lete Ignor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will remove a selected ignor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set certain text to be highlighted in order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f that text appears.  The main part of the page is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stview showing all currently set up patterns. You may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d New Hilite patter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button you can add a new pattern to the li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t to match the Nick, Userhost, or any keywor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quotes. The Hilite patterns will ignore a patte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if it was input by you, but will be activ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Nic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watch the AmIRC listview for the ni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, and highlight the text for that users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ick' entry does not requir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Userho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watch for messages that originate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host, and highlight the text for that message. Us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may contain wildcard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fred!fdoe@doe1.powernet.ed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highlight only messages from fr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fred!*@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highlight messages from anyone named f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address o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Fred!*@*.powernet.ed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highlight messages from anyone named f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achine on power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*!*@doe1.powernet.ed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highlight any messages from anyone on the do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at power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*!*@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highlight any messages from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"Keyword"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ighlight any message that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'Keyword'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the same as above bu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lete Hilite patter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pattern from the list and press this butt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onfiguration page allows you to control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mIRC that aren't covered in the MU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crollback Buffer Size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size of the Scrollback buffer can be set (i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nline URL/Email handl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termine if AmIRC will sent the URL o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browser or email client by either single or dou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. Or you can disable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imestamp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you can determine if the time stamp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each entry in the channel list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Short#[0m(hh:mm) or #[3mLong#[0m(hh:mm:ss), or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list ac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e window either #[3mUniconify/Iconify#[0m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just re-open when uniconified, or #[3mUniconify/Pop#[0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, where a window will pop to the front when un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member buffer position when iconified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tem is selected AmIRC will remember the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being iconified.  When the interface is brough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at the same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ide page manipulation button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de the buttons with which you can manipulate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heel scroll lines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termine how many lines will be scrolle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whe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hannel text fon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an alternative channel text fon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main channel list. If none is specified the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UI Pref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serli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termine if the user list is visible or not vi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visible, if it is a separate window, o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R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rd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dget determines how the userlist will be shown.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Alpabetical Order#[0m, #[3mNew at bottom#[0m or #[3mNew at top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opup Men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the Userlist popup menu to be #[3mDisabled#[0m, #[3m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Buttons#[0m or #[3mComplex(Hierarchical)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utton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the Action buttons displayed below the user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list is configured as a separate window, th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ear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serlist win open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list window can be opened upon start-up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as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 Balance Bar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ble the Balance Bar between the user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ide Lag-O-Meter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de the Lag-O-Meter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'Economy' channelmode butt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'Economy' mode the channel mode buttons are mer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utton containing all the relevant switched that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more space for other interface items. 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nel mode you can click on the button to pop up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alog window fon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an alternative dialogue window fo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dialogue windows. If none is specified the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UI Pref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aximum number of query windows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et how many QUERY windows there will be op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 query windows when away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ble QUERY windows from opening when you are s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ery window on different Pubscree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et an alternative public screen on which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be opened. If no pubscreen is specified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open on AmIRC's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you may configure the colours that certain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mIRC. These colours are based on the MUI pen colo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figured in MUI. Just click and hold on the cycle ga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MUI Pen colou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rmal Te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is a normal message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ivate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is a private message from another us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ode Chan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shows a mode change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cal Inf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is generated by local events. E.g. Vapor's MicroDo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of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ackgroun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ur of the listvie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wn Te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nt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ick Relate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that contains a n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art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hen someone leaves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it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hen someone quits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nvite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an invitation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hoIs Te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roduced by the WHO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tify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notif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ighlighted Te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is configured in the Lists list for Am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rver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ome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TCP/DCC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informs you of an incoming CTCP or DCC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lt. Backgroun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ive background colour of the listview(s)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uffer is scrolled back and you're not see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ing entered until you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tic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Join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hen someone enters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Kick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hen someone is kicked from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TCP Acti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roduced by a CTCP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opic relate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ontains any topic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allOps Te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eant for all 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ists Te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roduced by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/Iconif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the colour of the Page (tabs) and Tr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when their respective channel/chat is not visibl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ew Mes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of the button when new messag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ighligh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of the button when items have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hich window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you can determine which windows will be o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RC is started. When the gadget behind an item is checked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List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List or #[3mTray Window#[0m holds a button for each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RL grabber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L Grabber window, keeps track of all URL's (o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) mentioned on any of the join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AW log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Log window contains the raw IR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CC send list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C send window can be used to monitor all outgoing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tify list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fy window holds all nicks you want to be notified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joi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nfo windo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 window shows all redirected messages and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current lag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ivmsg log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msg displays all messages sent to you with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CC recv list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C receive window can be used to monitor all incoming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omat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'Invite' window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nvite' window is shown when you are INVITE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 default log file name and log directory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if you want to log all Channel window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gfile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that is used when #[3m'Enable Logging?'#[0m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gfile directory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irectory where all individual log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hannel or Dialog window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g all Channel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tem is checked all Channel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g all Dialog window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tem is checked all Dialog window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g all URLs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tem is checked all URLs that appear in the URL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mmediate Logging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tem is check AmIRC will start logging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hannel log filename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filename for the channel log files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alog log filename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filename for the Dialog window log files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RL log filename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filename for the URL log file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dget at the bottom lists all valid placeholder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define the Amiga's ten function keys to insert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gadget of AmIRC. By using the keys normally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[3mshift#[0m or #[3mctrl#[0m modifiers, you may define up to 30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can be used at the press of a key.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macros found on many popular terminal emu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[1m/n#[0m at the end of a function key definition will send a #[1m&lt;CR&gt;#[0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The function key definitions also allow placeholder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 S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set the directory where AmIRC looks for file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TC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rectory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directory where AmIRC looks for sou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Volume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lider the playback volume of the sounds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se external player?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tem is checked AmIRC will use an external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layer command lin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mand that will be executed when AmIRC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 Floo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quest allowe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TCP requests allowed from a host i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od requests tolerate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lood requests allowed before automatical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GNORE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ime periods (seconds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iod of time in which the allowed amount of CTCP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eriod extend (seconds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dded to flood period per CTCP request in case of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's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supports a versatile ARex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executed when AmIRC is launched. 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am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executed once a connection has been establis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am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executed on shutdown of an AmIRC client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imperative to change host address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because the AmIRC arexx port will drop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amirx       is executed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hutdown.ami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CTCP.am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nick destin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estination" is either the destination channel or 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be executed for every CTCP command receiv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internally into AmIRC.  When this script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CTCP command ..." line will not be displayed, so inclu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implement a simple page command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deiconifie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ustom_CTCP.ami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arg command fromnick destin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unknown CTCP comma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and ~= 'PAGE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CHO P=�CTCP� C=5 Unknown "'command'" request from' fromnick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gnore if request was sent to a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ft(1,destination) ~= '#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echo a line,deiconify client and play a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CHO P=�CTCP� C=5' fromnick 'has paged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LAYSOUND Page.WA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one.am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successcode ni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   successcode is 1 for a successful DCC 0 for failed.    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 Outgoing DCC's or RECEIVE for Incoming DC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executed when a DCC is completed/aborted/fail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erform automated actions on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extract lha/lzx archives to RAM: and play wav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CCDone.ami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arg com successcode ni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Transfer failed/DCC is incoming - abor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code=0 | com='SEND'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Obtain 3 - letter exte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= upper(right(strip(filename,'B',' "')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#?.wav or #?.snd  will be played in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#?.lha will be extracted t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#?.lzx will be extracted t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xt = '.WAV' | ext = '.SND' then 'PLAYSOUND'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xt = '.LHA' then address command 'lha x' filename 'RA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xt = '.lzx' then address command 'lzx x' filename 'RA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Flood.am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ck!user@host type target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cript exists,it will be called once AmIRC identifies a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.  It is passed the last flood-line as arguments. 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the internal AmIRC fun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effectively emulate the internal AmIRC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  One may improv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Handleflood.ami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ar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seline"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value last.prefix WITH nick'!'user''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Y /IGNORE *!*'host 'CTC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 P=FloodProt Flood from" nick "def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EXT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s #[1mTEXT#[0m just like it has been entered in the string gad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y /JOIN #Amig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a connection is currently established. Returns RC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up, RC 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ONNECTED";"ECHO"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Y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Y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r curren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MYNICK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GET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IRC server you are curren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SERVERNAME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GET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HOST NICK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serhost specification belonging to #[1mNICK#[0m.  AMIRC kee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st of the userhosts of every nick that occurred y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is database with this command.  Note howev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userhost isn't in the database yet;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not#[0m query the server then, but simply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HOST Olli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GET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=PREFIX/K,C=COL/K/N,TEXT/F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ext to the listview.  With P=Text you can set the pref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 the Prefix part of the echo.  With C=Colour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lours set in the AmIRC configuration. The colou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=0 : Normal Te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=1 : Highlighted Te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=2 : Private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=3 : Server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=4 : Mode Chan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=5 : CTCP/DCC Messa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Readargs() has a smal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"ECHO P" or "ECHO P=Prefix P is a letter" or "ECHO 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C=1 C is a l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will not display anything.  To cure this enter the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ke: "ECHO TEXT=P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 P=Kewlja C=3 This is echo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TEXT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ext to the server in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W PRIVMSG phalanx :heya! what's happe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INNUM CHANNEL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number for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"getwinnum CHANNEL=#amiga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NNEL WINNUM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hannel currently activ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#chann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NUM argument is given , the channel for t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"getchannel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"getchannel WINNUM=1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CHANNELS, RX_GETWI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channels currently joined in the format: "#chann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nel2 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"channels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us of DCC Send, Receive and Chat to 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values set are the current ones. If your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 a minute or so the values for cps or state w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o refresh them, call GETDC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s returned to three 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.send.#    : DCC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.send.0 holds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.send.# is composed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 moveflag hostname state length cp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flag reflects if this DCC is MOV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: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: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: 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: Calculat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see if a dcc is active, check if state=2|stat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.receive.#    : DCC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.receive.0 holds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.receive.# is composed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 moveflag hostname state length cp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flag reflects if this DCC is MOV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: Un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: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: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: Un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: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see if a dcc is active, check if state=1|stat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oop goes through the list of dcc receives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es active) and parses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D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cc.receive.0&gt;0 THEN DO i=1 TO dcc.receiv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 value dcc.receive.i WITH nick moveflag hostname state length cps file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proces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.chat.#    :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.chat.0 holds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.chat.# is composed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 stat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: Un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: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: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see if a dcc is active, check if sta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oop goes through the list of dcc chats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es active) and parses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D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cc.chat.0&gt;0 THEN DO i=1 TO dcc.cha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 value dcc.receive.i WITH nick state host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proces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LECTE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ELECTEDUSER WINNUM/N,CHANNEL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 the user highlighted in the user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NUM argument is specified, the selected user in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  If the CHANNEL argument is specified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at channe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"getselecteduser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"getselecteduser WINNUM=1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"getselecteduser CHANNEL=#amiga";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GETUSER, RX_GETUSERS, RX_GETWI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 USER/N/A,WINNUM/N,CHANNEL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 of the user number given on the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NUM argument is specified, the nick in tha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the CHANNEL argument is specified, the nic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he userlist starts from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user 0"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user 0 WINNUM=1"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user 0 CHANNEL=#amiga"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GETSELECTEDUSER, RX_GETUSERS, RX_GETWI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S WINNUM/N,CHANNEL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the list of users on the a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 is time-sorted and every user is appended the "@"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s and "+" char for voice. This is effectively a copy from /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will look like : @Nick1 Nick2 +Nick3 Nick4 Ni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d, and joined the channel first (is first in the list).  Nick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.  Nick4 joined the channe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NUM argument is specified, the users in tha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the CHANNEL argument is specified, the us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users"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users WINNUM=1"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users CHANNEL=#amiga"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GETUSER, RX_GETSELECTED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STATE USER/N/A,WINNUM/N,CHANNEL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user "num" on the a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=0 User is on-line, but has no speci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=1 User is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=2 User is on-line and has been "Voi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=5 User # not in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NUM argument is specified, the status for the us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returned.  If the CHANNEL argument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the user in that channe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userstate 0"; "ECHO"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userstate 0 WINNUM=1"; "ECHO"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userstate 1 CHANNEL=#amiga"; "ECHO"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line from the server and returns the following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= The entire, unparsed, lin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PREFIX = The Nick and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COMMAND= The MS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DEST   = The channel the message wa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REST   =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=line prefix=line.prefix comm=line.command dest=line.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=line.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" text prefix comm dest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PARSELINE, RX_GETLAS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ines in the channel buffer for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linecount"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GE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AS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private message received in the forma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ck!~user@host Messagetype Nick :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lastline"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PARSELINE, RX_GE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WA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WA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r awa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=0 No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=5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awaystate"; "ECHO"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Am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version"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TCPSOUN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TCPSOUN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to the sounds played with ctc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CTCPSOUNDDIR" 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RECEI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CCRECEIV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dcc rece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; "GETDCCRECEIVEDIR" ; "ECHO"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US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USERHOST USERHOST/A,PATTER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userhost with pattern and sets rc to 0 if there is no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to 1 if there is a match.  USERHOST #[3mmust#[0m be a real h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!user@hostname and not a pattern.  PATTERN may hol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ke "*" and "?" such as ni*!use?@ho?tna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CHUSERHOST Joe!Joeshmoe@ppp100.net.il *!*@*.net.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"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OUND FILENAME,EVENT/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lay a sound via AmIRC.  It may play a sound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a filename.  You don't have to give a complet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that is in the sounds directory. 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et for one of the events by specifying the EV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SOUND Hello.W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SOUND EVENT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LINE LINE/F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line specified and returns the following stem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= The entire, unparsed, lin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PREFIX = The Nick and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COMMAND= The MS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DEST   = The channel the message wa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REST   =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las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=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seline"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=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=line.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=line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=line.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=line.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" text prefix comm dest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PICS: See RX_GETLINE, RX_GETLAS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elp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Support Mailing Lis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to date on AmIRC improvements or to get answers to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join the AmIRC support mailing list 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mIRC-Request@vap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xt #[1mADD#[0m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AmIRC FTP Support Si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mIRC Updates &amp; Patches, ft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vapor.com, /pub/ami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AmIRC Support on the World Wide Web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Alternatively, visit the Vapor WWW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vap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command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mIRC                            About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Options                    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 command                         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, Showing                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command                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, setting up               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RC                                  About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RC Menu                             A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RC Support                          AmIR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Menu                      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Reference                       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, Using                     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Inviting, Adding                  INV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Inviting, Listing                 IN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Inviting, Removing                INV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command                         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, Resetting                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, Setting                        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command                   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command                          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exception(s), Adding               EX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exception(s), Listing              EX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exception(s), Removing             EXC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, Listing                           B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, Removing                          B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L command                         B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LIST command                        B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Clearing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Searching                      LA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command                   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Op, Removing                   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Joining/Creating         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Joining/Creating          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Leaving                    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Leaving                     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, Listing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Op, Setting               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Window, Logging        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command 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codes                            COLOU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, Changing text                 COLOU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Renaming            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          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                  AmIR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ith MUI                 MUI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AmIRC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command          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to an IRC server          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, Table of      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formation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 Action, Sending              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 command                          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 command, Sending                 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 Ping, Sending                    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P Sound Settings             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mmand                       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mmand, Sending              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command                          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command, Sending                 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OP command                           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command                    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Options                       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ADD command                         EX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DEL command                         EXC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IST command                        EX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command                          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  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HOST command                       FIN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, Setting up             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NE command                          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KLine, Showing                  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command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Getting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Getting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TE command                       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ighting certain text           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ITE command                        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command                    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ng Users                    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command              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mIRC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Options           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DD command                         INV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DEL command                         INV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 command                        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LIST command                        IN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Names, Showing                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Terminology                        IR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, Quitting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NAME command                        I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op, Setting                        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N command                           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command                       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 command                      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 command                           Q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BAN command                        Q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BAN command                        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command                  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OG command                        LA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command                       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command                        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mmand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command                    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command                 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Settings                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ERS command                         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command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command        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command                        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options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ommand           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, Changing        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D command                          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D, Showing                         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 command                      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 Configuration                      MUI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command                     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command                          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, Changing                    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, Changing                     I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, Setting                     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command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command                   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, Sending                  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 command                 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 command                    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 command                          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AmIRC  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, Sending text to            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command                         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matching of users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command                          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in, Loading                 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in, Reloading                     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in, Unloading                    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ins Menu                          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Msg, Sending                       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Msg, Sending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Msg, Sending                 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command                       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window, Opening               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command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command                  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command                         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text, Sending              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text, Sending                   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ECT command                     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ecting                          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SH command                        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AD command                        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running AmIRC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command                 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G command                           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 command                       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RETURN command                       RX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mmand                 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data, Fake                     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fo, Getting      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Links, Showing                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Map, Showing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(Re)connecting   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Connecting             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Quitting                       S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Resetting                     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Restarting              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Tracing          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Menu                     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menu: Actions             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Menu: Colors         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Menu: Events                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Menu: Interface    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Menu: Lists              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Menu: Messages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command                    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ommand  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, Sending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T command                          S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command                        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, Showing                       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ON command                        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AmIRC users                AmIR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                  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Highlighting                     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Highlighting                    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Unhighlighting                   UN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Unhighlighting                   UN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ommand          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Getting server's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command                       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, Changing                     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command            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ODE command                          U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IGHLITE command                     UN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ILITE command                       UN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GNORE command                       UN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 command                       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ICE command                        U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ING command                          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On, Checking if                 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odes Menu                        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, Finding more info on          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Banning                        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Describing to                 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Disconnecting           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Giving Voice               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Ignoring                    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Inviting                        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Kicking                     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Kicking                          Q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Kicking/Banning                  Q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Kicking/Banning                  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Notifying                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Removing Ignore                  UN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Removing Voice                   U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Silencing                    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Summon                          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Tracing            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HOST command                       US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host, Finding                      US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ommand                     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nfo, Showing                    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Finding                         FIN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Listing                    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mmand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Server's software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User's client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command                    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OPS command                       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?                           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ommand              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as User                           WHO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IS command                         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WAS command                         WHO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nu 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Settings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