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Cli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were written by Nicola Salmoria and ar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as long as the archive remains intact, and only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By using it, you agree to accept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la Sal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iemon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100 Siena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MC6489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Clip is a small utility which uses a new feature of Kickstart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lipboard cut &amp; paste in standard string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gives you various keyboard shortcut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tring gadgets.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miga - Q   Und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miga - X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Clip will add two new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miga - C   Copy buffe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miga - V   Past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exactly the same of the program "ConClip" which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ndard Workbench 2.0 (or later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Clip can only be started from CLI.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UNIT=UNIT/N,OF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pecifies the clipboard unit to use for cut &amp; paste.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usually not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turns off String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check the ConClip description in your system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start StringClip from your user-start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available at all times. The program detaches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; no need to 'run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Clip works fine with most programs. Some exceptions ar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d (and I repeat: BUGGED) custom string edit hooks. I've foun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l.library, various versions. The 'drawer' gadget works, but th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will not allow cut &amp; paste. Cut will actually work, but it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 interpreted as a shortcut for the menu item "Cancel", thu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sl requester will also have problems with the standard Amiga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ga-X shortcuts, if you use some international keymaps (like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e above problem, you can fix it using 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LIBS:asl.library, search for this hex string (act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varies depending on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A 0006 0440 0010 6710 0440 0021 670A 5340 6706 0440 0035 66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6C 0008 002A 673E 4E71 4E71 4E71 4E71 4E71 4E71 4E71 4E71 4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has been reported this bug, but it hasn't been fix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 by Olaf Barthel, versions 2.4a and before, supports cut &amp; pas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due to a bug will make a mess of the contents of the gad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paste when StringClip is active. The problem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examples around of a correct way to write a string edit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one in RKRM: Libraries. If you do write on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sgwork-&gt;EditOp before making changes to the data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you. Usually, you shouldn't make changes if sgwork-&gt;Edit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_INSERTCHAR or EO_REPLACE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cept keys pressed together with Right Amiga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m for menus) but leave system shortcuts like Amiga-Q or Amig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NEVER use sgwork-&gt;Code to decide, checking for Q or X!!!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ork-&gt;EditOp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v37.3, 3.12.92)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(v37.4, 16.5.93) Fixed a mungwall hit when pasting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on 32-bit addressing machines (A3000 and A4000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ico Giannici for the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