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Show 4.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files in this distribution are freely distributab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right (c) Nico Fran�ois.  They may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a nominal fee is charged to cover time and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rcial usage is permitted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verything in this distribution must be kept together,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s generally know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 or remarks about this program, o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2:292/603.10 (Nico Franco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o@augfl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 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biela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ease use e-mail.  That way you'll stand a much bet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a rep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Show 4.0 requires AmigaDOS Release 2 (Kickstart &amp; Workbench 2.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-bit to HAM8/HAM6 rendering routines and IFF24 pars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afael D'Hallewe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y to planar routine based on a routine by Chris Green (who ba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n one of Richard Add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based in part on the work of the Independa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 on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Show was written to complement one of my other utilities, Power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mand and data cruncher).  It is used to show normal IFF ILB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 files crunched with PowerPacker.  The decrunching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doesn't have to know if a file is crunched or not. 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PPShow will now also play standard Opcode 5 animations. The ANIM Op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by most ANIM generating programs, including DPaint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4.0 on PPShow also plays ANIM Opcode 7 and ANIM Opc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 It will also show GIF, JPEG and IFF24 bit pictur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doesn't have the color capability to display a GIF (ECS machines) P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GIF in 16 grayscales.  JPEGs and IFF24 pictures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8 or in HAM6 (if your Amiga doesn't support HAM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Show uses 'powerpacker.library' and 'reqtools.library'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 in your Libs: directory.  Double-click 'Install_lib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Show can be used in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 all via the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'PPShow ?' you will get a standard AmigaDOS usag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PPShow ??' for more information.  You use PPShow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Show {&lt;file&gt;|&lt;dir&gt;|-c} [ALL] [LO] [HI] [SHI] [PROD] [L=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L=NOLACE] [HAM] [TIME s] [CYCLE] [NO=NOOVERSCAN] [NOM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2024 [15Hz]] [PAL] [NTSC] [VGA] [SUPER72] [LOOP] [NOFLIC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O=MAXOSCAN] [J=JIFFIES n] [T=TIMES n] [R=REPEAT] [NOAN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by default load the specified ILBM file or ANI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play it.  If the file was crunched using PowerPacker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ow will first decrunch it for you.  If the file was encrypt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password.  You may specify more than one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may even use wildcards, PPShow will show all files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"-c" as a filename ('PPShow -c') PPShow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lipboard (if it contains an ILBM).  ANIM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PPShow without options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.  Entering PPShow with a directory instead of a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also get you a requester, but it will be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     : Enter subdirectories, show all pictur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        : Force screen to open in LORES    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        :   ''    ''    ''   ''   HIRES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       :   ''    ''    ''   ''   SUPERHIRES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       :   ''    ''    ''   ''   PRODUCTIVITY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E       : Force interlac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ACE     : Force interlac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        : This switch is used to select HAM mode when no CAMG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.  If you don't specify this switch PP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a 6 plane screen is extra-halfbrit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does not force HAM mode, it merely instruct P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HAM mode in case of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     : Display pictures for 's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     : Start cycl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VERSCAN : Disable over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USE    : No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     : Display all pictures in a loop, press CTRL-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       : Use 'pal.mon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SC       : Use 'ntsc.mon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  : Use 'multiscan.monitor'. Please note that when using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 puts the screen in EXTRALORES, HI in LORES and SH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VITY (same as PR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72    : Use 'Super72.mon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24      : Use 'a2024.mon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Hz       : Put A2024 monitor into 15Hz, rather than 1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LICKER  : Kickstart 3.0 only.  If possible use a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 mode ('DoublePAL.monitor' or 'DoubleNTSC.monito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OSCAN   : Use VIDEO_OSCAN instead of MAX_OSCAN.  Video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rs the maximum possible overscan, but is not 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FFIES n  : Set a delay between frames in jiffies.  A jiffie is 1/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L) or 1/60s (NTSC).  During animation playback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F1 to F10 to control animation playback spe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use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n    : Set number of times to play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    : Select repeat mode instead of loop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NIM     : Don't play animations, just display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S  : Always use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loop mode and repeat mode is the following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mode PPShow expects the last two frames of the animation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wo frames, this makes looping easy and above all fast (D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imations like this).  Some animations are not like this how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se to loop correctly you must select repeat mode (REPE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ow will then simply restart the animation when it finishe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small hickup when the animation repeats because 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o draw than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Show can be made resident so it doesn't have to be load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use the c: Resident command for this.  You can't make P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when it is crunched!!  The file is supplied as an uncrunch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pure bit set.  PPShow is reentrant as well, so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ral CLI's at the same time.  (Not that this is very useful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PShow dh0:pics/HAMpicWithoutCAMG.pic 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PShow dir/#?.pic TIME 5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ll files in directory 'dir' with a '.pic' suffix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op until user presses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PShow PICS:~(#?.info) NOOVE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ll files on 'PICS:' NOT ending in '.info'. Disable ov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the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different ways of using PPShow via the workbench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default tool of the (crunched) ILBM/ANIM file to 'PPShow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gle click the PPShow icon and then extend-select one or mor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shift click, double-clicking the last one) or you can doub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ow icon and specify a filename using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default tool by single clicking the icon of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Information' from the 'Icons' menu.  You will get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adgets in it, click in the string gadget where it says 'Default t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':ppshow'.  PPShow should be in the root directory of you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if e.g.  it's in the system directory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:system/ppshow'.  Last of all select the 'Save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oltypes are recognized by PPShow (in the pictures' ic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ow's ic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        : See CL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=s     : Display picture for 's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     : Start cycl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VERSCAN : Disable over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USE    : No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S      : Force screen to open in LORES    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ES      :   ''    ''    ''   ''   HIRES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HIRES :   ''    ''    ''   ''   SUPERHIRES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       :   ''    ''    ''   ''   PRODUCTIVITY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E       : Force interlac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ACE     : Force interlac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       : Use 'pal.mon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SC       : Use 'ntsc.mon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  : Use 'multiscan.monitor'. Please note that when using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 puts the screen in EXTRALORES, HI in LORES and SH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VITY (same as PR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72    : Use 'Super72.mon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LICKER  : Kickstart 3.0 only.  If possible use a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OSCAN   : Use VIDEO_OSCAN instead of MAX_OSCAN.  Video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rs the maximum possible overscan, but is not 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FFIES=n  : Set a delay between frames in jiffies.  A jiffie is 1/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L) or 1/60s (NTSC).  During animation playback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F1 to F10 to control animation playback spe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use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=n    : Set number of times to play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    : Select repeat mode instead of loop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Follow these steps to make a simple slideshow that runs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n icon:  Make a script file containing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: 'PPShow #?.pic TIME 10 LOOP'.  Set this 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ol to 'c:IconX' and enter 'WINDOW=CON://///AUTO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types.  Put the script in a directory containing pictur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in '.pic'!).  If you now double-click this scripts ic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show will start, press ESC or CTRL-D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PShow will add '.pp' to the filename when the file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n the Workbench enviroment: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for 'house.pic' but name the file 'house.pic.pp'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Bench will show an icon with 'house.pic' as nam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click it 'house.pic.pp' will be displayed. (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'house.pic' file in th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rag as many monitor icons to the WbStartup or Monitors dra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itor allows.  For example: if you have a multis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 pal, ntsc and multiscan.monitor to your Monitors draw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this you will have maximum ease of use of PP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Show fully supports the 16.8 million colors and HAM8 mode of the 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A) chip set of the Amiga 4000 and Amiga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asynchronous I/O for very fast viewing, even from floppy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rt PPShow by pressing 'Q', CTRL-C or the right mouse butt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to abort everything and to break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Show offers full overscan and monitor support: PAL, NTSC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72 and A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g pictures are opened on an autoscroll screen.  Simply ru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off the edge of the screen to scro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Show can be used as a simple slideshow tool.  It support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ALL switch to simpl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uxe Paint color cycling is supported, press &lt;TAB&gt; to (de)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8 cyc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'M' to toggle the mouse po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s ANIM Opcode 5, Opcode 7 and Opcode 8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 change of the color palette during the animation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has been taken to eliminate color-flashing as seen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players (including the now obsolete PPAnim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'S' or the left mouse button to start/stop the anim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to advance a frame (when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s the 'DPAN' IFF chunk DPaint saves with animation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at which to play the animation.  Note that user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te (JIFFIES=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datatypes (Workbench 3.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 on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IFF ILBM files are already crunched with the standard ByteRu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PowerPacker will crunch these files even further (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but will not crunch them as well as uncrunched ILBM files.  So sav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crunched (if you can, e.g. with PixMate) before crunching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ll get the best crun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lways, I hope you find this program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unching is about 40% faster (accidently used slow decruncher i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now pops to front when picture is ready to be viewed,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er used when arp.libra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' command added to load other pictures without restarting PP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ru isn't with me lately, after using a slow decruncher i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ccident I now used a fast but faulty decruncher in 1.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didn't decrunch correctly, this has now been fi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uncher is still 40% faster than the 1.0 one. (and it'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:^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ote cycling routine in assembly, so less overhead when 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all new powerpacker.library =&gt; shor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PShow from the CLI with a directory as an argument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requester positioned in that directory. Extremely use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used to this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Workbench 2.0 PPShow will use the 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arp.library (for the file requ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erious bug: memory wasn't freed when an IFF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tries to display small brushes (intuition doesn't li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screens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requires Kickstart 2.0 to run.  Sorry to all the 1.2 an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just consider this program as another reason to upgra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er from arp.library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now uses reqtools.library (also by moi) for its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other things this means a much better file reque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(with a buffer).  Asl is no longer used, sorry Commodo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screen removed, has anybody ever used this 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command line format, follows AmigaDOS standard. (o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h' is no longer support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decrunching rewritten in assembly: much faster and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pictures saved in DPaint with stencil on. In other words: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picture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quits when you press any key, you have to press 'Q', CTR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ight mouse button; CTRL-D aborts PPShow and break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ycling is now automatically switched on (except for bru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pointer visibility can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to automatically stop displaying after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ew command line options: change display resolution,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can, disable auto-cyc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ptions may be set using Workbench 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orkbench, if you single-click PPShow and shift double-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er icon, PPShow will open up the file requester in that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'PPShow &lt;file&gt;' or extend-select &lt;file&gt; from Work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voke the file requester, it will be positio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&gt;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quester will appear on the picture scree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ing the file requester no longer quits PP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quester will filter out the .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as a simple slideshow program: supports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files on command line, also possible to loop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switching is double buffered.  Multiple extend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orkbench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can now done using Kickstart 2.0 display c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ll new ECS display modes (ECS Denise only) and all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witch to PAL or NTSC monitor automatically (ECS Agnu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will now show very large screens without problem, AUTOSC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on so the screen automatically scrolls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pointer of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no longer has an invisible dragbar.  Use meta-dragging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key + mouse) to dra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expanded to their full pathname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now returns a returncode of 20 in case of an error or if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porting improved: when started from CLI, error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sole; when started from Workbench, a reques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great new features and PPShow grew only about 1K in siz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12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istributed with release 1.0c of 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scrip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Workbench 2.0's iffparse.library for best IF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SHAM (Sliced HAM), DHAM (Dynamic HAM) and DRES (Dynamic H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View 4.0 and MacroPain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urboGIF (by Steve Borden) or any other GIF viewer (set by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:GIFVIEWER) if it encounters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unt for ILBM pictures in all IFF files.  E.g. shows fir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le to show the contents of the clipboard (if filename is "-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croll big pictures by holding dow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ging.  This also works for SHAM, DHAM and DRE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Show will update the copper list these pictures requi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will no longer abort upon encountering a file that is not I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FF ILBM.  It will try to show the next file in the wildcard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wildcard directories will be ignored, instead of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skipped because of a fake 2.2 version of PP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dded for Kickstart 3.0 and the new graphics modes of the 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 set.  PPShow fully supports palettes of up to 16.8 mil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HAM8 mode.  Color cycling in 16.8 million color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Kickstart 3.0 and pictures with enough colors PPShow will pick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for the GUI (file requester).  If not enough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r on Kickstart 2.0 the palette will be temporari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verscan used is now OSCAN_MAX instead of OSCAN_VIDE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system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witch added for Kickstart 3.0 users: NOFLICKER.  Will tr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interlaced display mode to show the picture (DBLPAL or DBLNT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0c of reqtools.librar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NEW FEATURE: PPShow now plays ANIM Opcode 5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pports all Amiga screen modes (including the new AGA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pports a change of the palette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nimates in an Intuition screen (dragg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S' or the left mouse button starts/stops the animation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s a frame (when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pports the 'DPAN' IFF chunk DPaintIV saves with anim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nimation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llows for an optional playback delay in jiffies (JIFFIE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imation playback pressing F1 to F10 changes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. Pressing Return will use the default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pports looping and repeating anims (REPEAT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IMES switch to set number of times animation should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nimation is played back on a standard Intu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XOSCAN switch to select VIDEO_OSCAN overscan.  Useful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verscan out of DoublePAL and DoubleN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so recognizes LORES, HIRES, SUPERHIRES, PROD, LACE, NOLACE,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SC and VGA tooltypes, was well as the new MAXOSCAN, REPEAT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IFFIES 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: pressing Right Mouse Button when PPShow was used wit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keywords no longer allowed you to end PPSh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1a of reqtools.librar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auses of memory loss found and fixed.  All of thes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PPShow to display/play several pictures/animation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r without the LOO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unch color changed to DECR_NONE.  No more flashing pictur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PShow as a slideshow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wait pointer (system wait pointer on 3.0) is set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icture/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it was not possible to stop PPShow when you used LOO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non-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now supports ANIM Opcode 7 and Opcode 8 anims.  These are _MUC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animation formats than ANIM Opcode 5, especially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  PPShow does _not_ (yet) support ANIM 7 or ANIM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BODY chunk in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ynchronous I/O to read non-powerpacked files. 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atatypes (if available), use the new DATATYPES switc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typ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how will now also show IFF 24-bit pictures, GIFs and JPEG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afael D'Halleweyn for writing the IFF24 parsing/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bit to HAM rende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requester is used PPShow will keep going back to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er will now open with a size about equal to the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it appea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selection in now possible in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improved animation playback memory requiremen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pictures or animations in one contiguous memory blo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or animation is not crunched with PowerPacker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 smaller segments and memory will be alloc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upports GIFVIEWER environment variable (remov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in GIF and datatypes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'l' shortcut to load a new picture/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HAM, DHAM and DRES support.  Added PCHG (Palette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*true* "multi-palette"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no longer blanked by default.  Press 'm' to blank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ew NOMOUS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UPER72 command line option and tooltype to force PPS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72 monitor (Workbench 2.1/3.0 and u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NOCYCLE switch with CYCLE switch (which doe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it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ILBM pictures with a mask (stencil) did not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JIFFIES 0 was not the fastest playback spee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animation routine causing some animations to show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1.6 (36.10) of powerpacker.librar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2a (38.1210) of reqtools.librar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1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GIF and JPEG viewing now actually work on Kickstar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how 4.0 written by Nico Fran�ois (Yes, Nico is my first na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-bit to HAM8/HAM6 routines and IFF24 pars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afael D'Hallewe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Ives Aerts, Peter Stuer, Roger Nordin and Ma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mgren for all the suggestions and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times people can be oh so dense" - The P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-1994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to \X/ Amiga for being the best compute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