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emhex.library is public domain and is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do with it as you p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m-Hex program will display all incom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notation. The left hand screen sid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de in hexadecimal notation, the right hand s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f possible -- display the character as a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of this library takes no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blems or damages resulting from the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f `Olsen' Barthel      Addition of terminal HEX mode in term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XEm-Hex, simply copy the file "xemhex.library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: directory, and request your comm program to use XEMHEX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terminal emul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options supported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no env variables needed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: Internal version based on xemamiga.library and term3.3 hex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: first f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el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: Ueli_Kaufmann@augs1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net: U.KAUFMANN@LINK-CH1.Z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