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RGUE to use this GUI. It's just easy to get. J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07.lha from Aminet in util/sys and you'll have a fantastic MUI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l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lav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