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egistering Vapor Softwar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f�r Ihre Unterst�tzung der Amiga-Software-Entwickl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da� Sie die Software, die Sie benutzen, auch registr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n Sie die weitere Entwicklung hochqualitativer Amiga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eise und sonstigen Informationen in diesem Dokument sind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vom #[3m17.Juni 2000#[0m. Aktuelle Informationen finden Sie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Registrierungsprogramm bietet Ihnen ein einfach zu bedien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-Utility, mit dem Sie alle f�r eine Registrierung notwendig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 und f�r Sie notwendige Informationen abfra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weiteren k�nnen Sie damit das fertige Registrier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en, in eine Datei sichern oder direkt �ber Interne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cken, wenn Sie eine aktive Internet-Verbind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Programm starten, wird das Hauptfenst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von Ihrer eingestellten Bildschirmgr��e ist der Inhal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s gr��er  als die Gr��e des Fensters selber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en Inhalt mit dem Rollbalken im Fensterrahmen verschieben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von Workbench-Fenstern gewohn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dann ihre pers�nlichen Daten wie Adresse,  EMai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nummer ein und w�hlen Sie Registrierstelle, Zahlungs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Produkt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Bestellliste wird automatisch der Gesamtpreis in der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W�hrung angezeigt, wenn Sie eine Eingabe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as Registrierprogramm jederzeit beenden.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, die Sie eingegeben haben, werde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S:Vapor.Reginfo#[0m gespeichert und beim n�chsten Star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it der Eingabe fertig sind, haben Sie vier M�glichk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mit dem Formular zu verfahr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t #[1mFormular abspeichern#[0m wird das Formular in ein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DOS-Datei gespeichert.  Sie k�nnen Sich diese dan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anzeiger anschauen oder es in Ihre EMail-Software zum V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r Button #[1mDrucken#[0m druckt das Formular auf Ihrem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t #[1mPer Mail verschicken#[0m wird das Formular direk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w�hlte Registrierstelle verschickt. Sie m��en da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-Stack installiert haben und Ihre Netzverbindung mu�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. Das Programm informiert Sie, ob der Versand erfolgreich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Option #[1mFormular anzeigen#[0m �ffnet ein Textfenster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das Formular vor dem Ausdrucken oder Verschicken ansch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zwei M�glichkeiten, die Programme zu registrieren: Onli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nellste Art der Registrierung ist die Online-Registrierung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r Website 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http://www.vapor.com/order/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die zu registrierenden Programme ausw�hlen und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er sicherer Kreditkartentransaktion bezahlen. Die Ke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nn online generiert und Ihnen per E-Mail zugestellt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Vorgang bis zur Lieferung dauert nur wenige Min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nline-Registrierungen werden von der englischen Firma #[1m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s Ltd.#[0m abgewick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Registrierungsutility ist die Registrierung Offlin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n Registrierstelle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Zahlungs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Ba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geld im Brief an die unten genann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Eurocheck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checks sind von der ausgebenden Bank garantiert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beitung der Registrierung verz�gert sich nicht, w�hr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ckeinreichung gepr�ft wird. Andere Scheckarten sind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Bank�berweisung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Regel nur im selben Land wie die Registrier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.  Bitte geben Sie unbedingt Ihren Namen und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-Adresse und "Registrierung" auf dem �berweisungsformula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astschrif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Regel nur im selben Land wie die Registrier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. Der Gesamtbetrag wird dem angebenen Konto belaste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nur m�glich, wenn das Registrierformular in schrif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und vom Kontoinhaber unterschrieben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ostalische Zahlungsanweisung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auch als #[3mInternational Money Order#[0m bezeichnet. Bitte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unbedingt Ihren Namen und Ihre EMail-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istrierung" auf dem Zahlschei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ia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berge 5b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5549 Sprockh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+49 2339 13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#[1mReg-DE@vapor.com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verbi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nummer: 394053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......: 1822direkt Frank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........: 5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er....: Oliver &amp; Claudia 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hlungsart: Bar, Scheck, Bank�berweisung, Lastschrift, Posta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ungsanwei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ung: E-Mail (kostenfrei), Disk (+ DM 5.00 pro Diskette), CD-R (+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15.00 pro CD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RC 3                   DM  4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AmIRC 3           DM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gaNCP                  DM  5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ALK II                 DM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icroDot II               DM  4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Voyager 3                 DM  5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Voyager 3         DM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etalWeb 4                DM  4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MetalWEB 4        DM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Genesis                   DM  69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FTP                      DM  4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PGRADE AmFTP -&gt; mFTP     DM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 II               DM  3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NetInfo II                DM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Contact Manager           DM  1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X-Arc                     DM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 ohne Registrier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bestimmten Gr�nden das Registrierungsprogram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k�nnen oder wollen, k�nnen Sie sich nat�rlich auch "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" registrieren lassen. Informationen �ber Preise und Zahlung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Sie im Abschnitt Registri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f�gen Sie dem Schreiben alle notwendigen Informationen b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Ihre Adresse und was Sie registrieren wo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mit dem Registrier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rgendwelche Probleme beim Start oder bei  der Benu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sprogramms haben, schreiben Sie bitte einen Bug-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bugs@vapor.com#[0m.  Bitte beschreiben Sie ausf�hrlich das Probl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Ihre Systemkonfiguratio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3mBug-Reports, die einen bisher unbekannten Feh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sprogramm zu beseitigen helfen, werden mit einem Rab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50% auf die Registrierung eines Programmes Ihrer Wahl belohnt!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Sich im Falle des Versagens des Registrierungs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Per Hand registrieren 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bei der Registrierung 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, Sie haben die Registrierung ausgef�llt und bezahlt, aber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 oder Ihre Diskette kommt nic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offen nat�rlich, da� dies nie passiert.  Die Erfahrung l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, das EMail gelegentlich wenig zuverl�ssig ist und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l wieder Mails im Nirvana versch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en Sie versichert, da� keine der Registrierstellen Ihr Geld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kassiert, ohne Ihnen daf�r Ihren Key zu schicken - niemand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profi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Faustregel sollten Sie ungef�hr 2 Wochen abwarten, bevo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en, sich Sorgen zu machen. Damit sind Verz�gerunge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weg, Wartezeiten f�r Scheckeinreichung usw. abged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Sie dann an die  Registrierstelle und fragen Sie nach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ist. Wenn Sie darauf keine Antwort erhalt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rscheinlich etwas mit der E-Mail-Verbindung im a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Sie dann eine Testnachricht an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bounceme@vapor.com#[0m. Sie sollten von dort ein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e Info-Nachricht erhalten, da� Ihre Nachricht bei vap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komm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 funktioniert, schreiben Sie bit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reg-trouble@vapor.com#[0m und beschreiben Sie, was schiefgegang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von #[1mbounceme@vapor.com#[0m allerdings #[3mkeine#[0m Antwort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h�chstwahrscheinlich irgendein Problem mit Ihrer Mail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. In einem solchen Fall ist Ihre Registrierun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rscheinlich nie eingetroffen, oder die an Sie verschickten Ke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unterwegs verloren gegangen.  Falls Sie einen anderen Mail-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versuchen Sie bitte diesen, ansonsten Schreiben Si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n alten Briefpost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mehrere M�glichkeiten, Support und Updates f�r Vapor-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WW (World Wide W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URL f�r die WWW-Support-Seiten ist #[1mhttp://www.vapor.com/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kter Zugriff auf die Dateien gibt es auf de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ftp.vapor.com#[0m im Verzeichnis #[1m/pub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den Internet-Sites werden teilweise auf anderen Ser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iegelt. Aktuelle Informationen �ber Mirrors finden S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auf den Haupts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e Anzahl #[3mMailing-Listen#[0m, �ber die Suppor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Produkte angeboten wird.  Informationen �ber 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Listen k�nnen Sie erhalten, in dem Sie eine Nachrich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#[1mlistar@vapor.com#[0m schreiben,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dann zwei Nachrichten,  eine Anleitung zur Benu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rs und eine Liste aller derzeit verf�gbarer Mailing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uf den Listserver mit Internet-Mail und �be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Service mit einem Gateway zum Internet zugreifen,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der A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Zugriff auf Dateien gibt es den #[3mFile Server#[0m, dess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et #[1mfileserv@vapor.com#[0m. Mit einer Nachricht mit dem 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Sie eine Bedienungsanleitung und eine Liste der derzeit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Mailboxen mit Amiga-Support bieten Zugriff auf Datei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mAmiNet#[0m. Alle gr��eren Updates und Releases von Vapor-Prod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uch dort ver�ffentlicht, so da� Sie auf diesem Weg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Datei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3mRegistered Software License Agreemen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governs the license for the software packages Am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NCP, AmFTP, AmTALK, AmTerm, AmTelnet, Voyager, MicroDot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ot II, Contact Manager, NetInfo, X-Arc, and Genesis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as "the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, AmigaNCP, AmTALK, AmTelnet, Voyager, NetInfo, Micro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ot II are Copyright � 1996-2000 by Oliver Wagner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anager is � 1999-2000 by Simone Tellini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Arc is � 1999-2000 by Federico Pomi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is � 1999-2000 by Active Technologie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er of this software will grant the Licensee a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clusive right to use the product and it's associated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achine. The producer will hand out a speci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the "key file" to the Licensee. This key file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to fully use the product package according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 is strictly for personal use by the Licensee on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of the key file will invalidate the license and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Licensee will be held liable of any damage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osure of the key file.  The produc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ither express or implied, statu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fringement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use, results and performance of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the Licensee and should the product prove to b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assume the entire cost of all necessary servicing,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me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producer of this product or it's resell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property damage, personal injury, loss of us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 or consequential damages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damages for lost profits, business interrup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ch may be lost or rendered inaccurate, even if the produc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exclusively be governed by the law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ung                             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ltsverzeichnis       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                                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e                              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en ohne RegistrierungsprogrammP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stellen                      Registri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