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MS-DOS Format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 program  MSDOSMount  is a utility program which allow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an MSDOS compatible partition sector, to be address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migaDos disk drive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rerequisite  for using the program, the CROSSDOS file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L directory of the boot drive.  The CROSSDOS file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with  Workbench  3.x  and  should  already  be  located in th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n  standard  installation.  If this is not the cas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e appropriate data file from the installation diskett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Mount program can now be started from the Shell by giv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connected (the SCSI-ID of the device which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SDOS formatted volu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MSDOSMount &lt;devicename&gt;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as in this example, the MSDOS formatted volume has the SCSI-ID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n  0.91 issues different values which have no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nd  which  are  processed  further  in a graphical user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to demonstrate possibl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movable  media, MSDOSMount automatically recognises if a new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inserted  with  the  same  geometry  as the mounted medium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 use  a  medium  that  displays another geometry (e.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) then MSDOS must be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 the  numerous  possible format parameters of MSDOS comput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possible to format the volumes on the Amiga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 with  the  MSDOSMount program for data exchange, the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must  be  partitioned  on  an MSDOS compatible target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DISK  (check  in  the  appropriate  MSDOS documentation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phase 5 digital products   May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