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xamines files and prin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es the file/drawer that should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f any kind are supporte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names or directories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current directory will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 directory, the director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ents is shown also without ALL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wildcards in the name the directory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but you may add /#? to show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only examines one directory level. With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es as dee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the contents of HD0:C and 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any drawer deeper tha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F0: for filenames ending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