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ToMenu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were written by Federico Giannici and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as long as the archive remains intact, and only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By using it, you agree to accept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: if you like it, send a postcard of your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Comments, suggestions, dona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ico Gian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Franci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6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4080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is a commodity that turns the standard cycle gadgets in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"expanding" gadgets. This way, selecting the desir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arrow image on the left of the cycle gadget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the usual way. This feature allows you to step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 It can also be useful in low-memory situations or whe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oo long to completely fit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window and other rarely used function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verlay, so that normally they don't waste memory. A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delete the CycleToMenu fil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Release 2.1 is required for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: open the drawer of the languag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-click the installa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DOS script will start and copy the CycleToMenu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tartup drawer of your Workbench partition (or disk).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different from English, the corresponding "catalog"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the appropriate directory, so that CycleToMen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. In the end, you will be asked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Wb-sty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ycleToMenu has effect only on those cycle gadget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was already running. So, it's very importan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as soon as possible. To achieve this, the default CycleTo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RI ToolType is set to a high value (100). Workbench uses this 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n which order the programs in WBStartup sha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ycleToMenu is running, you can open its configuration window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means of the hot-key (default is "control alt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the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ing CycleTo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menus look and behavior by mean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 You can immediately see the new behavior experime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st gadgets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menu item may be used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lected, the popup menus will smoothly u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gadgets control the duration of the zoom (expressed as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). The actual duration is proportional to the numb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 The minimum duration is obtained when the menu ha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maximum duration is reached with ten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ycleToMenu uses the same font of the cycle gadg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, it will use the current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CycleToMenu uses the same font of the cycle gadge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some quite little font (e.g. topaz/8). If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's font is smaller than the value specified here, CycleToMen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nt (only if it is taller than the gadget's one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cycle gadget's font, set this value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ycle gadget has a number of items lower than the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doesn't open its popup menu. So, for example, a goo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3". In this way, no popup menu is opened for cycle gadgets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Men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s select one of the three different kind of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ook - simulate the usual Intuition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look - uses the same look of "MagicMenu" (MagicMenu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tin Kornd�r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look - make the popup menus look like gadgets. The idea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gadget is a little "window" in the list of all possible ga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When the user click on the gadget, the window expands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NewLoo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 forces CycleToMenu to always use the NewLook menu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igaOS 3.0. Under AmigaOS 2.x, CycleToMenu tries to emulat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 on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active, the menus are positioned so that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red onto the cycl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 is used to simulate the "Double Borders" option of Mag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dds an empty border between the external border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side (the difference is more evident with the current (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active, the current item is shown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gadgets have no influence at all on the popup menu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est the effects of the changes you make to the configu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est the configuration under the wider situations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use a different font (indicated above them) and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aves the current configuration into the ToolType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aunch CycleToMenu from Workbench (or WBStartup)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with some information about the program and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onfiguration window. The programs keeps runn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s the configuration window and quits the program. The cycl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the usu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&amp;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uses the same names for both the Shell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not directly modify these parameters, as it'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to change them by means of the configuration window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have to change by hand are CX_POPKEY and 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KEY                    Default: control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t-key, the input sequence that opens the wind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or brings it to the front if it is already open. Refer to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a complete specification of the recogniz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UP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if the configuration window should be open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. Usually, you should set this parameter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RIORITY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ority of the commodity handler used for the hot-key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                    Default: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public screen where to op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ZOOM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Make zoom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ZOOMDURATION             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Min zoom duration" gad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ZOOMDURATION              Default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Max zoom duration" gad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CREENFO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Use screen font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FONTSIZE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Min font size" gad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EMS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Min items" gad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                      Default: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three "look" gadgets statu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keywords for thi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corresponds to the "Menu loo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- corresponds to the "MagicMenu loo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- corresponds to the "Gadget loo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WLOOKMENU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Force NewLook menu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CURRE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Centre on current item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ORDER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Double border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RDER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Inner border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CURRE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rresponds to the "Recess current item" gadg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works with every program that uses the standard GadTools'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, but it doesn't work with those programs that simulate such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lmost only those programs that work also with AmigaOS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dly written programs don't use the IntuiMessage-&gt;Code field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ume that every time the gadget is clicked it makes a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wrong! As mentioned above, you can avoi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 image of the gadget making it beha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 have to thank my beta testers, whose help has bee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this program: Nicola Salmoria, Dante Prof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I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Reinhard Spisser for the German translation, Ronal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ck for the Dutch one and Goncalves A. Georges for the Fren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all the people which E-Mailed me usefu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d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