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hA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1.38 - August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###      ###       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##       ##      ###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##       ##      ## 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##       #####   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##       ## ###  ##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###  ##  ##  ##  ##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#######  ###  ### ###  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ritten by Stefan Bobe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1,92 by Stefan Bo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1.38                    LhA User's Guide         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 - Introduction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hA is  a  powerful  archiver for the Commodore-Amiga compu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 is  fully  compatible with LHA for MSDOS systems and LhArc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DOS,  Amiga and *NIX.  It is also compatible with LhArcA, LZ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hArc   for   the   Amiga.   LhA   sports   fast  compression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ompression  and  has  several commands and options not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y other currently available archiver for the Amig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1 About the manual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nual  is  divided  into  two  main  sections,  the 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 (this  one) contains miscellaneous information rela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rogram. The second section is a reference section, whe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 and  options  are  explained thoroughly. For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bout registering read `LICENSE.man' and `Orderform'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2 System requirements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hA will  run  on  any Amiga system with at least 512KB RAM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 diskdrive,  though 1MB RAM and two diskdrives or harddriv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mmended  to  get  the  most  out  of LhA.  LhA will run o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ckStart  from  version  1.2  and up.  If LhA is used on a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 the  new  KickStart  2.x  it  will adapt to this and util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 new to this release.  Special care has been take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 design to make the program execute as fast as possibl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8020,   030   and   040-processors   without   sacrificing  68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atibilit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KickStart  1.3,  LhA requires `arp.library' to be 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other wildcard characters than `*' and `?'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4 Terminology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 -  An archive is a file containing one or more files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d  or  non-compressed  state and related information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names, last modification date/time, filenotes et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ION  -  The process of encoding redundant information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 requiring less storage space.  There are a multitude of 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can  do  this  in.  LhA uses a modified version of Lempel-Zi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ion  with  block-adaptive  Huffman coding and a dictio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ze of 4096 or 8192 charac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ION  RATIO - The compression ratio figures reported by L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 calculated  as  follows:   ratio  =  (1  - (CompressedSize) 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ginalSize))  * 100.  I.e how many percent of the file tha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INED.   Other  archivers may use other methods.  LHA and ARJ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-DOS,   for   example,   calculates   the   ratio  as:  ratio 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mpressedSize)  / (OriginalSize), i.e.  how large the com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 is   compared   to   the   original  file.   (MSDOSratio 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-(ADOSratio/100)).   The higher the LhA compression ratio is,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1.38                    LhA User's Guide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ter  the  compression.  Most Amiga archivers use the sam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lculation method as I u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C   -  CRC  stands  for  `Cyclic  Redundancy  Check'.  It  is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ively  sophisticated  method  of checking data integrity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rsion used in LhA is a 16-bit CR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CTION  or DECOMPRESSION - The process of recreating the ex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  that   was  previously  compressed  (file  cont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cation   date,   filenotes,   protection   flags, 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ructure etc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-EXTRACTION  MODULE  (SFX-Module) - This is an archive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 executable file capable of extracting self-contained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5 LhA - what is it?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hA is  a  file  archiving  program  written especially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dore  Amiga  computer.  The  primary  goal  is to prov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iga   community   with  a  fast,  efficient  and  reliable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r.  LhA creates and processes archive files with the '.LZH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ffix,  and  is  fully compatible with both MSDOS LhArc and MS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hA,  as  well as the Amiga LhArc, LZ, and LhArcA. It handle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old  LhArc-style  compression  (-lh1-,  -lh0-)  and  the 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HA-style (-lh5-, -lh4-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hA is  at the time of release by far the fastest LhArc arch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r,  and  is more reliable and robust than both LZ and LhAr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ither  LZ  nor  LhArc  even comes close to the speed of LhA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ion  and  decompression  routines  are written entire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y  optimized 68000 assembly language. The routines were writ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  from scratch in pure 68000 assembler, and did not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other  Amiga  LZH/LHA-archivers,  start  as  compiled C-c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  of  this,  the  routines  are  both  smaller  and, 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ly,  faster  than  they  would  have  been  if  I'd 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r  output  as  source  material. You can get an idea of 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  LhA  is  compared to other archivers by looking at the sp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 results  in `benchm.txt'. An even better way to see how f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hA is, is to try it yourself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6 What is a file archiver anyway?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ile  archiver,  as  the  name  implies,  archives  files.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lects  the  files  you  specify and stores them all in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-file.  Almost  all  file  archivers  (including  LhA)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  the  files  before  putting them in the archive-file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they  occupy  less diskspace. When you wish to retrieve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from  the  archive,  the  archiver decompresses the fil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 it's file attributes (Last modification date, time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,  protection  status  etc.).  A file archiver can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 process archive files in different ways, for instance 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1.38                    LhA User's Guide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,   freshen   files,  print  files  etc.  See  the  'ARCHI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'  section  of  this  manual  for  an  explanation 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fferent actions LhA is capable of perform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st  common  use  for  a file archiver is for transfer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 related  files  via modem. It would be a very tediou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mbersome  task to transfer for instance every single sourc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a  big  project  separately,  so why not put them all into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 file?  This is where the file archiver comes in, we sim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ed  the  archiver  with  all  the files we wish to transmi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 just  transfer  the  single  archive-file  the archiver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!  After  the  transfer  the  receiver  just has to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r  to extract all files from the archive-file onto his/h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disk  (or  floppy).  Also, if the files were compress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r,  it  would take less time to transfer the files as wel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 means the phonecall will cost us less.  There are of cour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  uses   for   a   file  archiver,  you  can  use  it  as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disk-backup  program for example (if you have another hard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tion  to  put  the  archive file on..), and you can us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ff  away files you don't use very often, and then when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use  them  you  simply extract the files from the archiv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  delete  them  when  you're  finished  (saves  disk  spac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ally  I use LhA a lot to make automatic backups of my sou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des for various projec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 compression  methods  vary  from  very  simple, 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ive,  and  fast (Run-Length Encoding, RLE, for instance),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,   effective   and   relatively   time-consuming   metho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mpel-Ziv-Huffman,  LZHUF,  as  used in LhA). The method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ZH-Archivers  (LZHUF) is to date probably the best algorithm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an  archiver.  There  are other similar methods, like ZIP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 are  not  as  good. Even though the files become smaller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 lose any information when compressing them, the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 just   stored   in  a  different  way.  Basically,  redund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epeated)  information  is  replaced with a pointer to some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 of  the file, where this information is located.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this  text  the word 'archive' appears at several places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an example of redundant data. Simply put, if a file compres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 to  compress  this  file  it would let the first occuren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archive'  remain  unchanged,  and then it would replace all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ences  of  'archive'  with  a  pointer to the first one.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ompressing  the  file,  the  archiver  uses  these 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store the file to its original sta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which  have  already  been  compressed with one techni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 generally  not  be  compressed any further by feeding th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ame  file  compressing  program  again  (If  that  had 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,  modem transfers would have been a lot cheaper :)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redundant  information  has  already  been  eliminated.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 though  to  compress files output by certain compress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unLength-Encoders  for  example)  further  by  feeding them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  that  uses  another  method  (like  LZHUF),  since  th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1.38                    LhA User's Guide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liminate different kinds of redundant inform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8 Compatibility and Amiga-specific features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hA is  aimed  at full compatibility with LHA V2.13 for MS-DO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 is  an improvement of the original LhArc V1.13. LhA is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le  with  LhArc,  LhArcA  and  LZ  for the Commodore Amig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.  However,  LhArc  and LhArcA cannot process any archi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 headers  of  level  1 or 2, or files compressed with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HA  compression  (-lh5-).  LZ  1.92  cannot process archiv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ders  of level 2. LHA V2.13 can process all archives crea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h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9 About the author program history and futur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, Stefan  Boberg  -  the  author  of  the  programs in the L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mily,  am  19  years old and currently studying `applied phys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 electrical   engineering',  first  year,  at  the  Link�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itute  of  Technology. I started working on LhA mainly be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 thought there was no real good archiver for the Amiga, the 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existed  at  the  time  (June  1991) I began work on it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  too   slow,   had   loose   compression  ratios  or 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gged/crippled  so  that  they  could  not  do  what  I neede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r  to do.  I use archivers mainly to back up sources for m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ous  programming  projects  automatically, and I also use i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t  to  just  decompress archives from bulletin board system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 networks.  Another  reason  for  doing  it was to ear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ttle  extra money, which I badly need, being a poor student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_small_ allowance..  :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way, I  intend  to  continue  developing LhA and the re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 as  long  as  I  can,  and  will release other, rela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 as  well, like an intuition-driven archiver called `LhI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instance.  A  file  system to enable you to treat archi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 is also in the pipeline and will be released some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1992.  Other  archive formats than LhA-style archives ar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nned  to  be  supported  in the filesystem and intuition dr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r  by  means  of  special  resident libraries and handl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these will be finished depends on how much time I can dev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developing  the  programs  (have  to  take  care of my stud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rst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this  all  depends  on  YOU,  if  I get a good respons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ople  register  I  will  continue  work on the program.  If no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l,  then  I  might as well drop it for other projects, and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 minor  bugfixes  to  it instead of continuing development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's  your  choice!   If  you  would like to express your opin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 the  program,  or  have an idea for a feature you'd lik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 in  the  next  version,  please drop me a line via EMail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 3  for  addresses)  or  write  a  letter.  I would re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eciate  it!   You MUST report any bugs you find (though I ho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won't find too many), so I can fix it right away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1.38                    LhA User's Guide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 Reference guid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 of  the manual is intended to be used mostly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 guide  when  you  want  to  know  exactly how a cer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or  command  works.   If  you haven't used LhA before (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 other  archivers),  you  should  at least glance throug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s  of  all  the  commands and options to get an idea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at LhA can d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1 Command line syntax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ommand line syntax is 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hA  [-options]  &lt;Command&gt;  &lt;Archive&gt; [[HomeDir] FileSpec] [@file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[destdir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tems  in  square  brackets  are optional, and the item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gle  brackets  are  mandatory.   Read the following section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ct information on the various item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1.1 Specifying options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ike other  archivers,  LhA lets you specify options an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 the  command  line.   The  option specifier is `-' (dash),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 on  the  command  line  that begins with this characte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 to  be  option  switches.   If  you  want to specif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 or  something  else  that  begins  with a `-' charact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lose  the  name  in  double  quotes  or use double dashe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 to  specify  a  filename  of  `-minus',  you could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ither `"-minus"' or `--minus'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 write  `-o' the option `o' is enabled regardless of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 state.   If  you  want to disable an option, append a `0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zero)  after the option, like in `-o0'.  If an option is fo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any other numeric character than `0', the option is enabl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 specify  multiple  options  without  having  a dash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nt  of  every  option  character.  An example would be `-ox0m'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 would  enable  option  `o',  disable  option `x' and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`m'.   The  only  exception  is options taking multi-dig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  arguments,  which  must  be  followed  by  whitespac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 dash  if  you want to specify more options (like in `-b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ox0m'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1.2 Specifying commands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 non-option  argument on the command line MUST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specifier.   The commands are case-insensitive (`l'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ame  thing  as  `L'),  and  only  the first characte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 is  considered (except for the `vv' command), so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verbose  commands  such as `list' or `add' instead of `l'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`a', respective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1.38                    LhA User's Guide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1.3 Specifying archives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rchive   specification   must  be  the  second  non-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 (the  first  being  the command specification).  In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s  you  can  specify  a pattern here.  The exception be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`m' (move files to archive)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1.4 Specifying action file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ction    files    are    specified   after   the   arch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tion.  The action file specifications may include patte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ing  tokens.  Note  that, as all other file specification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hA,   action   file  specifications  may  contain  wildcards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  names   as  well  -  `hd:*/*/dir/*.h'  is  valid,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do  not  specify  any action files, LhA assu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 you  wish  to act upon all files in the archiv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the current 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1.5 Home directories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 directories  is  a  new  concept  introduced  with LhA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s  an  easy  way of specifying what parts of pathnam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 be  preserved  in  the  archive.  It  can  also be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ify  specifications  of  mutiple files in the same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is perhaps best explained with a couple of exampl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XAMP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ample 1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ha   -x   a  newarc  dh0:files/  file1  dir1/file2  dir2/file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h0:files2/ *.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would add the following files to `newarc.lha'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ded file(s)         Stored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     --------------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h0:files/file1       file1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h0:files/dir1/file2  dir1/file2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h0:files/dir2/file3  dir2/file3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h0:files2/*.c        *.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ample 2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ha -r a newarc hd:tmp/ *.c *.h hd:px/ *.s *.snd *.if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ould  add  all  `.c' and `.h' files in `hd:tmp' and it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1.38                    LhA User's Guide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directories,  storing  pathnames, but excluding the `hd:tmp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.   For  instance, the file `hd:tmp/src/foo/arargh.c' w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 stored  in  the  archive  with the name `src/foo/arargh.c'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ally,  all `.s', `.snd' and `.iff' files in `hd:px'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s  subdirectories  will be added, excluding the `hd:px/' p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f the na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dir specifications  must  end in `/' or `:', otherwis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n't be recognized as suc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dir specifications  may contain wildcards and other patte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tching toke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are not supposed to include the home directory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 the  action  file  specifications  after  the  h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   spec.    I.e.    you   should   not  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devs:printers/         devs:printers/*HP*',        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`devs:printers/ *HP*' is correc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home  directory  remains active for the res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  line   or   until   the  next  home 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.  If you want to set the home director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urrent  directory  (as  it is from the beginning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  a   single   slash   (`/')  as  a  home 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.  This means you cannot use a single sla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specify  the  parent  directory, to do this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 to  add  an  additional  slash  (`//' means pa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,  `///'  the  parent's parent directory and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1.6 Recursive file collection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collecting  files recursively (by using the -r op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 or  u  commands),  action  file  specs  are  treated  some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ly.  Home  directories  work  the  same  way as usual.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ursive  file  collection mode, the last node of the ac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tion  (i.e. the file name part) is used as a patter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compared  to  all  files  in  the  specified directory and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directories.   Some  examples to hopefully clarify the some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zzy descriptio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XAMP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ample 1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ha -r a myarc 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will  add  all  files  in  the  current directory and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ubdirectories to `myarc.lha'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1.38                    LhA User's Guide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ample 2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ha -r a myarc *.c *.cp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 add  all  `.c'  and `.cpp' files in the current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its subdirectories to `myarc.lha'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ample 3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ha -r a myarc ram:work/* hd:tmp/*.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 add  all  files in `ram:work' and its subdirectories -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ll  as all `.c' files in `hd:tmp' and its subdirectories -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`myarc.lha'.  The  full pathnames will be stored (exclud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vice specification of cours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ample 4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ha -r a myarc ram:work/ * hd:tmp/ *.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 do  exactly the same as example 3, but LhA will not st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`ram:work/'  and  `hd:tmp/'  parts of the filenames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rchive. (Because of the home directory specification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ample 5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ha -r a myarc ram:dir1 ram:make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 archive  all  files  in  the  directory  `dir1'  and 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ubdirectories, as well as the file `ram:makefile'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ample 6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ha -r a myarc ram:dir1 ram:(makefil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 do  almost  the  same  as example 5, but will archive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`makefile's  in  ram:  and  all it's subdirectories (becaus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parentheses - see note below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icitly  specified  directories (explicitly =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tern  matching)  will be treated as `dirname/*', i.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 files  in  the  directory  and it's subdir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d.   Explicitly  specified  files  will  only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ed  for  in  the  current home directory, unl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 is  enclosed in parentheses, in which ca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 will  be  looked for recursively. I have chose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ement  it  this  way  because  LhA  can then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ter   together   with  directory  utilities  such 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1.38                    LhA User's Guide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rowser or DirectoryOpu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1.7 Specifying destination directory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 optionally  specify  a  destination  directory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 written  by  the  extract  commands  by writing the des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 name  anywhere  after  the  archive name on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.   If no destination directory is specified, LhA will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 directory  as the destination.  The destination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tion  must  end  in  `:' or `/', just like hom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tions,  or LhA would not be able to distinguish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mes from action file spec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XAMP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`lha  x corpus ram:' would extract the contents of `corpus.lzh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ram: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`lha  x  project  *.c  dl:tmp/'  would  extract the content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`project.lzh' to the `dl:tmp' 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so would `lha x project dl:tmp/ *.c'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can specify a directory that does not already ex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 the  destination,  LhA will automatically cre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ectory for you (without asking first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1.8 `@'-file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`@'-files are  files that are treated as if their contents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ten  on  the command line.  They can be used to specify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 commands  and  anything  else  can  be  specified 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line.   An example would be the command `lha -r e arc.lz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.[chas]  @filelist  ram:', which would extract all files matc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`*.[chas]'  or  the  files  listed in `filelist' to ram:. Carri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turns and linefeeds in `@'-files are treated as whitespa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1.9 LhA limitations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hA has  been  written to be as flexible as possible, but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some limitations that you should be aware of as a us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LhA  pathnames  are currently limited to 255 characters.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eed  this limit behaviour is undefined. User reports indic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 AmigaDOS  does not handle pathnames with more than 180-19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aracters proper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When  headers  of level 0 are used, filenotes may not be lon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1.38                    LhA User's Guide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  230-{filename  length  (including path)} characters. 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ader  level  1  or  2  filenotes  may  be up to 255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migaDOS   currently   only   supports   filenotes  of  max  8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 so  this  should  not  be  any  problem  except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ceptionally long filenames and path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he  number  of  files  in an archive files are only limit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 disk  space.  The  size of an archive must not exc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.147.483.648 bytes (2 Gigabytes); LhA will get VERY confu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he  number of arguments on the command line is only limit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vailable RAM memory and the used shel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he  allowed  number  of wildcard-matched files is only limi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 available  RAM memory.  Any number of files may be extrac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r added to an archive in one g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Level  2  headers  must  not be longer than 1024 characters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hA will not be able to process th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Currently  LhA only handles multivolume archives with a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100  volumes.  If  you  create  archives with more tha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umber of volumes, behaviour is undefin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2 Environment variables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KickStart   2.0   LhA  supports  both  local  and  glob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 variables.  Local  variables  are not available 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1.3  shell.   Upon  startup  LhA  looks  for  the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 `LHAOPTS'  and  includes this as if it had been typ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ommand  line  directly  after the `LhA' command name.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 want to use the settings from the environment variable,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`-I' switc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XAMP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you set LHAOPTS to `-N -b64' with the following comman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&gt; setenv LHAOPTS -N -b6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hA  would  not  display  any file-progress indicator and us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4K  I/O buffer for all following invokations until the mach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 reset  or  LHAOPTS  is  changed.  If  you  want to set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 options  that  should survive reset and power off,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environment  variable  name `ENVARC:LHAOPTS' instead, li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&gt; setenv ENVARC:LHAOPTS -b6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would cause the environment variable LHAOPTS to be se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`-b64' whenever the machine is reboo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1.38                    LhA User's Guide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3 Pattern matching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 describes  how  LhA  handles pattern match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collection.   For  a discussion on what commands will ac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 patterns,   please  refer  to  section  2.1  (Command 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ntax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tern matching  in LhA is always case-insensitive.  (i.e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n't  matter  if  you  write  names in upper- or lowercase, `a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match both `a' and `A'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3.0 Exactly what is pattern matching anyway?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tern matching  is  a means of specifying several files in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gant  and  relatively  straightforward manner.  Instead of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ing  up  all  the  file  names you would like to work on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line  (which  can be very tedious when a lot of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d)  you  can  use  a  technique  called `pattern matching'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 this technique you - as the name implies - use the fac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names  of  the  files you wish to work on often share cer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istics.   For  example,  the  names  of 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-source  almost  always  end in `.c', so if you would like to a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 C-source  files  in  the  current  directory  you  could t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 of  this  fact  by specifying a pattern to that matc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 files  (in  this  case  such  a  pattern  would  be `*.c'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ctly  how  these patterns are built up are explained i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1  forward.  Also read the sections explaining `how to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tion files' and `how to specify archive files'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3.1 Accepted pattern token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hA accepts  all valid KickStart 2.x and 1.x pattern tokens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 accepts  all  ARP tokens (works more or less the same wa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S2.x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 explanations  that  follow, the term `expression'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 a  single  token  or character (such as `x' or `?'), or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on  (such as `(ab|cd|ef)'), or a character class (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`[a-z,A-Z]'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3.1.1 Question mark (?)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question  mark  matches  any  one  _single_  character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uestion mark is sometimes also referred to as the `wildchar'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XAMP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`d?' :  matches  all  two-letter  names  beginning  with  a `d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haracter.  For example `dm' or 'd8'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`ab?d' :  matches all four-letter names beginning with `ab'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ing  in  `d'.   For example `abcd', `abad' and `ab_d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1.38                    LhA User's Guide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ut not `abd' or `acid'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`f??' :  matches  all three-letter names beginning in `f'. 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  `foo',  `fel',  `fan'  but  not `ab', `fuga'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`fini'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3.1.2 Star/Asterisk (*)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ar   matches   any  sequence  of  any  length,  inclu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ces  with  length  zero  (i.e.   the  null string).  The `*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racter is often called the `wildcard' charac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XAMP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`a*' :  matches  all  names  starting  with an `a', for examp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`abba', `anette'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`a*z' :  matches `auugaz', `awacz' and `az' and any other nam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tarting with an `a' and ending in `z'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`s*f*n' :  matches `stefan', `staffan', `steffen', `sfn' or 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  name starting with an `s', followed by any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including  zero)  of  arbitrary characters, followed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 `f', and ending in `n'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`*.lzh' : matches all names ending in `.lzh'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3.1.3 Hash mark (#)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ash  mark  matches  a subsequent expression (pattern) 0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 times.   The  simplest  example  of  this is `#?'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tch any filename (equivalent to the `*' token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XAMP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`#a' :  matches  any name consisting of the `a' character onl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r example `aaaa' and `a'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`b#ad' :  matches  any  name  beginning in `b', followed by 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 (including  0)  of `a' characters, and ending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`d'.  For example `bad', `bd' and `baaaad'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`#(ha)#(hi)urgh' :  of  `ha':s followed by any number of `hi':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llowed   by  `urgh'.  For  example  `hahahahahihiurgh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atches, and so does `haurgh' and `hahiurgh'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3.1.4 Square brackets ([])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1.38                    LhA User's Guide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quare  brackets  enclose  a  set  of  characters to matc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 are  a  bit like the parentheses but match single-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.   You can either specify just the letters you would 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 to  match,  as in `[abcx]' (this would match `a', `b'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`c'  and  `x'), or you can specify ranges, like `[a-c,x-z]'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uld match `a', `b', `c' and `x', `y', `z'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XAMP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`prg.[1-9]' :  matches  any  five-letter  name  beginning 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`prg.',  followed  by  a  non-zero  digit.   For examp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`prg.1', 'Prg.8'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`Ver_[1-2].[0-9].[a-z]' :    matches   any   nine-letter  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ning  with `ver_' followed by either a `1' or a `2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,  followed by a dot (`.'), a digit and final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 character  between  `a' and `z' (i.e.  all letters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 english   alphabet).    For  example  `Ver_1.2.a'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`Ver_2.9.d'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`#[a-z 0-9]'   matches   any  name  containing  any  number 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phanumeric  characters  (i.e.   either in the alphab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 numeric).   For  example `ados' or `PDP11'.  It do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 match  `AXE.dat'  however,  since it contains a `.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hich is not in the specified character ran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`*.[chas]' :  matches  any  name  ending in `.c', `.h', `.a'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`.s'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3.1.5 Parentheses and the vertical bar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es can  be  used to achieve several things. 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  of  using them is just like in mathematics - to group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 expressions into one single expression.  The other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to provide a list of acceptable expressions separated with `|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s.   The  entire  parenthesized  expression  is treated as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ken  by other tokens (like `#' and `~').  These two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ame,  since  the  first is just a special case of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.  This is easier to explain with a couple of exampl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XAMP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`(abc|def|xyz)' :  will  match names `abc', `def' and `xyz'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o oth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`*.(doc|prf|man)' :  will  match  all  names  ending in `.doc'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`.prf' or `.man'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`~(pfile)' :  will  match  all  names except `pfile'. (NB: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pression  is  NOT  the  same  thing  as  `~pfile', s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ection 2.3.1.6 for details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1.38                    LhA User's Guide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`(*.c|*.h|*.doc|ab*)' :  will  match  all files ending in `.c'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`.h' or `.doc' and all files beginning with `ab'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ing an  action-file  spec of `(xxx|yyy|zzz)' is function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 to  writing  `xxx  yyy  zzz' (xxx, yyy, zzz can b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alid patterns, including patterns with parenthese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entheses can be nes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3.1.6 Tilde (~)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ilde  negates  the  immediately  following expression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es  ONLY  the  immediately  following  token or paranthesiz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m,  not  the  entire  following expression as some peo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nk (see note about ARP&lt;-&gt;KS2.0 below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XAMP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`~x?' :  matches any two-letter name except those starting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`x'.   For  example  `ah',  `ko' or 'ba' but not 'x0'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'xi'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`~(x?)' :  matches  anything  except  two-letter names star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 `x'.   For  example  `xaa' or `ab' but not `xa'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'x9'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`~(#?)' :  matches  nothing  at  all.   (The  tilde negate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`#?', which matches all name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`~lha' :  matches  all strings that doesn't begin with `l'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s  in  'ha'.   For  example  `uha', `why_lha' but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'lumbha' or 'lha'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cause  of  a  bug  (or  misfeature) in ARP, the `~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ken  is  not  correctly handled by LhA when run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der  KickStart  1.3  under  ARP.  Under  KS2.x  Lh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ndles  it  okay however. In ARP a negation actu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gates  the ENTIRE EXPRESSION, so `~lha' matches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iles but `lha'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3.1.7 Percent sign (%)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ercent   sign  represents  the  empty  string.   i.e. 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es  0  characters always.  It is only useful in parenthesiz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s  and  must not follow a the `#' token (`#%' would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 pointless  pattern,  since  the % always matches exactly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1.38                    LhA User's Guide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racter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XAMP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`lha(.doc|.man|%)' : matches `lha.doc', `lha.man' and `lha'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`l%u%a' :  matches  `lua'  only;  the percent signs are total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rrelevant here and may just as well be omit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3.2 KS1.3 ARP and KS2.x pattern matching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running  LhA  (and  other  programs for that matter) 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ckStart  2.x, the `*' (star) wildcard will be enabled on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up.  The  initial  state  of  the  WILDSTAR  flag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.   If  arp.library  is  not  available  when  running  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ckStart   1.3   LhA  will  use  its  internal  pattern  matc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outines, which only recognizes the `*' and `?' toke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3.3 National characters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hA correctly   converts   national  characters  to  lower-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case  when  the  `-Qn'  option  is  enabled. This causes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ouble  on  older  versions  of the KickStart since these did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ly   convert   national   characters   to   uppercase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ng  the  filename hash value. The `-Qn' option should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used on OFS or FFS disk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1.38                    LhA User's Guide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4 Command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 describes  the  commands for archive manip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maintenance  LhA  provides.   See  section  2.1.2 (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)  for  details  on how to specify commands on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4.1 `a' Add files to archiv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viously, this  command  adds a number of files to one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s.   If  the specified archive does not already exist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 will  be created.  You cannot add files to an archive if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 exist in the archive.  If you attempt to do so, a wa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 be  issued, but LhA will continue adding the other file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ve specifi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the  filenames  are  stored  by  default,  if  you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rve  some  disk  structure and directory names, you will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use the -x option to turn path preservation on. If you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 entire  subdirectories  recursively  you  can  use the -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,  which  will  turn  on  the -x option automatically.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tions are explained in section 2.5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XAMP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`LhA  a  myarchive  dict.txt'  would add the file `dict.txt'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archive `myarchive.lha'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`LhA  a  arc.lzh  *.c *.h' would cause all files in the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 ending  in  `.c'  or `.h' to be added to the arch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`arc.lzh'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`LhA  -r -0 arch *.c' would cause all `.c' files in the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 and  all  it's  subdirectories  to  be  added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hive  `arch.lzh'  using  the  -lh1-  (LhArc 1.x) compres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etho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`LhA  -r  archive  src:(lharca|lha)/*.[cha]  asrc:*.asm'  w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use  all  `.c',  `.h'  and `.a' files in the `src:lharca'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`src:lha'  directories  and  subdirectories,  as  well  as 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`.asm'  files  in  the  `asrc:'  directory,  to be added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rchive `archive.lha'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4.2 `c' Concatenate/Append archive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is   command  it  is  possible  to  concatenate 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s  to  one  or  to  append  several  archives to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.  Currently, LhA does not check for duplicate files, so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 archives  contain a file with the same name there will b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ies   with   the   same   name   in   the  resulting 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1.38                    LhA User's Guide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 and  appending  works  just as if you had extra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 files  from  the  archives  and  then  moved  them all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tination    archive    -    except    that    there    is   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compression/compression involved in the oper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mbine  (concatenate)  several  archives into a new arch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specify  a  non-existant  or  empty  archive  as  the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chive - this file will then contain the resultant archi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ppend  archives  to  the  end  of  an  archive, specif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 to  append  to  as  the  working  archive - the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chives will then be appended to this archi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XAMP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`LhA  c  ram:new  arc:csrc  arc:csrc2'  would  combine  the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hives  `arc:csrc.lha'  and  `arc:csrc2.lzh' into one arch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amed `ram:new.lha'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`LhA  c  arc:csrc  arc:csrc2' would yield the exact same res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  the   above  command  but  the  resulting  archive  is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`arc:csrc.lha'  instead  (`csrc2.lzh' is appended to the end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`arc:csrc.lha'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 you can use wildcards to specify the files to app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/ concatena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4.3 `d' Delete files from archiv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 removes one or more files from an archive. 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 that  the  message  about  `packing'  does not mean that L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 the  files once more.. Just that it removes the un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s from the archive (packs the remaining files closer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 deleted  with the `d' command cannot be recov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 the  archive  file  in  any  way.   Once a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leted from an archive it is gone fore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4.4 `e' Extract files from archiv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 is  used  to  extract  files from an archive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s  just  like  the  `x' command, except this command tak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`-x'  option  into  consideration  (the  `x' command assumes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).   If  the  `-x'  option  is  disabled,  files  are extra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 their pathnames, and if it's enabled LhA will extract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 with  the  pathnames  and  create the needed directorie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y do not already exi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1.38                    LhA User's Guide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XAMP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`lha  -x0  e  foo.lzh  ram:'  will  extract  all files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hive  `foo.lzh'  to  ram:,  without paths (all files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ut in the ram:  root directory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`lha  x foo.lzh *.c ram:' will extract all files ending in `.c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ram:,  with  paths  -  i.e.  it  will recreate the origi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rectory structu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e the tutorial section for more examp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4.5 `f' Freshen files in archiv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 is  used  to  freshen  files in an archive.  I.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  older  files  in  the  archive  with  new  files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 directory.   Pathnames  are  considered  unless  the `-x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is  disabled  explicitly (with `-x0').  This command n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 any  files  to an archive, it just replaces those fil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 older modification dates than the corresponding fil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urrent 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XAMP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`lha  f  /aab/lha'  will  freshen  all  files  in  the  arch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'/aab/lha.lha'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`lha  f  /aab/fsys *.[ch]' will freshen all `.c' and `.h'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 the archive '/aab/fsys.lha'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 automatically  enables  the `-x' option unless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explicitly disabled on the command line with `-x0'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4.7 `h' Hunt for diffs arc &lt;-&gt; filesy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 is  used to see what files in an archive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  since  the  files  were archived. The `-D' (display typ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has  a  special  meaning  with  this  command; The li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mat is 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`-D0' (default)  :  Each differing file is listed with th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 the  right  and  a  `checklist'  on  the left with x-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 positions indicating what differs between the arch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 the  filesystem.  `Tm'  means  the  last  modification 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s,  `Sz'  means  the  size  is  different,  `Pr'  mean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ection  bits has changed, `Fn' means the filenote has chang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`Del' means the file does not exist anymo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1.38                    LhA User's Guide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`-D1' :  Every  differing  file  is listed with the nam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 followed  by  a  brief  description of what differs. If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 one thing differs a new line will be used for each diff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tribu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`-D2' :  As  `-D1'  but  all differing attributes are list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ame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`-D3' :  Only  the  differing filenames are listed, one on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no directory is specified on the command line, LhA assume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 to  compare  the  archive  to  the  current  directory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 to  compare  to  is  specified  the  same  way  a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stination directory with the `e' and `x' comma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XAMP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`lha  h  arc:utils.lha  sys:utilities/' would compare all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the  archive  `arc:utils.lha' to the corresponding file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`sys:utilities' directory, reporting all differenc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`lha  -x0  h  src:misc #?.c misc:' would compare all files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s  ending  in  `.c'  in  the  `src:misc.lha' archive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rresponding files in the `misc:' 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`lha   h   dl:backup'   would  compare  the  files  in  arch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`dl:backup.lha'  to  the  files  and directories in the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4.8 `l' List archive contents (terse)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 gives  a terse list of the contents of an arch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  including   file   names  (without  paths),  original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ressed length, last modification date and compression rati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with  pathnames  are  indicated by having a `+'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front of the name. See example bel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otes are  NOT  displayed  when using this command,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`v' or `vv' command to display tho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ction  file  specification is used to determine what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list. If no filespecs are given, all files will be lis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XAMP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1.38                    LhA User's Guide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&gt; lha -N l dl:c64new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sting of archive 'dl:c64new.lzh'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iginal  Packed Ratio    Date     Time    Na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 ------- ----- --------- --------  -------------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36098   26979 25.2% 20-Oct-91 22:40:16 +Stormlor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82     293 39.2% 20-Oct-91 22:41:36 +Stormlord.info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3016   12100 47.4% 21-Oct-91 08:28:18  PlaySI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 ------- ----- --------- --------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59596   39372 33.9% 25-Oct-91 21:22:48   3 fi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`+'  (plus) signs in front of the first two names indic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 the  file  has a path which is not displayed with the `l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 (use  the  `v' or `vv' command to display pathnames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ell).  The `-N' suppresses the copyright noti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4.8.1 `lq' List archive (terse-quick)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 works  just  like  the  `l' command, but the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  listed   is   the  filenames  without  paths.  Emp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rectories are displayed as an empty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4.9 `m' Move files to archiv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 works  just  like the `a' command, but the sou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s are deleted after successfully adding them to the archi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XAMP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`lha   m  includes.lzh  src:*.[hi]'  will  move  all  files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 `src:'  having  filenames  ending in `.h' or `.i'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archive `includes.lzh'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`lha  m  myarc.lzh lhb_log.911012 lhb_idx.911012' will mo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  specified files (`lhb_log.911012' and `lhb_idx.911012')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archive `myarc.lzh'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4.14 `p' Print files to stdout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 works  just like the extract (`e', `x') comman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 sends the extracted output to stdout (normally the consol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utput redirection fil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4.15 `r' Replace file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 works  just  like  the  update/add  commands 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 the  files  that already exist in the archive regard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the  file  modification  time. (Using the `u' command toge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1.38                    LhA User's Guide    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the `-Qr' option is equivalent to using this command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4.17 `t' Test archive integrity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  tests   the   specified  archives  integrity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cting  the  files they contain to nowhereland, i.e. 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decompressed only, not written to any file.  This command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s  on  entire archives, i.e.  you cannot just test one fil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 archive.  If this command fails, the archive is corrupt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warning return code is return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XAMP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`lha  t  work:arcs/*'  will check the integrity of all archiv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 directory `work:arcs'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`lha    t   s:envarc.lzh'   will   check   the   integrity 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`s:envarc.lzh'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`lha  -R  t  dh0:*' will check the integrity of all archives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`dh0:' volume (`-R' = Collect archives recursively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4.18 `u' Update archive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he  command name implies, this command updates archives.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 files  that are not yet in the archive and replaces exi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 older files. The last modification date for files are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termine which file is the newest o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XAMP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`lha  u  /aab/lha.lzh  *.c'  will update archive `/aab/lha.lzh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th all `.c' files in the current 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4.19 `v' List archive (verbose)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 works just like the `l' command, but display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 pathname  of the file, while `l' only displays the name n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 path.   Another  difference  between `l' and the `v'/`vv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 is  that  the  `l'  command  does  not  show  fileno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otes  are  displayed on a separate line with a colon (`:'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ont of it, just like the AmigaDOS `list'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ction  file  specification is used to determine what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list. If no filespecs are given, all files will be lis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XAMP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&gt; lha -N v dl:c64new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1.38                    LhA User's Guide      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sting of archive 'dl:c64new.lzh'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iginal  Packed Ratio    Date     Time    Na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 ------- ----- --------- --------  -------------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36098   26979 25.2% 20-Oct-91 22:40:16  S/Stormlor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82     293 39.2% 20-Oct-91 22:41:36  S/Stormlord.info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3016   12100 47.4% 21-Oct-91 08:28:18  PlaySI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: New version with `equalizers'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 ------- ----- --------- --------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59596   39372 33.9% 25-Oct-91 21:22:48   3 fi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`-N' suppresses the copyright noti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4.19.1 `vq' List archive (verbose-quick)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 works  just  like  the  `v' command, but the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formation listed is the filenames including pat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4.20 `vv' List archive (full)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 is  just  like  the `v' command, but displays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  information  in  a  slightly  different  format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 and  packed size, last modification date and com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io   is  listed  just  as  with  the  `v'  command,  plus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s  (`Atts'),  compression method, file CRC and DOS I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OS  the  files  were compressed on.  If no DOS ID is give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archive  (header  level  &lt;  1), a question mark is displa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most  common  DOS  IDs are `A', `U' and `M', where `A' i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igaDOS,  `U'  is  for  **IX and `M' is for MS-DOS.  Th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 path  is  displayed on a separate line.  File no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 in  the  same  way  as  the  `v'  command does it,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 line  after  the  filename.  The  header  level  is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,  and  if  any  unhandled extended headers are found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`X' will be listed after the DOS I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ction  file  specification is used to determine what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list. If no filespecs are given, all files will be lis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XAMP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&gt; lha -N vv dl:c64new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sting of archive 'dl:c64new.lzh'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iginal  Packed Ratio    Date     Time     Atts   Method CRC  L O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 ------- ----- --------- -------- -------- ------ ---- -----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/Stormlor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36098   26979 25.2% 20-Oct-91 22:40:16 ----rwed  -lh1- 2093 2 U X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/Stormlord.inf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82     293 39.2% 20-Oct-91 22:41:36 ----rwed  -lh1- 710E 2 U 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1.38                    LhA User's Guide      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aySI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3016   12100 47.4% 21-Oct-91 08:28:18 ----rwed  -lh5- 89FF 0 ?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: New version with `equalizers'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 ------- ----- --------- --------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59596   39372 33.9% 25-Oct-91 21:22:48   3 fi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`-N' option suppresses the copyright noti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.4.21 `x' Extract files with path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 works  exactly the same as the `e' command,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 always  extracts  files  with paths (i.e.  same as u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`e'  command  with  `-x'  option on), regardless of the stat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`-x' op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.4.22 `y' Copy archive with new option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 takes  an  archive  as  input, and rewrit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ed  (or all, if none specified) files with the new o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ven  on the command line or in environment variables. This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ten  be  useful.  A  couple  of  examples  will surely help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larify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`lha  -H1  y  dl:#?'  will  convert all archives in the `dl: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rectory to archives with level-1 head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`lha  -x0 y ram:files.lha *.c' will remove all paths from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  with   names   ending   in   `.c'   in   the  arch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`ram:files.lha'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hA  currently ignores the compression method settin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  this  command  cannot  be  used  to re-archive o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lh1-  archives  to  new -lh5- archives or vice versa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is will be possible in a future relea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1.38                    LhA User's Guide       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.5 Option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  describes   the   various   options  that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 to  you when using LhA. For a detailed explanation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 to  enable/disable  specific  options  and  where  you 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  options, see section 2.1.1.  The letters in paranthe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dicate what commands the options affec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de  Command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---- ------------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(add) a,u,f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(all) all command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(ext) e,x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(upx) a,u,f,e,x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(upd) a,u,f,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.5.1 `-a' (upx) Preserve file attributes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,  when  enabled,  will make LhA store and rest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 protection flags. The eight attributes are listed below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:  Read  - This flag is set for files which are readable (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le is read-protected if the flag is unset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:  Write  -  This flag is set for files which are write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a file is write-protected if the flag is unset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:  Execute   -  This  flag  is  set  for  files  which 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ecutable  (binary load files or shell scripts must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bit set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:  Delete   -   This  flag  is  set  for  files  which 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eteable  (a  file  is  protected from deletion if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lag is unset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:  Archived   -   This  flag  is  used  by  harddisk-back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s  (and  optionally  LhA)  to  indicate what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e  been changed since the last backup. If this flag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 it  indicates  that the file is unchanged, and if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 unset  the  file  has  changed since the last backup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bit  is  cleared  whenever  a  write  is made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:  Pure  - This flag is set for binary load files which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re  (i.e.   multitasking  reentrant),  and  can be ma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ident  with  the  AmigaDOS  'resident'  or  equival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:  Script - This flag is set for shell script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:  Hidden  -  This  flag  is  set for files that should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1.38                    LhA User's Guide           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w  up  on  directory  listings. It is not supported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current  release of the AmigaDOS shell/CLI command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d should thus not be u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fer   to   an  AmigaDOS  manual  for  more  detai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planation of the various file protection flag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 option  is  disabled (by issuing `-a0' on the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),  the  protection  flags  are  set  to  '----RWED' for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racted  and  archived  files.  Important:  You MUST have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 enabled  both  when archiving and extracting to preser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 attributes correct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 this option only if you know that the archive h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en  compressed or will be decompressed with an Amig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hiver,   since   the   attribute  field  format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fferent  on different operating systems.  If you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hive  headers  of  level  1  or higher you need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re  about  this since the archiver then detects w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S  the  archive  was  created  on  and  only use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tection  flags  if  it  is  the  native OS.  Alwa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ave  this  option enabled when using archive head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f level 1 and higher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 is  enabled  by default when archiving (a,f,u,m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disabled by default for all other comma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.5.2 `-A' (upd) Set archive attributes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is  option is active, LhA will set the file prot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lags of all archives it updates to `----RW-D'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option is OFF by defaul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.5.3 `-b' (all) Set I/O buffer size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 will  set  the  size of the I/O buffers LhA u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 reading  and  writing  to  archive files.  You can se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ffer  size  to  anything  from  8KB  to 64 KB.  Larger buff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ly  makes  LhA  operate  slightly  faster  (depends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ature of the archive and what files are selected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lha  -b64  a  archive.lzh hubba' :  Will add file `hubba'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`archive.lzh' using an I/O buffer of 64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1.38                    LhA User's Guide             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ning  LhA with a small I/O buffer on an acceler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68020  and  up)  Amiga  will  degrade  compression  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ompression  performance significantly!  The defa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ffer  size  of  32KB  is  enough  in most cases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ks  well  on  an unaccelerated Amiga as well.  Al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 that when running LhA and doing all work on s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m  disk,  the I/O buffer size is less important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 is  unnecessary  to  run  with a large buffer.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 buffer  size  of 32K is a good choice in mo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etup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efault buffer size is 32K (32768 bytes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.5.4 `-B' (upd) Keep backup of archive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is  option  is  enabled, LhA will always keep a back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 of  the  archive whenever a file is removed from it b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,  update, freshen or replace commands. The backup arch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 named `&lt;arcname&gt;.bak' (note that the `.lzh' or `.lha' suffi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 *NOT*  replaced  by  the  `.bak' suffix - rather, the `.bak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uffix is always appended at the end of the filenam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option is OFF by defaul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.5.5 `-c' (all) Confirm files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is  option is active LhA will ask you for confi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 all files and archives that are acted up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option is OFF by defaul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.5.6 `-C' (ext) Clear arc-bit on extract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is  option  is  active  LhA will mask the A-prot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t  for  all  files it extracts. This is useful when extra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 from  archives  to  a harddisk, since the extracted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 not  be  recognized as new or changed files by the back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gram if the A-bit was se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option is ON by defaul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.5.6 `-d' (upd) Archive date=newest fil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is   option   is   active   LhA   will  set  the  l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ification  date  of  the archive to the same date as the l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ified  file in the archive. This more accurately reflect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l  age  of  the  archive  contents  than the date of the l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rchive upda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option is OFF by defaul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1.38                    LhA User's Guide             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.5.8 `-D' (all) Alternate progress display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witch  is  used to change the look of the byte prog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cator   that   LhA   displays  when  it  is  compressing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ressing  files.  There  are  several  different  types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ess  indicators,  you can specify which one you want with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git after the '-D' str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:  This  is  the  default  progress  indicator, it displays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 bytes of the file LhA has processed, and how many by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re is in the file like th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xxxxxxx/yyyyyyy)  where  x  = bytes processed, and y = to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ytes in the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:  This  progress indicator simply shows a `rotating line'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rotated  45  degrees  every  time  the progress indica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play is updated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:  This  progress  indicator shows how many percent of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hA has proces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:  This   progress   indicator  displays  a  growing  bar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dicates how much of the file that has been proces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`lha  -D2  a  src  *.asm'  will  add  files  to  the  arch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`src.lha' with a percentage indicator (type 2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used  with  the  `h'  command  this option ha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lightly  different meaning. See the section abou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`h' command for a detailed explan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efault progress indication type is 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.5.9 `-e' (add) Archive empty directories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is  option  is  used  together  with the `-r' (coll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  recursively)   option,   LhA   will  archive  all  emp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ubdirectori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 is  OFF by default (empty subdirectories are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1.38                    LhA User's Guide                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rchived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.5.10 `-E' (ext) Touch extracted files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is   option   is   enabled,  LhA  will  set  the 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ification  date  of  all extracted files to the current ti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can  be useful if you do HD backups by date rather than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rchive b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 is  OFF  by  default  (the original modific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ates are restored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.5.11 `-f' (all) Ignore filenotes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is  option  is  enabled, LhA will not store or rest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 filenotes.  There is no real need to do this, since it do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 cause any compatibility problems with other systems beca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the  way the filenotes are stored.  If problems should ar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way,  try  enabling  this option or use headers of level 1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igher if the target system supports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 section  about  compatibility (1.7) for a discus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bout this and other compatibility issu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 is  OFF  by  default  (filenotes  are stored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stored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.5.12 `-F' (all) Use fast progress display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 mode LhA uses a different method of display prog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the  extract  and  test  commands.  Normally,  LhA  emit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feed   (LF)   after  each  file  has  been  processed,  th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vancing/scrolling  the display one line. In this mode LhA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its  a  LF  when  an  error  occurs. This is useful if you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ing  or  extracting files with a lot of small files,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crolling takes more time than the actual decompression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 you  use  the  default style progress display o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y  fast  Amiga  system  (68020+),  beware  th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olling  of  the  screen may actually take more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  the  actual  decompression!   This is especi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ue  for  archives  with  many small files.  So don'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 it  unless  you  really  _have_ to see what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  been   processed.    LhA  scrolls  the  displ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ever  an  error occurs on a file, so you still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 when  an  error  occurs  (better, even, sinc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  filenames that remain on screen after the a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s complete are those that failed!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1.38                    LhA User's Guide                 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 is  OFF  by  default  (use  old  style  prog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dication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.5.13 `-g' (add) Garble files with password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option is not available in the current ver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.5.14 `-G' (ext) Only extract newer file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is  option  is  used  LhA will only extract file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ready  exists  and have a last modification date that is new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an the existing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option is OFF by defaul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.5.15 `-h' (add) Disable homedirectories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is  option is enabled, the homedirectory specific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eature of LhA is disabl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  is   OFF   by   default   (homedirectories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cognized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.5.16 `-H' (add) Write header level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is  switch  you  can select which header types to u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valid  header  levels are currently 0,1 and 2. Please re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 the  section  about  header  levels  for  a  more  detai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planation about the various header typ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efault header level is 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.5.17 `-i' (all) Read filelist from file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is  option  you can include an action file list from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 instead of specifying all action files on a command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the file `ArcFList' contains the following lin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--&gt; Start of ArcFList data   (this line is NOT in the fil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hA.c ArcList.c FSys/*.(c|h|i|asm|prf|man|doc|txt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--&gt; End of ArcFList data     (this line is NOT in the fil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ollowing command lin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`lha -iArcFList u /aab/lha.lzh'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l do the same thing as this comman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1.38                    LhA User's Guide                 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`lha        u        /aab/lha.lzh       LhA.c       ArcList.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Sys/*.(c|h|i|asm|prf|man|doc|txt)'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 command  works  almost  exactly like enter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following command lin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hA ? ???? @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us  you  can include options in your -i file.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ly  difference is that the -i file cannot conta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 destination  directory  specification  while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 do this with the @file method. The destin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  will  always  be  taken from the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ine when using the -i op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 section  about  `@'(include)-files  for an altern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ay of doing thi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.5.18 `-I' (all) Ignore LHAOPTS variabl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is  option  is specified, LhA will not try to rea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s  from the LHAOPTS local or global environment variab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 that this option is special because it has to be spec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rectly after a dash (`-') on the command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option is OFF by defaul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.5.19 `-k' (all) Keep partial files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 will, if it's enabled, prevent LhA from dele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mporary  files when an error occurs.  Normally temporary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 fail  the  CRC  check, cause I/O errors or are interrup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 CTRL-C  are  deleted  before  exiting  LhA  with  an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,  with  this  option  you  can  force  LhA to keep th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often)  partial  files.   This  can  be  useful  when trying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ver  data  from  corrupted  archives  -  LhA will attemp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ract  the  data  from  the  erraneous  archive file and pu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 filenote on the file to indicate that it failed the CR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eck and probably is corrup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 that  in  the  current  release,  for  cert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s  all data that has been extracted may not be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partially extracted file, because of internal I/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ffering.  In  this  case,  set the I/O buffer to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1.38                    LhA User's Guide                 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mallest  value  possible  (8KB) to recover as much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sible.  Because  of  this,  small  files may not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vered  at  all.  This  only applies to LHA (-lh5-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ression,  LhArc  compressed files will always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ll extracted data in the partially extracted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option is OFF by default (partial files are deleted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.5.20 `-K' (move) Kill empty directories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is  option  is  used  together  with  the  move  (`m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 LhA  will  delete  all directories that are empty af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ing  all  files  to  the archive. Useful for moving an enti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directory  tree  with  the  `-r'  (collect files recursively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p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 is  OFF  by  default  (empty directories are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leted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.5.21 `-l' (ALL) Make filenames lowercas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,  when  active,  will  cause  LhA  to convert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s  to  lowercase.   This is useful when extracting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 archives created on MSDOS systems, whose filenames are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percase,  which  look  completely  braindead (IMHO).  Use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ption to make them look nicer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`LhA    -l   x   myarc'   will   extract   all   files  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`myarc.(lzh|lha)', making all filenames lowerca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option if OFF by defaul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.5.22 `-L' (ALL) Create filelist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is  option  is  enabled, it will cause LhA to creat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 of  the  files  it  has acted upon (i.e. what files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  operation  that  matched the action file specificatio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ve  on  the  command  line).  The  name  of the list file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  immediately after the `-L' string. If you need space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filename, enclose the name in double quot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`lha  -Lram:ListFile  d  src.lzh *.asm' will delete all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`src.lzh'  with  names ending in `.asm' and create a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the deleted files in the file `ram:ListFile'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`lha   -L"ram:List   File"   u  src.lzh  *.asm'  will  up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`src.lzh',   and  create  a  list  of  the  files  that  w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dded/replaced in the file `ram:List File'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1.38                    LhA User's Guide                  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file  that  this  option creates is a plain ASCI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 with  every  name  on a separate line. The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d  by this option are suitable for use as a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 exclude  lists  for  LhA  using  the  `@'  or `-i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p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option is OFF by default (no filelist created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.5.23 `-m' (ALL) No messages for query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is  option  is  active  LhA  will suppress all que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 normally  are issued before overwriting existing file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.   Enabling  this  option  will also cause LhA to ign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Ops  (autoshow  files).   When this option is on you LhA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have  like  you  choose  the default action in response to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queries  (yes). This option is automatically enabled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  input is not interactive (if run in the backgroun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ampl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option if OFF by defaul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.5.24 `-M' (ext) No autoshow files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is  option  is  enabled, LhA will suppress the dis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f autoshow files (files with names ending in `.displayme'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show  files  are also suppressed if one or mor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`-N', `-q' or `-m' options are enabl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  is   OFF   by   default   (autoshow  files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splayed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.5.25 `-n' (upx) No byte progress indicator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is  option  is enabled, the byte progress indicator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abled.  LhA  will  still  display  what file it is working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owever, use `-N' to disable all progress indic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option is OFF by defaul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.5.26 `-N' (all) No progress indicator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 is  similar  to  the  `-n' option, but supres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er-level  progress  indication  (i.e.   the  display of w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 LhA  is  bashing).  It  also  disables the short copyr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anner that is printed at each invokation otherwi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1.38                    LhA User's Guide                  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 is  off  by  default  (file  progress indic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.5.27 `-p' (ALL) Pause after loading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selected,  this  option will cause LhA to pause and wa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the  user to press any key before executing a command.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 useful  for  users  with  floppies,  who can then swap dis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fter LhA has been loaded and is waiting for a keypres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option is OFF by defaul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.5.28 `-P' (ALL) Set task priority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 is  used  to  set  the LhA process priority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ority  may  be  set  to  any  value  in  the  range -5 to +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ing  0.  The  higher  priority  you give LhA, the more CP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 it  will  grab  (processes with lower priority will alm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ver    get   the   chance   to   run   since   LhA   is   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or-intensive).   Setting it to a low value (like -5)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 LhA  only  use  the  processor time that nobody else wa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nice  when  running  LhA  as  a background task while running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m program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ority  must  be  specified  with  a single (option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fixed   with  a  minus  sign  for  negative  priority)  dig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mmediately after the P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`lha  -P-1  a  nonsense.lzh  bogus.txt' will make LhA ad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 `bogus.txt'  to  the archive `nonsense.lzh', running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iority -1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 priority  is  inherited from the calling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i.e.   the CLI or program that called Execute()/RunCommand() 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is usually zero (0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.5.29 `-q' (ALL) Be quiet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option will supress ALL messages from Lh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option is OFF by defaul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.5.30 `-Q' (ALL) Alternate option set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 character  (`Q') will cause all following o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 until  next  space  character  to  be interpreted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ded  options.   These  are  documented  at  the end of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.5.31 `-r' (add) Collect action files recursively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1.38                    LhA User's Guide                  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is  option is used, LhA will recursively collect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rom subdirectori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`lha  -r a ram:disk1 df0:' will archive all files on the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drive 0 to `ram:disk1.lha'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`lha  -r  a ram:disk2src df0:*.c' will archive all `.c'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 df0: to `ram:disk2src.lha'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`lha    -r    a    ram:exthup    hd:prg/src/    lha/*.[chasi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hi/*.[chasi]'  will  add  all  `.c',  `.h', `.a', `.s', `.i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 in  `hd:prg/src/lha'  and  `hd:prg/src/lhi'  and the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directories.  The `hd:prg/src/' part of the names will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 stored  in  the archive (home directory `hd:prg/src/' w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pecified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 that are specified explicitly (i.e. without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tern  matching)  are looked for only in the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home)   directory,   while   patterns  are  used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ching  in  all  subdirectories.  If  a directory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   explicitly   without  any  following 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tern  (like  in  `lha -r a ram:test sys:l') it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 treated as if a `/*' was appended to the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 -  i.e.  all  files  in  the  directory and it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ubdirectories will be archiv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 is  OFF by default. Note that the `-x' optio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 enabled when the -r option is used. If you do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nt  to  store  pathnames  simply  specify `-x0' on the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.5.32 `-R' (ALL) Collect archive files recursively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is  option  is  enabled  LhA  will  search for arch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 recursively using the archive file specification given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command  line.  This  works  like  the  `-r' option but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rchive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`lha  -R  l  dh0:files/a*'  will  list  the  contents  of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e   files   whose  names  begin  in  `a'  in 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`dh0:files' and its subdirectori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`lha  -R  l *' will list the contents of all archive file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current directory and its subdirectori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`lha  -R  l  myarc'  will  list  the contents of all arch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1.38                    LhA User's Guide                  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d  'myarc.lzh'  or  `myarc.lha' in the current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its subdirectori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option is OFF by defaul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.5.33 `-s' (add) Add files with a-flag un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is  option  is  active,  LhA will only add files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 the  A  (for Archived) file protection flag unset. Thi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ful  for  doing  incremental  backups  together with the `-S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p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 is  OFF by default (add files regardless of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tection flag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.5.34 `-S' (add) Set A-flag on archived fi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is  option  is  on,  LhA will set the A (for Archive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 protection  flag  on  all  files  that  are  added  to 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hive.   This  can  be used to simplify automatic backups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 together with the -s (Add files without A-flag only).  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evious section for more detai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option is OFF by defaul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.5.35 `-t' (ext) Only new files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is  option  is  active,  LhA  will  not  overwrite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place any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is option overrides the `-T' op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option is OFF by defaul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.5.36 `-T' (upx) New and newer file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is  option  is  active,  LhA will overwrite or repl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 that  already exists and are older than the current fi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create files that does not already exi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is option overrides the `-t' op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option is OFF by defaul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.5.37 `-u' (ALL) Make filenames uppercas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1.38                    LhA User's Guide                  Page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,  when  active,  will  force  LhA  to convert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s   to  uppercase.   This  can  be  useful  when  mak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hives  that  are supposed to be used on MSDOS-Systems run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hArc/LHA.   While  these have no problems with extracting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 mixed-case  filenames,  the pattern matching routines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 work correct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option is OFF by defaul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.5.38 `-U' (upx) Set update interval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 is  used to set the interval (in bytes) at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hA  updates  the  byte progress indicator. The desired interv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 be expressed in kilobytes, and must immediately follow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`U' charac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`LhA  -U4096  a  bar.lzh  *.c' will add all c-source file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current directory to `bar.lzh' with a progress indica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terval of 4096 (4K) byt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`LhA  -U32768  a bar.lzh *.c' will do the same as the exam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bove, but with a update interval of 32768 bytes (32K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option does currently not affect the update r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 the  LHA decompression (`-lh5-' compression mode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LhA  decompresses  files  with  this com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,  the  update  rate  will  be whatever I/O buff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ze  is  used  (set with the `-b' option). The reas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  this   behaviour  is  that  the  normal  prog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dication would slow down decompres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 update interval is 8192 (8K) bytes for -lh1-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lh5-  compression  and 4096 (4K) bytes for -lh1- decompress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update  rate  for  -lh5- decompression is determined b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/O buffer size setting (see note abov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.5.39 `-v' (add) Set compression speed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  can   be  used  to  increase  or  decreas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ression  speed.  -v0 is the slowest, and -v9 is the faste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 usual  you  can't  get  anything  for  free,  so compres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formance  is  slightly  looser with -v9 than with -v0 bu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ce  in  speed  can  be significant (especially with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nary  graphics  data). Higher compression speed is attain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ing less statistics in the compression pha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 compression  speed  is  5  -  best in 99% of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s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1.38                    LhA User's Guide                  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.5.40 `-V' (all) Enable multi-volume archives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 enables  the  multi-volume  feature of LhA. No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 in  the  evaluation  version  you  cannot create or upd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volume   archives,  only  extract  from  and  list. 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ult   the  section  about  multi-volume  archives  for 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.  Further  options must be separated from the `V'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 least  one  whitespace character. In the registered vers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desired volume size in KB should be specified after the `V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.   If you want LhA to automatically detect what volu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ize it should use, use `-Va' (for `use all available space'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`LhA  -Va  a  df0:MyArc  *.c'  would archive all file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 directory  with  names ending in `.c' to DF0: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 should get full before the archive is finished LhA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mpt for a new disk to be inser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option is OFF by defaul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.5.41 `-w' (upd) Set work directory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 is used to specify what directory LhA should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store  temporary  files.  Temporary  files  are created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ng  files  to  archives, or when updating an archive in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y  (like  deleting  or  freshening  files). The work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ame must be specified immediately after the `-w' str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`LhA   -wrad:tmp  a  MyArc.lzh  *'  will  use  the 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`rad:tmp'  as  temporary  storage  location  when  adding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s in the current directory to the archive `MyArc.lzh'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default  LhA  uses the `T:' directory for temporary fil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this  assign  or  device  does  not  exist, LhA will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urrent 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.5.42 `-W' (add) Exclude filenames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option is not available in the current ver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.5.43 `-x' (all) Preserve and use pathname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of  LhA  V1.30,  this option comes in three flavors,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  LhA  will  use  depends on the digit (if any) that foll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`x'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-x1' or  `-x': When this option is enabled, LhA will us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rve  pathnames  when  extracting  and archiving files.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racting,  LhA  will  create  the  directories  that  doe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ready  exist.  Use  this option when you want to preserve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 structure.  This option is automatically enabled w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1.38                    LhA User's Guide                  Page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`-r' option is u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-x2': In  this  mode,  which is only useful with the extra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,  LhA  will  use  the  full  paths  of the files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hive  when  selecting  files  to  extract, but disregard th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 extracting.  Useful  when  several  files  with  the  s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name (but different paths) exists in the archi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-x3': This  mode  is  the  opposite of `-x2'. LhA disregar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s  when  selecting  files  to  extract,  but  uses them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racting.  Useful  when  you're too lazy to remember the exa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ame including pat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`LhA  -x2  e  dl:rexx.lzh examples/Main.c ram:' would extra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  file    `examples/Main.c'    from   the   archive 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`ram:Main.c'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`LhA  -x3 e dl:src.lzh #?Main#? ram:' would extract all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 names  containing  `Main'.  Notice  that  this  is 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ivalent  to the `LhA x dl:src.lzh #?Main#? ram:' sinc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tter  would  extract  files  like  `dir/Maindir/file1.h'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el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  is  disabled  (`-x0')  by  default  for  upd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ons   and   enabled   (`-x1')   by  default  for  extra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pera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.5.44 `-X' (ALL) Do not append suffix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is  option  is  enabled, LhA will not append an `.lzh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 `.lha'  suffix  to  the  given  archive  name.   The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haviour  is  to append a suffix of `.lha' or `.lzh' (suffix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sen  depending  on  compression  mode)  if  the name doe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ready have an exten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option is OFF by default (suffixes are appended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.5.45 `-y' (all) Always append suffix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is  option is enabled, LhA will always append a `.lzh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 `.lha'  suffix  to  the  archive name, even when the arch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ame already contains a suffix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 is  OFF by default (a suffix is appended only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re is no suffix in the archive name already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.5.46 `-Y' (add) Store big files with rati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is  option  is  enabled,  LhA  will  store  big 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1.38                    LhA User's Guide                  Page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&gt;32KB)  without  compression if compression ratio is lower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%.  This is because extraction times of these files are long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lower machin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option is OFF by default (all files are compressed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.5.47 `-z' (add) Do not compress file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,  when  active,  will  force  LhA  to  store 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dated  or  added  files  in  the archive without attempting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ress  them.   Useful  for  making fast backups where arch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  is  of  no  importance.   It  is not advisable to use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 when  making  archives  for  distribution  via  modem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works  since  the  archive will end up much larger than if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as compres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`lha  -z a foo.lha *.bmp' Will store all files in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 with  a  suffix  of  `.bmp'  in  the  archiv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`foo.lha' without compressing th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option is OFF by defaul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.5.48 `-Z' (add) Compress archives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 will  cause  LhA  to attempt compressing alread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pressed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default,  LhA will not attempt to compress files which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ready  compressed (typically archive files or picture file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F  or  JPEG  format).  The  file  type  is determined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ffix,  and  files with names ending in `.lzh', `.lha', `.zoo'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`.zip',  `arj',  `.arc', `.dms', `.wrp', `.lhw', `.zap', `.pak'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`.pp', `.gif', or `.jpg'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ason   why  already  compressed  files  should  not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ressed  is  that  the  number  of bytes gained by this is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    that    it    is    not    worth    the    time   sp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pressing/decompressing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option is OFF by defaul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.5.49 `-0' (add) Use LhArc 1.x compression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 causes  LhA  to  use  the  old -lh1- compres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thod  when  updating  archives.  This  compression  method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ightly  faster  than  the  normal  -lh5-  compression  but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oser compression and is much slower to decompres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is   compression   mode   is  used,  LhA  defaults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ppending a suffix of `.lzh' when creating archiv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1.38                    LhA User's Guide                  Page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is  option  is specified, option `-2' is automatic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activa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y default the -lh5- compression is u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.5.50 `-1' (add) Use LhA compression (-lh4-)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 causes  LhA  to  use  the  new -lh4- compres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thod  when  updating  archives.  This  compression  method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ightly  faster  than  the  -lh5-  compression  but  has loo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pression and is generally slightly slower to decompres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is   compression   mode   is  used,  LhA  defaults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ppending a suffix of `.lha' when creating archiv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.5.51 `-2' (add) Use LhA compression (-lh5-)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 causes  LhA  to  use  the  new -lh5- compres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thod  when  updating  archives.  This  compression  method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ightly  slower  than the old -lh1- compression but has tigh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pression and is much faster to decompres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is   compression   mode   is  used,  LhA  defaults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ppending a suffix of `.lha' when creating archiv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is  option  is specified, option `-0' is automatic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activa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is the default compression m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.5.52 `-Qa' (all) Use simple console I/O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is  option is enabled LhA will not try to do any fanc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uff  like examining the size of the console window, or tur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  or  repositioning  the  cursor.  Enabling  this option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ables  the  byte  progress  indicator (like with `-n'), si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requires cursor reposition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option is OFF by defaul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.5.53 `-Qb' (ext) Test archive before extract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is  switch  is  enabled  LhA  will  test  an archive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grity  before extracting. If the archive fails the integr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,  the  archive  is  not  extracted  from at all. Useful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ertain FIDO BBS setup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option is OFF by defaul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.5.54 `-Qd' (ext) Delete autoshow files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is  option  is  enabled LhA will delete autoshow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1.38                    LhA User's Guide                  Page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fter displaying th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option is OFF by defaul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.5.55 `-Qh' (add) Set Huffman buffer size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 can  be  used to set the size of the buffer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LHA  compression  (default or selected with the `-2' or `-1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)  for  collecting  statistics.  The  size of this buf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fects  the compression ratio in unpredictable ways (you can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l  with  certainty  whether  a large buffer will be better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se).  As a general rule, keep this at the default, but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  compressing   homogenous  data  with  a  relatively  fix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ative  frequency  of  symbols (like text files), setting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a  large value will improve compression.  Binaries gener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press best with the default sett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uffman  buffer may be of any size between 4K and 64K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 be  specified  immediately  following the `-Qh' string,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kilobyt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`LhA  -Qh32  -2  a  foo.lha *' will compress all file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 directory using a Huffman buffer size of 32768 (32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yt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`LhA  -Qh4  -2  a  foo.lha  *' will compress all file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 directory  using  a Huffman buffer size of 4096 (4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yt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efault Huffman buffer size is 16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.5.56 `-Qn' (all) Set national character mode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is  option  is  enabled,  LhA  will  correctly conve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tional  characters to upper/lowercase. By default LhA doe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rt  any  characters  with  the MSB set due to the fact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lder  (pre-2.1)  filesystems does not correctly handle nat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 when  computing  hash  values. This switch should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d when national filesystems are used (NOFS/NFF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option is OFF by defaul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.5.57 `-Qo' (all) Ignore options after command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is  option  is enabled LhA will not search the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 for options beyond the archive name. This option is usefu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you need to specify files with names beginning in `-'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option is OFF by defaul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1.38                    LhA User's Guide                  Page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.5.58 `-Qp' (move) Ignore delete protection flag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 enable  this  option LhA will delete files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lete protection flag set when using the `m' (move)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 is  OFF  by  default (delete protected file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 deleted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.5.59 `-Qq' (add) Quick add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is  option  is  enabled, LhA will not scan throug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hive  looking  for  duplicate  files  before  adding  t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hive.  This can be useful when adding one file at a time t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rge  archive,  knowing  the archive does not contain a fi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same name (as is the case in some FIDO BBS setup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option is OFF by defaul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.5.60 `-Qr' (add) Skip datestamp check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,  when  on, disables the datestamp comparison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update  (`u') and freshen (`f') commands, so that the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 already  exist  in the archive will be replaced regardl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f file modification dat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option is OFF by default for all commands but `r'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.5.61 `-Qw' (all) Disable wildcards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 specify  this  option  LhA will not do any wildc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ching.  This  is useful for adding files with (illegal) na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taining wildcard characters (`()#?~%|*'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option is OFF by defaul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.6 Autoshow files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show files  are files that are displayed automaticall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 user  when  extracting  the  file  from  an  archive.  Lh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rmines  if  a  file  should  be  displayed by looking 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;  if the filename ends in `.displayme' then the fil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  unless  autoshow  files  have been disabled (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`-M'  option).  Apart  from  being displayed on-screen, autosh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 are  extracted  just like normal files, without stripp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ff the `.displayme' part (AmigaDOS LhArc 1.30 does thi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.7 Residentability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A is  multitasking  reentrant  and pure, and it can be ma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ident  with the standard shell resident commands - `resident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  AmigaShell  1.3  and 2.0, and `resi' under WShell.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 another  shell, please refer to the shell's user manual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1.38                    LhA User's Guide                  Page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formation about how to make programs resid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.8 Multi-volume archives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-volume archives  are  created  simply  by  splitting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rger  archive  into smaller files. The evaluation version do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 do  this  automatically  on  the  fly  (but  the regist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 does),  so  you  will need to do it manually unles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gis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urce  for  two  utilities  used  to  create multivolu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hives  are  included in the distribution archive. If you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  to a C compiler you can compile the (hopefully) port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`splitlzh'  and  `joinlzh' programs simply by entering `make'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`unixutil'  directory.  These  two programs are useful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ransferring big archives to and from **IX system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.8.1 Multivolume file name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 file  of a multivolume archive is named `name.lha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 `name.lzh'.   The  following  volumes  are named `name.l01'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`name.l02'  and  so  on. Multivolume archives spanning more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00 volumes are not currently suppor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.9 A bit about headers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`header'  has  to  be written to the archive for every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order  for  the  archiver to know what the files are call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 they  were  compressed  etc.  The original LhArc had a 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mitive  header  layout  and  had  no  good way of storing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hine-specific  info like filenotes (I created a workaroun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hArcA  0.99,  by  putting  the filenote in the filename field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hArc  and  LZ  later  adopted this method). In **IX LhArc V1.0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authors  introduced  a  new type of header (level 1 heade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 allowed  slightly  more  info to be stored, but the hea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ngth  was still limited to 255 bytes. In LHA 2.13 for MS-DO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 header  type  was  introduced  - level 2 headers. With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test  header  type  an  arbitrary amount of information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red.  LhA  can both read and write all these header types.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 what  type of headers to write, use the `-H' option. LH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MSDOS  and LHa for **IX creates level-1 headers by defaul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hA  uses  level  0 headers by default for compatibility reas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LZ  and  LhArc  does  not  handle  level  1 and level 2 head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ly).  If  you  want to know what header levels an arch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tains, use the `vv'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.10 Some tips for archiving efficiently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 are  going to archive a big bunch of similar or sm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 -  text  files  for example - you can improve compres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formance   greatly  by  first  creating  an  archive 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ression  (using  the `-z' option), and then add this file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1.38                    LhA User's Guide                  Page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hive  (with  compression).  As  an  example  I  added  a  bi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 with  various  sources  and some binaries (total 248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s, 5102117 bytes).  this way with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hA -z -r a hd:test msrc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then compressed it wit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hA -Z -Qh64 a hd:msrc hd:test.lh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inal  `hd:msrc.lha'  archive ended up being 1545076 byt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 compressed  the  normal  way  (`LhA  -r  -Qh64  a  hd:msr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rc:'),   the   archive   was   2114777  bytes  long.  Quite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fference.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.11 Using as little memory as possible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using  the default settings, LhA requires about 300KB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hive,  and  180KB  to  extract  files.  To  reduce  this t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 you  can  reduce  the  I/O buffer size to 8K. This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  you  about  48K  when  archiving  and  at  least  24K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racting.  You can reduce the archiving memory usage even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 reducing  the  Huffman  buffer  size  to  4K,  but it i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mmended    since    compression    performance   will   dr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ificantly.  Please  note  that  the above figures for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age includes stack and program c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.12 Creating fully MS-DOS compatible archives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 to satisfy MSDOS archivers, you may have to dis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few  Amiga-specific  features.  Filenotes  are  not suppor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  MSDOS  and thus the filenote archiving should be disab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 the  `-f'  option.   Furthermore  you  should disabl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ribute  preservation with the `-a' option. Autoshow file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 supported  by MSDOS LHA V2.13. If you use header level 1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you  don't  have  to worry about disabling the file attribu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rvation.  LHA V2.13 for MSDOS and LHa 0.04 for **IX crea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evel 1 headers by defaul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ummarize,  use  the  following options to create archiv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use with MSDOS LHA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`-H0a0f'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 to  create archives that are extractible with LhAr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following options should be used when creating archiv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`-H0 -0'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for MS-DOS LHarc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`-H0a0f -0'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1.38                    LhA User's Guide                  Page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.13 Recovering data from corrupt archives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 never possible to recover all lost data from a corru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hive,  but you can retrieve as much data as possible by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`-k'  option  and a small I/O buffer (8K). An example w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hA -k -b8 x dl:Corrupt ram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ould  extract  as  much  as  possible  from the corru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rchive to `ram:'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5 Acknowledgement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uyasu Yoshizaki  For releasing the source of the original LH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  MSDOS.   The  source  was  used  as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ference  when  writing  this  program.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ctual  code  was  copied from this sourc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ather  LhA  was  written  from scratch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the Amig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uhiko Okumura  For  devising  the -lh5- and -lh4- compr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gorithms,  and for releasing the C sour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  these  to  the  public  domain. 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ources  were  used  as  a  reference 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riting  the  680x0  assembler  version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  compression  code.   Some  algorith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ere  replaced with my own, faster ones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the ideas are the sa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bert K.Jung  For making the feature-packed ARJ for MSDOS,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ich   several   ideas  for  commands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features for LhA were tak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olo Zibetti  For making the first LhArc-style archiver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miga,  which  made  me  interested in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rchivers    and    more    advanced  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compression techniqu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n Birk  For  digging  out  the  source codes I needed before 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gained access to InterNet myself - Thanks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tin Olsson  For  supplying  me with the source for LhA V2.1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ich  was  used  as  a reference. (I wr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  -lh5-  decompression  with  only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80x86 source available.. hard work!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hArcA users  Big thanks to all of you who registered for LhArc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d  LhA  even  before  the  programs  w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nished  (LhArcA  never was, but those w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1.38                    LhA User's Guide                  Page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gistered  will  receive LhI/LhA when it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finished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hA users  Big  thanks  to  all  who registered so far, and ev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igger  thanks  to  those who reported bu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d  problems  with the previous releases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ithout  you  this  program  would never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what it is n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  agreement  was  heavily inspired by the TrapDo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e,  which in turn was inspired by Jack Radigan and the G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eneral public Licen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nual  was  formatted with a modified version of `proff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originally  written  for  VAX/VMS/MSDOS  by  Ozan S.  Yigit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teven Tres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 was  developed  using the Lattice C Compiler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embler   on   a  25MHz  Amiga  3000.  Great  compiler,  gre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!  Furthermore  RCS  and  MKID were used to simplif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intenance and development process great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piration provided  (in  order  of  significance)  by Emma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eche  Mode,  Recoil, Pet Shop Boys, Erasure, OMD, Electroni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 KLF/JAMS,   Yazoo,  Tears  for  Fears,  Simple  Minds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Kraftwerk!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Infinities of dreams imploding into one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hA V1.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- Introduction     .....................................  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 About the manual    ...............................  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 System requirements     ...........................  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4 Terminology      ..................................  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5 LhA - what is it?  ................................  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6 What is a file archiver anyway? ...................  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8 Compatibility and Amiga-specific features   .......  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9 About the author program history and future........   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Reference guide     ....................................  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 Command line syntax    ............................   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1.1 Specifying options     .......................   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1.2 Specifying commands     ......................   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1.3 Specifying archives     ......................   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1.4 Specifying action files    ...................   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1.5 Home directories     .........................   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1.6 Recursive file collection    .................   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1.7 Specifying destination directory    ..........   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1.8 `@'-files      ...............................   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1.9 LhA limitations     ..........................  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 Environment variables     ......................... 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 Pattern matching     ..............................  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3.0 Exactly what is pattern matching anyway? .....  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3.1 Accepted pattern tokens    ...................   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3.1.1 Question mark (?)    ....................   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3.1.2 Star/Asterisk (*)     ...................   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3.1.3 Hash mark (#)    ........................   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3.1.4 Square brackets ([])    .................   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3.1.5 Parentheses and the vertical bar  .......   1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3.1.6 Tilde (~)     ...........................   1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3.1.7 Percent sign (%)    .....................   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3.2 KS1.3 ARP and KS2.x pattern matching .........   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3.3 National characters     ...................... 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 Commands      .....................................   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4.1 `a' Add files to archive  ....................   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4.2 `c' Concatenate/Append archives    ...........   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4.3 `d' Delete files from archive  ...............   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4.4 `e' Extract files from archive  ..............   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4.5 `f' Freshen files in archive  ................   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4.7 `h' Hunt for diffs arc &lt;-&gt; filesys............   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4.8 `l' List archive contents (terse)  ...........   1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4.8.1 `lq' List archive (terse-quick)   .......   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4.9 `m' Move files to archive  ...................   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4.14 `p' Print files to stdout  ..................   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4.15 `r' Replace files    ........................   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4.17 `t' Test archive integrity   ................   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4.18 `u' Update archive    .......................   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4.19 `v' List archive (verbose)   ................   2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4.19.1 `vq' List archive (verbose-quick)   ....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I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4.20 `vv' List archive (full)   ..................   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4.21 `x' Extract files with path  ................   2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4.22 `y' Copy archive with new options ........... 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 Options      ......................................   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5.1 `-a' (upx) Preserve file attributes  .........   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5.2 `-A' (upd) Set archive attributes  ...........   2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5.3 `-b' (all) Set I/O buffer size ...............   2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5.4 `-B' (upd) Keep backup of archives ...........   2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5.5 `-c' (all) Confirm files   ...................   2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5.6 `-C' (ext) Clear arc-bit on extract ..........   2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5.6 `-d' (upd) Archive date=newest file  .........   2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5.8 `-D' (all) Alternate progress display  .......   2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5.9 `-e' (add) Archive empty directories  ........   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5.10 `-E' (ext) Touch extracted files  ...........   2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5.11 `-f' (all) Ignore filenotes   ...............   2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5.12 `-F' (all) Use fast progress display ........   2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5.13 `-g' (add) Garble files with password .......   2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5.14 `-G' (ext) Only extract newer files .........   2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5.15 `-h' (add) Disable homedirectories   ........   2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5.16 `-H' (add) Write header level  ..............   2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5.17 `-i' (all) Read filelist from file ..........   2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5.18 `-I' (all) Ignore LHAOPTS variable  .........   3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5.19 `-k' (all) Keep partial files  ..............   3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5.20 `-K' (move) Kill empty directories  .........   3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5.21 `-l' (ALL) Make filenames lowercase  ........   3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5.22 `-L' (ALL) Create filelist   ................   3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5.23 `-m' (ALL) No messages for query ............   3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5.24 `-M' (ext) No autoshow files  ...............   3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5.25 `-n' (upx) No byte progress indicator .......   3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5.26 `-N' (all) No progress indicator  ...........   3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5.27 `-p' (ALL) Pause after loading  .............   3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5.28 `-P' (ALL) Set task priority  ...............   3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5.29 `-q' (ALL) Be quiet   .......................   3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5.30 `-Q' (ALL) Alternate option set  ............   3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5.31 `-r' (add) Collect action files recursively .   3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5.32 `-R' (ALL) Collect archive files recursively    3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5.33 `-s' (add) Add files with a-flag unset.......   3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5.34 `-S' (add) Set A-flag on archived files......   3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5.35 `-t' (ext) Only new files  ..................   3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5.36 `-T' (upx) New and newer files ..............   3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5.37 `-u' (ALL) Make filenames uppercase  ........   3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5.38 `-U' (upx) Set update interval  .............   3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5.39 `-v' (add) Set compression speed  ...........   3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5.40 `-V' (all) Enable multi-volume archives.  ...   3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5.41 `-w' (upd) Set work directory  ..............   3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5.42 `-W' (add) Exclude filenames   ..............   3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5.43 `-x' (all) Preserve and use pathnames .......   3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5.44 `-X' (ALL) Do not append suffix .............   3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5.45 `-y' (all) Always append suffix  ............   3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5.46 `-Y' (add) Store big files with ratio........   3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5.47 `-z' (add) Do not compress files ............   3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5.48 `-Z' (add) Compress archives   .............. 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II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5.49 `-0' (add) Use LhArc 1.x compression ........   3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5.50 `-1' (add) Use LhA compression (-lh4-) ......   4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5.51 `-2' (add) Use LhA compression (-lh5-) ......   4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5.52 `-Qa' (all) Use simple console I/O ..........   4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5.53 `-Qb' (ext) Test archive before extract .....   4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5.54 `-Qd' (ext) Delete autoshow files  ..........   4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5.55 `-Qh' (add) Set Huffman buffer size .........   4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5.56 `-Qn' (all) Set national character mode .....   4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5.57 `-Qo' (all) Ignore options after command ....   4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5.58 `-Qp' (move) Ignore delete protection flag ..   4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5.59 `-Qq' (add) Quick add   .....................   4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5.60 `-Qr' (add) Skip datestamp check  ...........   4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5.61 `-Qw' (all) Disable wildcards   .............  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6 Autoshow files     ................................  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7 Residentability      ..............................  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 Multi-volume archives     .........................  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1 Multivolume file names    .......................  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 A bit about headers   .............................  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 Some tips for archiving efficiently  .............  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1 Using as little memory as possible ...............  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2 Creating fully MS-DOS compatible archives  .......  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3 Recovering data from corrupt archives  ...........   4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Acknowledgements      .................................. 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III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