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ilbm.datatype v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997-2001 by Stephan Rupprec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AND DISCLA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bm.datatype v44 is copyrighted 1997-01 by Stephan Ruppre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rights reserved. This program is freeware, so no finan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ations required. Redistribution allowed if the pack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unchanged. The author is not responsible for any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d by the use or misuse of this documentation and/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(s) it describ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anarToChunky routine  by Morten Eriks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mentioned trademarks are subject to their respective own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Any Amiga (compatible) computer with at least OS3.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68020+ cp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y picture.datatype (v43 recommend, p96/os3.5 version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thout gfxboar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lbm.datatype v44 is a replacement for the original ilbmdt and a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to display ham and ehb pictures on a non-native (eg. p96/cgf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een in correct colors. Even if you don't have a gfx-board you'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able to view 24bit iff images and ham8 images on ocs/e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Although this datatype has the version number 44, it is no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that comes with os3.5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st 'Copy ilbm.datatype TO SYS:classes/datatypes/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's no difference in using my ilbmdt and the original on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type automatically adapts itself to the underlying picture data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configure the datatype by placing desired options in an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 called 'datatypes/ilbmdt44.prefs'. Please use SetEnv (glob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Set (local) to create the variable. To make the changes permanent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to copy the variable from env to envar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eferences template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42MODE/S,OLDDEC/T,CHIPBM/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42MODE: switches the decoder into the v42 compatible mode eve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ctdt v43 is installed. You should switch on this option if you don't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gfx-board but pictdt v43 inst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LDDEC: Fixes the "corrupt image problem" when using ibrowse in conj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p96 pictdt (a few people have the same problem with the cgfx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I can't confirm it). This option switches the datatype into V42MOD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s with &lt;= 8bits (behaviour of v44.13 and earlier). Starting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3.40 of picture.datatype (p96) this problem is fixed. To gain maximum sp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LDDEC should be turned on as it avoids some redundant planar&lt;-&gt;chunk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rsion for images with 1..7 planes. Default for this option is YES.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LDDEC=NO to switch it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PBM: Tells the datatype to allocate temporary bitmaps in chipmem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fastram. If you don't have a patch such as NewWPA8 installed (repl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PixelArray8 of graphics.library by a faster one), setting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 will avoid that garbage is produced when 24bit images are conve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ham (also true for ham8 to ham6 conversion). There's no other reas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witch on this option as it would slow down the conversion routines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 always changes the global setting! Starting 44.18 this op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urned off by default when cgfx or p96 is installed, when there's no cgf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compatible) api available this option is turned on by default. NOTE: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ing 44.18 this option expects either a YES or NO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NOWN PROBL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DOpus Mangellan and 24bit/ham im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ording to the docs of DOpus 5.65, DOpus has some problem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lay 24bit images under certain circumstances. This is not a bu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datatype! (thanks to Dennis Barret for the error repor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 5.65 releases work f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picture.datatype &lt;= v42 (V42MODE) and 24bit im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get garbage instead of a 24bit image that was converted to HA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either switch on the CHIPBM option of the datatype or inst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WritePixelArray8 patch such as NewWPA8 (faster solu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ilbmdt 44.14+, ibrowse and p96 pictdt &lt;= v43.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unknown reasons the navigation buttons of ibrowse are corrupt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it in conjunction with the p96 pictdt. The OLDDEC option worksa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problem by switching the datatype into V42MODE for &lt;= 8bit i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.0 1st upload: first public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.1 a few optimiziations, skips masking planes n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KNOWN PROBLEMS section to the 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.2 fixed a bug which made some programs (ex. MU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o display garbage when using a 24bit/ham image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 screen deeper than 8b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.3 bug fix: enforcer hit when library was expung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thanks to Magnus Holmgren for the error repor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.4 bug fix: iff24 images with masking weren't correc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decoded (thanks to Steve Cutting for the error repor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.5 cleaned-up the code a little bit, special version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pports planar to chunky hard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4.6 removed p2c version (slower than normal one).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/w and greyscale pictures now (no cmap, mainly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ageStream). Didn't set transparent color for im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with transparent masking (hope that is fixed now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.7 doesn't require cgfx/p96 and pictdtv43 any lon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4.8 aspect ratio wasn't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.9 works with ProBench 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.10 compiled with gcc (made some internal changes necessary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atatype is now some bytes smaller and probably a bit fa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hen decoding &lt;= 8bit i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.11 broke decoding routine for images with masking last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anks to Jens Rosenboom for the bugre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.12 broke something again :( This time the library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able. Stupid me! Thanks to Gerald Schnabel for the bu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.13 by request of a single user, you can turn off the HAM to 24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nversion by setting an enviroment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.14 changed home directory of prefs variable. 24bit images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nverted to HAM when pictdt v43 isn't available (or when V42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witch is on). enhanced decoder to work in mode v43 even for &lt;= 8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s (which also fixes the "transparent color problem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ham8 to ham6 conversion for ocs/ecs machines. supports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NNO, Copyright, AUTH and FVER chunks, now. optimized and bugfix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ibrary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.15 fixed a harmless (?) bug in the iff scan routine. color palette for ham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o ham6 conversion wasn't set up correctly due to a compiler bug. a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 new switch (CHIPBM) which tells the datatype to allocated tempo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itmaps in chipmem instead of fastram (see docs/usage for more about i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dded OLDDEC option to workaround the "p96 pictdt / ibrowse" probl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.16 improved planar to chunky routine a bit. removed WriteChunkyPixel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upport for v40+ systems (slower than WritePixeLine8() without c2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hardware) &lt;Olaf Barthel&gt;. v43.40 of picture.datatype (p96) fix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rrupt image problem, added a note concerning this to the do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LDDEC option is now a (/T) toggle and turned on by defa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.17 wrong displaymode for ehb pictures were chosen on rtg systems &lt;Ulr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alke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4.18 CHIPBM option is a toggle (/T) now and turned on by defaul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re's no cgfx (compatible) api available. recompiled using egcs 1.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.19 accidently removed a line of code in an earlier release, a ham mode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as returned in v43mode although the datatype converted the ham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o truecolor. in v42mode the colorpalette for truecolor images conve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o ham wasn't setup correctly &lt;Stephen Brookes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.20 fixed a very bad bug in LibExpunge code (references to freed memory),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ug possibly never caused any problems because of the Forbid() stat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ibExpunge &lt;Thomas Richter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.21 when the OS3.5 picture.datatype is in use, dithering is now switc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ff (only) if the image is to be rendered to a hi/true colour scre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sulting in much higher performance, with negligable quality lo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anks to Oliver Roberts (WarpXXXdt) for the code sample and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history text :-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.22 since ramlib is low on stack, all libraries will opened ins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f LibOpen() instead of LibInit() &lt;Markus Poellmann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.23 stupid bug, forgot to check whether the class is already initializ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refore reopening the datatype didn't work when the usage c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as 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.24 That's can't be true, each time I change this datatype I introdu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new bugs. Fixed enforcer hit on startup &lt;Gunther Nikl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.25 ok, this one should really, really fix any problems when the data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s loaded. Thanks for G.Nikl for checking the library code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.26 now supports CMYK ILBMs produced by BME &lt;Jan-Erik Karlsson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AL THANKS GO TO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tthias Schele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ank Mariak for answering my questions concerning iff-ilb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yberGF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lker Remuss for his sugges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an Odgaard for the bug re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ens Rosenboom for his bug repo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nther Nikl for his help with gcc and CreateHAMLine.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chael Hendren, Alexander Niven-Jenkins, Trevor Dale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tantinos Nicolakakis and many, many other guys for repor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p96 pictdt / ibrowse problem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laf Barthel for his hel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o all other people who send me em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send bug reports and ideas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ephan Rupprec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pfeldweg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44359 Dortm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r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 email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fo@stephan-rupprecht.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W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ttp://stephan-rupprecht.d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