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      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/             /     /_/_/_/_/_/_/_/   Chunker 1.7 &lt;--&gt; DeChunk 1.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             /     /_/_/_/_/_/_/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             /     /_/_/_/_/_/_/_/     A portable method of spli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             / &lt;-&gt; /_/_/_/_/_/_/_/      and joining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             /     /_/_/_/_/_/_/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_____________/     /_/_/_/_/_/_/_/        Copyright 1996 Lee Kindn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unk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d           Thursday 18 April 1996 11:59: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 Exe size     4432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 1.3 size     9780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DOS Exe size     13412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           Chunker 1.7 (18/04/9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hun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d           Thursday 18 April 1996 11:59: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 Exe size     4308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 1.3 size     9680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DOS Exe size     13261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           DeChunk 1.7 (18/04/9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built Thursday 18 April 1996 12:13: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G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=====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hereby reject any liability or responsibility for these 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consequences from the use of Chunker whatsoever. This includ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s not limited to, damage to your equipment, to your dat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sonal injuries, financial loss or any other kinds of side eff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hough Chunker has been tested thoroughly on several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s, I cannot rule out the possibility that Chunk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. is somehow incompatible to your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2. has bugs that show up on your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3. does not do what it is supposed to do on your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 May damage you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your responsibility to take any precautions necessa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ect yourself from these or any other effects. I explici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ject any liability or responsibility from the consequences o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Chun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nker may be freely distributed and copied, as long a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are fulfill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. All parts of the program and the documentation must be comple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distribution of single parts or incomplete subse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riginal distribution is forbid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2. If Chunker is to be included in a commercial distribution (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azines!) then I must be sent a copy of the product (or if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 that I am subscribed to then an increase in subscription)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better if you contacted me beforehand to ensure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atest version. In any case full credit must be given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gazine (ie mention my nam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f the included source code is used in another program then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st be given in the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o Magaz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past I have had some of my programs included on magazine coverd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my permission when in the documentation it was stated t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required... I want my programs on coverdisks but you _MUST_ rea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fil the "Distribution" section above. If you disagree then contact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write a message in the AMIGA_MAGS echo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===========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archive includes versions of Chunker and DeChunk for the Amiga (chun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echunk for 2.0 and higher, chunker13 and dechunk13 for 1.2 and high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MSDOS (CHUNKER.EXE and DECHUNK.EXE). The ANSI C source code is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source drawer. This source should complile with all ANSI C compil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mpile the unix version simply type 'make' in the source director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file does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C -O2 -o chunker chunker.c machine.c bfn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C -O2 -o dechunk dechunk.c machine.c bfn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### ####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| 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ns |       \ specifies the name of the compiled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level        to cre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optim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efault the (Unix) makefile uses the "CC" compiler - you may wis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this to "gcc" for example, see the makefile for more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=====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unker is used to split a file up into smaller pieces. It expec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unker &lt;file&gt; &lt;basename&gt; &lt;siz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: Name of the file to spl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ename: The created split files will have this as their base name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 if you had "ding" as basename then the created files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ding.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ding.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ding.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 that the XXX part is a 3 part hexadecimal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: Size (in bytes) of the created chu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unker bigfile.gz bigfile 7168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split the file 'bigfile.gz' into 700k chunks with a basna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bigfil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hunk will reassemble the chunks output by Chunker into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. It expects the following 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chunk &lt;outputfile&gt; &lt;base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file: Name of the file to cre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name: The basename of the split files. For example if the fir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lit files is called "ding.000" then use "ding". This should b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ame as you passed as basename to Chun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e Amiga join or Unix cat commands could be used rather than dechun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're a masochist that is 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amiga 2.0 version accepts arguments in the normal ReadAr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, just type 'chunker ?' and 'dechunk ?' for the templat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 versions are also pure and reentrant, and as such can b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id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=======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of contact, as of Thursday 18 April 19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e Kind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 Craigmarn R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rtlethen Vill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berdeen AB1 4Q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COTL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s2lk@scms.rgu.ac.u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angi@frost3.demon.co.u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angi@spuddy.mew.co.u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angi@fido.zetnet.co.u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ease use cs2lk@scms.rgu.ac.u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n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:259/15.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:250/366.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n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9:138/40.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why not have a look at my web p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ttp://www.scms.rgu.ac.uk/students/cs_yr94/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has a wide range of Amiga and Fidonet link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itial concept and code for Chunker was by Evan Tuer. You can e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an at alienz@freenet.hut.fi. Of course he also came up with the nam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ST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==============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test version of Chunker can always be found 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_____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/(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 _____________  ___________________ 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 /            / (_                  \/   +44-(0)1484-8423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__) r o s t   / ___) r e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               / /                         Fidonet --- 2:250/3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              \/   A m i g a  B B S       Amiganet -- 39:138/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\-&gt; Sysop Dave Nay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-&gt; Using Zeus BBS softwar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\-&gt; The biggest UK Amiga B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\-&gt; Points wel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\-&gt; Emai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\-&gt; 24 hours a day in sunny Yorkshir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Chaos Engine BBS, 2:259/15 - 01346-510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unker will be in the WANGI file area or you can freq it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gic filename CHUN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===============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0  : 04.11.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+ Original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1  : 05.11.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+ Full documentation ad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2  : 10.11.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+ Added lots of conditional coding... Amiga exe size is now 2.5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mpared to 12k 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+ Amiga version now accepts readarg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+ Chunker and dechunk Amiga versions are now pure, they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e made resid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+ Actually compiled the MSDOS versions... by heck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ver 15k in siz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3  : 14.11.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+ Unix compilation would fail. A #endif was missing from version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+ Improved and fixed Unix make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4  : 18.02.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+ Massive speed increase with the Amiga version! About 374% faster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anks to Asyncio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5  : 20.02.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+ Chunker and dechunk would crash if run with wb 1.2,1.3. Fixe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d the 1.2 compatable Amiga versions are now also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rch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6  : 01.04.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+ Minor compilation chan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+ Fixed minor bug in Unix make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+ Fixed problem with segmentation fault on Unix if no args ar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Thnaks to Oliver Roberts for pointing out the 2 bugs abo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7  : 18.04.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+ "\n" was missing from the usage information on the DOS/Unix/Ami1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+ Slight changes to code - m#?() changes to OS_#?() (machine.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+ makefile had "gcc" as the default compiler rather than "C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+ MSDOS versions compiled (first time since the last time 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==============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 of programs by Lee Kindness. Note this is only the programs that i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e, it is not everything i have uploaded to Aminet. The version numb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es and archive sizes given below are, more than likely, out of dat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read thi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dXXX.lha        comm/fido    9K   5+Comprehensive Nodelist searching ut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dXXXSrc.lha     comm/fido    9K   5+Source for nodelist searching ut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FindXXX.lha       comm/fido    9K   5+Comprehensive (Gotcha) Nodelist searc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FindXXXSrc.lha    comm/fido    8K   5+Source for (Gotcha) nodelist searching 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Multi.lha         comm/fido   17K   1+1.0 Gives multiline node support (for p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Find.lha         comm/fido   16K   1+1.4 Gives multiline node support (for p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FPatch.lha        dev/c        8K  36+How to SetFunction()/Patch library fun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mentiler.lha      dev/misc    28K   1+1.208 Document Compiler (plus SAS/C s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iggler.lha        game/gag     9K  47 Windows move toward mouse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echan.lha        misc/math   11K  32+Makes random spread data??? Pascal sou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Qua.lha           misc/math   13K  59+1.2 Simple quadratic sol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Cash.lha        misc/misc   15K  22+1.3 Gen. UK Lott. Forms. Also stat. A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RS_Ami_2lite.lha misc/sci    55K  41+RARS_Amiga for 020+ and no fp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DTIcon.lha      pix/icon    41K  59+1.7 Default icons, based on files data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GuidePref.lha text/hyper  19K  59+36.144 Preferences for Amigaguid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bbDump.lha       util/app   195K  52+V1.1 Replacement trashcan. With s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DiArc_lsk.lha   util/arc     3K  47 Archive support for WangiPad 1.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EXT.lha         util/batch  10K  57+1.4 Change file extensions.. in batc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Boom.lha         util/boot    9K  22+Windows explode on opening/clo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BoomSrc.lha      util/boot    8K  22+Source for CaBo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owBoot18.lha     util/boot    9K  13+1.18 If you HD dosen't boot from cold 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owBootSrc18.lha  util/boot    4K  13+Source for SlowBoot 1.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up-Menu.lha   util/boot  120K  57+V1.41 Cumstomisable startup menu and ut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Fault.lha      util/boot   20K  32+1.4 Replace system error strings - fun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FaultSrc.lha   util/boot    6K  32+Source for YourFault 1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FaultStr.lha   util/boot   17K  32+Error files for YourFault, Standard Lo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sh.lha           util/cli    10K  59+1.4 Shows directory tree struc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ase.lha          util/cli     9K  22+1.1 Deletes a file so that it can't be 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unker.lha        util/misc   36K  10+1.2b Split+Join files! Ami/MSDOS/Unix (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ceRoll.lha       util/misc    6K  53+Emmulates dice throws - generate rand 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egrey_101.lha    util/misc    9K  40+Remove grey screen border. WB2+ OS fri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an.lha       util/misc   11K  44+Public screen support ut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dMoose.lha       util/mouse   3K  32+2.0  Emulates mid mouse button via a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rub_114.lha      util/wb     21K  39+V1.14 Shows directory trees, WB GU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giPad.lha       util/wb     53K  45+1.16 BEST Tool launcher, readme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 Wangi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e Kindness  cs2lk@scms.rgu.ac.uk wangi@frost3.demon.co.u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am TRUMPET! http://www.scms.rgu.ac.uk/students/cs_yr94/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