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1mS'enregistrer aux logiciels Vapor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rci de supporter le d�veloppement de logiciels Amiga! 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l'enregistrement au logiciel que vous utilisez, vous garantissez 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veloppement des applications Amiga de haute qualit�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'information pr�sent�e dans ce document est valide au #[3m23.5.2000#[0m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uillez v�rifier le Support pour la derni�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'utilitaire d'enregistrement fournit une fa�on facile, par u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graphique, de collecter tous les renseignements n�cess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'enregistrement.  Il calcule aussi les tarifs et r�ductions, 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re toutes les options disponibles. Vous pouvez imprimer 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ulaire d'enregistrement ou directement l'envoyer par cou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ectronique si vous avez une connexion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r�s avoir lanc� le programme, la fen�tre principale apparaitra.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pendamment de la taille de votre �cran, le contenu de la fen�t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a peut-�tre plus large que la taille visible de votre �cr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sez les barres de d�filement de la fen�tre pour d�placer 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u, exactement comme vous le faites avec les fen�tres Workbe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plissez n�cessairement vos coordonn�es personnelles 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lectionnez le site d'enregistrement, le mode de paiement et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its auxquels vous voulez vous enregistr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 bon de commande calculera imm�diatement le tarif bas� sur vot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lection de produits et les co�ts selon le site d'enregistr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us pouvez quitter le programme d'enregistrement � tout moment. To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 informations que vous avez remplies seront sauv�es dans le fic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[1mS:Vapor.Reginfo#[0m et sera automatiquement recharg� la prochaine foi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 vous lancez le programme d'enregistr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and vous avez fini de remplir tous les champs, vous avez quat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sur quoi faire avec le formulaire d'enregistrement g�n�r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Le bouton #[1mSauver dans un fichier#[0m vous permet de sauver 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ulaire d'enregistrement g�n�r� dans un fichier sur disq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us pouvez inspecter le fichier avec un afficheur de texte co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[1mMore#[0m ou l'inclure dans votre logiciel de courrier �lectro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ur envoyer le formula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Le bouton #[1mImprimer#[0m imprime le formulaire g�n�r� sur vo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rima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L'appui sur #[1mEnvoyer par courrier �lectronique#[0m tente d'envo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quement le formulaire g�n�r� par Internet. Pour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a fonctionne, vous devez avoir une connexion Internet valide 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e pile TCP/IP active.  Vous serez inform� du succ�s ou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'�chec de cette op�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En pressant #[1mAfficher#[0m, une fen�tre texte s'ouvre, affichant 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ulaire d'enregistrement g�n�r�. Vous �tes encourag� � 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�rifier avant de l'imprimer ou de l'envoyer par courr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s d'enregist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 moment de l'�criture de ce document, il y a 7 sites d'enregist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oni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emagne       reg-de@vapor.com  #[1mEsp�ces, EC, TB, MP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yaume-Uni     reg-uk@vapor.com  #[1mEsp�ces, EC, MP, CR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ance          reg-fr@vapor.com  #[1mEsp�ces, EC, TB, MP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tats-Unis      reg-us@vapor.com  #[1mEsp�ces, CP, MP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ada          reg-ca@vapor.com  #[1mEsp�ces, CP, MP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stralie       reg-au@vapor.com  #[1mEsp�ces, CP, MP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land          reg-pl@vapor.com  #[1mEsp�ces, CP, MP#[0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 deuxi�me colonne d�signe l'adresse email du site d'enregistr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vous avez la moindre question concernant l'enregistrement, n'h�sitez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 � d'�crire � cette adres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 troisi�me colonne sp�cifie quels modes de paiement sont accept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 le site d'enregistr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1mEsp�ces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s bonnes vieilles #[3mesp�ces#[0m (argent liquide) incluses avec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tre d'enregistrement. Ceci n'est pas encourag� puisque 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tres ont tendance � "�tre perdues" dans certains pays surt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 de la monnaie est inc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1mEC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[3mEuroch�que#[0m. Les euroch�ques sont garantis par la ban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 les as �mis et sont de ce fait "bons par d�finitio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'imposant aucun d�lai d'acceptation sur la proc�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'enregistr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1mTB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[3mTransaction Bancaire#[0m. N'est g�n�ralement disponible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ns le m�me pays que le site d'enregistrement. Veuillez met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e r�f�rence pr�cise � votre message d'enregistrement sur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uille de transaction, de fa�on � ce que le paiement 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'enregistrement puissent �tre reli�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1mMP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[3mMandat-poste#[0m. Veuillez mettre une r�f�rence pr�cis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tre courrier d'enregistrement sur la feuille de transaction,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�on � ce que le paiement et l'enregistrement puissent �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i�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1mCR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[3mCarte de cr�dit#[0m.  Factur� directement sur votre cart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�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magn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udia Wag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sberge 5b</w:t>
      </w:r>
    </w:p>
    <w:p>
      <w:pPr>
        <w:pStyle w:val="PreformattedText"/>
        <w:bidi w:val="0"/>
        <w:spacing w:before="0" w:after="0"/>
        <w:jc w:val="left"/>
        <w:rPr/>
      </w:pPr>
      <w:r>
        <w:rPr/>
        <w:t>D-45549 Sprockh�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utsch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 ++49 2339 138025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: #[1mReg-DE@vapor.com#[0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nk accou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tonummer: 394053850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.......: 1822direkt Frankfu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Z........: 50050201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er......: Oliver Wag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 de paiement: Argent liquide inclus, Ch�que inclus,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caire, Balance bancaire, Mandat-pos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raison: E-Mail (free), Disk (+ DM 5.00), CD-R (+ DM 15.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[1mAmIRC 3                   DM  45.00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[1mUPGRADE AmIRC 3           DM  20.00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[1mAmigaNCP                  DM  50.00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[1mAmTALK II                 DM  20.00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[1mMicroDot II               DM  40.00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[1mVoyager 3                 DM  50.00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[1mUPGRADE Voyager 3         DM  30.00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[1mMetalWeb 4                DM  40.00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[1mUPGRADE MetalWEB 4        DM  30.00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[1mGenesis                   DM  69.00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[1mmFTP                      DM  45.00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[1mUPGRADE AmFTP -&gt; mFTP     DM  30.00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[1mAmTelnet II               DM  35.00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[1mNetInfo II                DM  20.00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[1mContact Manager           DM  15.00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[1mX-Arc                     DM  30.00#[0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yaume-Uni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ve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al 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 Victoria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ling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L1 5JH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: +44 (0)1325 460116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..: +44 (0)1325 460117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: #[1mReg-UK@vapor.com#[0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 de paiement: Argent liquide inclus, Ch�que inclus, Mandat-pos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raison: E-Mail (fre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[1mAmIRC 3                   UK�  20.00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[1mUPGRADE AmIRC 3           UK�  10.00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[1mAmigaNCP                  UK�  25.00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[1mAmTALK II                 UK�  12.00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[1mMicroDot II               UK�  20.00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[1mVoyager 3                 UK�  25.00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[1mUPGRADE Voyager 3         UK�  15.00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[1mMetalWeb 4                UK�  20.00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[1mUPGRADE MetalWEB 4        UK�  15.00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[1mGenesis                   UK�  25.00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[1mmFTP                      UK�  20.00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[1mUPGRADE AmFTP -&gt; mFTP     UK�  15.00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[1mAmTelnet II               UK�  18.00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[1mNetInfo II                UK�  12.00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[1mContact Manager           UK�  10.00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[1mX-Arc                     UK�  15.00#[0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S POINT 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c/o Pascal Rul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8, rue de l'�p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67000 Strasbourg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: #[1mReg-FR@vapor.com#[0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nk accou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: 06380056140 - RIB Key: 53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...: Cr�dit Mutuel du Sud Ouest bank: 15589 - Desk: 33557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er..: BUGSS POINT 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 de paiement: Argent liquide inclus, Ch�que inclus,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caire, Mandat-pos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raison: E-Mail (free), Disk (+ FF 25.00), CD-R (+ FF 45.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[1mAmIRC 3                   FF 150.00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[1mUPGRADE AmIRC 3           FF  65.00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[1mAmigaNCP                  FF 175.00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[1mAmTALK II                 FF  60.00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[1mMicroDot II               FF 150.00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[1mVoyager 3                 FF 175.00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[1mUPGRADE Voyager 3         FF 100.00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[1mMetalWeb 4                FF 150.00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[1mUPGRADE MetalWEB 4        FF 100.00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[1mmFTP                      FF 150.00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[1mUPGRADE AmFTP -&gt; mFTP     FF 100.00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[1mAmTelnet II               FF 110.00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[1mNetInfo II                FF  60.00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[1mContact Manager           FF  50.00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[1mX-Arc                     FF 100.00#[0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tats-Uni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J. Brene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392 Elm St. F-3</w:t>
      </w:r>
    </w:p>
    <w:p>
      <w:pPr>
        <w:pStyle w:val="PreformattedText"/>
        <w:bidi w:val="0"/>
        <w:spacing w:before="0" w:after="0"/>
        <w:jc w:val="left"/>
        <w:rPr/>
      </w:pPr>
      <w:r>
        <w:rPr/>
        <w:t>West Haven, CT 06516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: #[1mReg-US@vapor.com#[0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 de paiement: Argent liquide inclus, Ch�que inclus, Mandat-pos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raison: E-Mail (free), Disk (+ US$ 5.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[1mAmIRC 3                   US$  30.00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[1mUPGRADE AmIRC 3           US$  15.00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[1mAmigaNCP                  US$  30.00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[1mAmTALK II                 US$  15.00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[1mMicroDot II               US$  30.00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[1mVoyager 3                 US$  35.00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[1mUPGRADE Voyager 3         US$  20.00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[1mMetalWeb 4                US$  30.00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[1mUPGRADE MetalWEB 4        US$  20.00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[1mGenesis                   US$  39.00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[1mmFTP                      US$  30.00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[1mUPGRADE AmFTP -&gt; mFTP     US$  20.00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[1mAmTelnet II               US$  25.00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[1mNetInfo II                US$  15.00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[1mContact Manager           US$  10.00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[1mX-Arc                     US$  25.00#[0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am 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5808 Londonderry Crescent S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gary, Alber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3E 5X6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: #[1mReg-CA@vapor.com#[0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 de paiement: Argent liquide inclus, Ch�que inclus, Mandat-pos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raison: E-Mail (free), Disk (+ CDN$ 5.00), CD-R (+ CDN$ 15.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[1mAmIRC 3                   CDN$  35.00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[1mUPGRADE AmIRC 3           CDN$  15.00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[1mAmigaNCP                  CDN$  35.00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[1mAmTALK II                 CDN$  15.00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[1mMicroDot II               CDN$  35.00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[1mVoyager 3                 CDN$  40.00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[1mUPGRADE Voyager 3         CDN$  25.00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[1mMetalWeb 4                CDN$  35.00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[1mUPGRADE MetalWEB 4        CDN$  25.00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[1mmFTP                      CDN$  35.00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[1mUPGRADE AmFTP -&gt; mFTP     CDN$  25.00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[1mAmTelnet II               CDN$  30.00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[1mNetInfo II                CDN$  20.00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[1mContact Manager           CDN$  15.00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[1mX-Arc                     CDN$  25.00#[0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strali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son Mu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312 High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Templestow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toria, 3107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tr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: #[1mReg-AU@vapor.com#[0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 de paiement: Argent liquide inclus, Ch�que inclus, Mandat-pos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raison: E-Mail (free), Disk (+ AUS$ 5.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[1mAmIRC 3                   AUS$  40.00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[1mUPGRADE AmIRC 3           AUS$  15.00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[1mAmigaNCP                  AUS$  45.00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[1mAmTALK II                 AUS$  15.00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[1mMicroDot II               AUS$  40.00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[1mVoyager 3                 AUS$  45.00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[1mUPGRADE Voyager 3         AUS$  25.00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[1mMetalWeb 4                AUS$  40.00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[1mUPGRADE MetalWEB 4        AUS$  25.00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[1mGenesis                   AUS$  69.00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[1mmFTP                      AUS$  40.00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[1mUPGRADE AmFTP -&gt; mFTP     AUS$  25.00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[1mAmTelnet II               AUS$  30.00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[1mNetInfo II                AUS$  20.00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[1mContact Manager           AUS$  15.00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[1mX-Arc                     AUS$  30.00#[0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.F.M.H.</w:t>
      </w:r>
    </w:p>
    <w:p>
      <w:pPr>
        <w:pStyle w:val="PreformattedText"/>
        <w:bidi w:val="0"/>
        <w:spacing w:before="0" w:after="0"/>
        <w:jc w:val="left"/>
        <w:rPr/>
      </w:pPr>
      <w:r>
        <w:rPr/>
        <w:t>c/o Marcin Orlowski</w:t>
      </w:r>
    </w:p>
    <w:p>
      <w:pPr>
        <w:pStyle w:val="PreformattedText"/>
        <w:bidi w:val="0"/>
        <w:spacing w:before="0" w:after="0"/>
        <w:jc w:val="left"/>
        <w:rPr/>
      </w:pPr>
      <w:r>
        <w:rPr/>
        <w:t>ul. P.O. Box 91</w:t>
      </w:r>
    </w:p>
    <w:p>
      <w:pPr>
        <w:pStyle w:val="PreformattedText"/>
        <w:bidi w:val="0"/>
        <w:spacing w:before="0" w:after="0"/>
        <w:jc w:val="left"/>
        <w:rPr/>
      </w:pPr>
      <w:r>
        <w:rPr/>
        <w:t>71-507 Szczecin 5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: #[1mReg-PL@vapor.com#[0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 de paiement: Argent liquide inclus, Ch�que inclus, Mandat-pos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raison: E-Mail (fre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[1mAmIRC 3                   ZL  50.00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[1mUPGRADE AmIRC 3           ZL  25.00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[1mAmigaNCP                  ZL  50.00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[1mAmTALK II                 ZL  25.00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[1mMicroDot II               ZL  45.00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[1mVoyager 3                 ZL  55.00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[1mUPGRADE Voyager 3         ZL  35.00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[1mMetalWeb 4                ZL  45.00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[1mUPGRADE MetalWEB 4        ZL  35.00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[1mmFTP                      ZL  50.00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[1mUPGRADE AmFTP -&gt; mFTP     ZL  35.00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[1mAmTelnet II               ZL  40.00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[1mNetInfo II                ZL  25.00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[1mContact Manager           ZL  20.00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[1mX-Arc                     ZL  30.00#[0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'enregistrer manuel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, pour une raison quelconque, vous ne voulez pas utiliser le pro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'enregistrement, vous pouvez, bien sur, vous enregistrer manuel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 renseignements sur les sites d'enregistrement, les prix, et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 de paiement peuvent �tre trouv�s dans le chapitre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'enregistr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uillez �tre certain de joindre tous les renseignements n�cess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s la lettre ou le message �lectronique que vous enverrez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�cialement votre adresse et ce que vous voulez enregistr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us les sites accordent une #[3mr�duction#[0m pour des enregist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�s. Cette r�duction est de 5% pour 2 � 4 unit�s et de 10% p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5 unit�s ou plus. Assurez-vous d'enlever cette r�duction avant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er votre prix d'enregistrement fina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�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�mes avec l'utilitaire d'enregistr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 vous avez des difficult�s � lancer ou utiliser l'util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'enregistrement, veuillez �crire un rapport de bug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[1mbugs@vapor.com#[0m. Veuillez inclure une description d�taill�e d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�me et un aper�u des configurations de votre syst�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[3mLes rapports de bug qui aideront � d�celer un bug formel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nnu dans l'utilitaire d'enregistrement donneront droit � u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duction de 50% sur un enregistrement singulier de votre choix!#[0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us pouvez aussi vous enregistrer manuellement dans un pareil cas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r le chapitre Manuellement sur la fa�on de proc�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�mes avec le processus d'enregist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'est-ce qui se passe si vous avez envoy� l'argent et le formul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'enregistrement mais que vous ne recevez pas vos fichiers cl� 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quett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en sur, nous esp�rons que cela n'arrive jamais. Malgr� cela, not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�rience nous dit qu'il arrive que des probl�mes avec le cou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ectronique surviennent, et les instructions qui suivent sont #[3mju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 cas o�#[0m. Veuillez comprendre que aucun des sites d'enregist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'encaissera votre argent sans rien envoyer en retour, seulement p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re malhonn�te, puisque personne ne b�n�ficierait vraiment de cel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'abord, allouez un d�lai d'environ 4 semaines pour le traitement a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commencer � vous inqui�ter au sujet de votre enregistrement,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�on � couvrir les d�lais postaux, l'acceptation des ch�ques e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 autres choses qui y sont reli�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rivez un email au site d'enregistrement concern� pour d�terminer c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 se passe. Si vous n'obtenez aucune r�ponse � une telle requ�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l y a probablement quelque chose qui ne va p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ns un tel cas, il est tr�s probable que quelque chose so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fectueux au niveau de votre email. Ecrivez un message tes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[1mbounceme@vapor.com#[0m, qui devrait d�clencher un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que d'informations disant que votre message est arriv� sur 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�me de messagerie de vapor.com. Si cela marche, veuillez �cr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#[1mreg-trouble@vapor.com#[0m en sp�cifiant ce qui ne va p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 par contre vous n'obtenez pas de r�ponse de #[1mbounceme@vapor.com#[0m,</w:t>
      </w:r>
    </w:p>
    <w:p>
      <w:pPr>
        <w:pStyle w:val="PreformattedText"/>
        <w:bidi w:val="0"/>
        <w:spacing w:before="0" w:after="0"/>
        <w:jc w:val="left"/>
        <w:rPr/>
      </w:pPr>
      <w:r>
        <w:rPr/>
        <w:t>il y a d�finitivement quelque chose qui ne va pas avec votre compt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rier �lectronique. Dans ce cas, votre email d'enregistrement n'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ement jamais arriv�, ou la cl� qui vous a �t� envoy� s'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due en chemin. Essayez un compte email diff�rent, si vous en avez</w:t>
      </w:r>
    </w:p>
    <w:p>
      <w:pPr>
        <w:pStyle w:val="PreformattedText"/>
        <w:bidi w:val="0"/>
        <w:spacing w:before="0" w:after="0"/>
        <w:jc w:val="left"/>
        <w:rPr/>
      </w:pPr>
      <w:r>
        <w:rPr/>
        <w:t>un, ou alors ayez recours � la poste traditionnel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l y a diff�rents moyens d'avoir le support et les mises � jour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its Vap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WWW (World Wide We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'URL pour les pages support WWW est #[1mhttp://www.vapor.com/#[0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FTP (File Transfer Protoc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'Acc�s aux fichiers est disponible depuis le serv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[1mftp.vapor.com#[0m dans le r�pertoire #[1m/pub/#[0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s deux sites peuvent �tre partiellement miroit�s sur d'autres s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disponibilit� des sites miroirs sera annonc� sur les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au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por a un nombre de "#[3mmailing lists#[0m" qui fournissent un support p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 diff�rents produits. Pour apprendre � acc�der � ces lis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rivez un mail � #[1mlistserv@vapor.com#[0m et mettez les deux lig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vantes dans le corps du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us recevrez en retour un message vous donnant les instructions sur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mment utiliser le serveur des listes", et un index des "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" disponi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us pouvez acc�der au serveur des listes avec le courrier internet 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t service en-ligne qui fournit une passerelle au courrier inter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 exemple Compuserve ou A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ur acc�der aux fichiers par courrier �lectronique, vous pouvez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ser le #[3mserveur de fichier#[0m. Ecrivez un messag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[1mfileserv@vapor.com#[0m contenant les lig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ur recevoir les instructions et la liste des fichiers disponi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aucoup de BBS supportant l'Amiga fourniront un acc�s vers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chiers d'#[3mAmiNet#[0m, et puisque les produits Vapor et leurs mis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jour majeures seront toujours envoy�s sur Aminet, vous serez cap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r�cup�rer ces fichiers de l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[3mRegistered Software License Agreement#[0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greement governs the license for the software packages AmIRC,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gaNCP, AmFTP, AmTALK, AmTerm, AmTelnet, Voyager, MicroDot 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Dot II, Contact Manager, NetInfo, X-Arc and Genesis there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d to as "the produc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IRC, AmigaNCP, AmTALK, Voyager, NetInfo, MicroDot and MicroDot II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� 1996-99 by Oliver Wagner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Manager is � 1999 by Simone Tellini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Arc is � 1999 by Federico Pomi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sis is � 1999 by Active Technologies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ducer of this software will grant the Licensee a limi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exclusive right to use the product and it's associated file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machine. The producer will hand out a special iden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alled the "key file" to the Licensee. This key file will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censee to fully use the product package according to the te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 file is strictly for personal use by the Licensee only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osure of the key file will invalidate the license and the ke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. The Licensee will be held liable of any damage arising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closure of the key file.  The product is provided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warranty of any kind, either express or implied, statuto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including without limitation any implied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infringement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risk as to use, results and performance of the produ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 by the Licensee and should the product prove to be defec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censee assume the entire cost of all necessary servicing, re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ther remedi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shall the producer of this product or it's reseller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able for any property damage, personal injury, loss of use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rect, incidental or consequential damages, including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, any damages for lost profits, business interruption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which may be lost or rendered inaccurate, even if the produc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advised of 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greement shall exclusively be governed by the laws of the Fed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ublic of Germ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cense                               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l�mes                             Probl�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'enregistrer manuellement             Manuel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tes d'enregistrement                 Sites d'enregist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maire                              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                               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age                                 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