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DMS.doc - AmigaDOS version 1.11 documentation  - 7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SK-M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-1991 S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Masher (DMS) is a utility that allows users to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loppy disks.  Version 1.11 requires at least 512k of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version 1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disk arch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ograms are available for archiving individual files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good job.  However DMS was created for the purpose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isks.  It is useful for archiving non-filing system disk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standard file archivers, sending distribution disks,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llections, and many other uses.  DMS takes much les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disk back together than with a file archiver and is less w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on your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use other disk archiv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 has been tested against every other similar type program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aster execution, greater compression, more support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user support.  Once you try DMS you won't b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Among other things DMS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ly optimized compression routines offerring the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eed and compression.  4 different routin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tisfy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read and write to or from any AmigaDOS device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ndard 80 tracks , 512 bytes per block , 11 blocks per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ides, Ex: DF0:, DF1:, RAD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nded Virus checking of the boot blocks.  Other disk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how the boot block and do not check for virus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stupid, most viruses do not come out and say "Look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a virus!".  Without actually checking the boot bloc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up a can of worms.  Therefore DMS currently checks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different viruses and custom boot blocks and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 disk.  It is still Important that users monit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periodically with a virus checker as there are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Security.  DMS has the option to encrypt archives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password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Option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format for a DM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command file[.DMS] [OPTION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n braces [] is optional. Everything el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.DMS] is a user specified filename.  The .DMS en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appended to the filename if you do not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to avoid confusion with other archiv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read and compress a disk.  The basic usa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Read file[.DMS] [FROM Dev:] [TEXT filetext] [CMODE mode] [LOW lowtr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HIGH hightrack] [NOVAL] [NOZERO] [ENCRYPT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.D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utput file which will contain the archiv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read the disk from a different device.  The default device is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al drive).  You may choose any device as long as it has 8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sides, 11 sectors/track, and 512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DF0:, DF1:, DF2:, DF3:, RAD:, FM0:, FF0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uses DMS to read in the file 'filetext' and add it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rchive is extracted the text will be displayed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 This is useful for identifying disks or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s the compression mode used.  Mode is either NONE, HEAVY1, HEAV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mode is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- No Compression is performed (Straigh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1 - Heavy compression, good speed/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2 - Best available compression.  Only available with &gt;1meg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  - Chooses Best compression method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low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fies the starting track to read from.  The default is tra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track must be a value from 0 t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high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fies the ending track to stop at.  The default is track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track must be a value from 0 t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s DMS from inhibiting the disk validator when read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mally DMS will read the AmigaDOS bitmap from the disk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ctors which are being used.  If the disk is a non-f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r has a bad bitmap, DMS will automatically archive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TREME cases DMS will make a wrong assumption abou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t is archiving. NOZERO will cause DMS to archive the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ignoring the disk bitmap.  Generally you will rarely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PY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uses DMS to encrypt the input from the disk us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 'password' is any alphanumeric word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Joe, Fred, ABC1234, ONLY-FOR-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read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ompress a disk from drive DF0: using the default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 the results in the file 'disk1.D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read stuff.DMS lowtrack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ompress only tracks 20 to 79 into file 'stuff.D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read stuff lowtrack 40 hightrack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ompress only track 40 into file 'stuff.D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read stuff from df1: cmode heavy1 noval nozero text RAM: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ompress a disk from drive DF1: using compression mode HEAVY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ibiting the disk validator, not using the disk bitmap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rom file 'RAM:intro' to the file 'stuff.D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read stuff.DMS from RAD: encrypt JOESTUF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ompress a disk from ram drive RAD: and encryp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assword 'JOESTUFF1' to file 'stuff.D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read stuff.DMS text CON:0/0/640/200/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ompress a disk and allow you to quickly add text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ole window will open up and you can then type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 To finish type CTRL \ to close the window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uncompress and write a disk.  The basic usa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Write file[.DMS],,, [TO Dev:] [LOW lowtrack] [HIGH hightr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NOVAL] [NOTEXT] [NOPAUSE] [DECRYPT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.DMS]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r more input files to be extracted.  Standard Amiga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write the output to device Dev: (the default is drive DF0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must follows the same rules as in th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low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fies the starting track to write from.  Tracks before low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  Default is trac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high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fies the ending track to write from.  Tracks after high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  Default is track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s DMS from inhibiting the disk validator when writ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uses DMS to ignore any text to be display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s DMS from pausing after displaying any text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PY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uses DMS to decrypt the archive with the password 'pass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used if the archive was previously encrypted.  'p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EXACT same one used when encrypting the fil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will not be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wr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extract the archive stuff.DMS to drive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write part1 part2.dms TO DF2: NO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extract the archives part1.DMS and part2.DMS to drive DF2: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any banner text in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R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recompress an older DMS archive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a simple split utility.  The basic usa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Repack file[.DMS] [TO file2[.DMS]] [LOW lowtrack] [HIGH hightr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MOD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.D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put file to be r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2[.D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uses DMS to store the results in file2.DMS , otherwi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utomatically stored in a file TEMP.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low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fies lowtrack to start recompression.  Tracks before low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  Default is tra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high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fies hightrack to end recompression.  Tracks after high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  Default is track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s the compression mode to use.  Same as in th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repack stuff low 20 high 40 cmod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extract tracks 20 through 40 from the archive stuff.DM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 them using no compression and store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TEMP.DM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repack old.dms TO new.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recompress the archive old.DMS using the default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 the results in the file new.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view information about a DMS archive.  The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View file[.DMS],,, [FU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.DMS]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r more input files to be viewed.  Standard Amiga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uses DMS to display information about every track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only the information head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view file1 part#?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display full information about the archives file1.D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part#?.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test the integrity of a DMS archive.  The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Test file[.DMS]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.DMS]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r more input files to be tested.  Standard Amiga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test file1 part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test the archives file1.DMS and the files part#?.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display any banner text in a DMS arch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quickly find out information about an archiv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ract it.  The basic usage 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Text file[.DMS]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.DMS]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r more input files to display text.  Standard Amiga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text file1 part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display any banner text from the archives file1.DMS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#?.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 has been over a year in the making,  the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prietary and we have taken great care to make sure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st. There is no other program even close to DMS as far as versa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nd ease of use.  We urge users to register with us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ovide the best and continuing support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Shareware or Public Domain, it is Copyright 198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DS Software.  We have taken a different approach in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n most people.  There will always be a version of D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public free of charge.  However, we are offerr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register, many other programs that will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blic.  We feel that you should get what you pay fo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you use.  Therefore if you seldom use DMS then the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e for you and we thank you for using it.  If you use DM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you are asked to register with SDS Software.  Registering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eive future updates and other programs no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.  Updates will be provided to users on a first-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serve basis before public releases.  Please make sur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very best by registering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levels of registration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30 you will be mailed the latest versions of DM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SWin - an Intuition version of DMS with full windowing,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Public Domain SDS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50 you will receive the same privileges as above bu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- a Warp-to-DMS converter to convert old .WRP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.DM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DMS - a small utility to view the contents of a DM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DMS - a small utility to test the contents of a DM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 - MS-DOS versions of the above programs.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DMS.EXE   storing files on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D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receive free updates for a year, and any other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programs that are developed or received by S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Check or Money Order for the amount of registration you cho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full name, address, phone number, and compu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85-A Mcknigh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tsburgh, PA  15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ur sincere hope that we can continue to service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with new and innovative programs.  Please allow us to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our products which you us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, complaints, questions,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bove address and be sure to include your ful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hone number, and computer configuration.  For any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ply, please included a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Masher (DMS) is Copyright (c) 1989-1991 by S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.  The CLI/Shell GENERIC version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provided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charge excepting reasonable media costs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program and documentation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nly the self-extracting archive DMSxxx.EXE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S Software will be in no way liable for damages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arising from the use or misuse of The DISK-Mashe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laim by any other party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, either expressed or implied.  Term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 and AmigaDOS are trademarks of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