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SI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onfig  allows  you  to format and partition SCSI-devices, such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or removable drives, and to make them available to the system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onfig by double-clicking on the appropriat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for personally configuring your system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ollowing  section.   Connecting  hard  disks already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ntroller to your Amiga and data-loss are describ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If  you want to use disk drives already being used by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section befor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oolBox,  which is delivered as part of the Operating System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SCSIConfig.   This may be useful especially if SCSIConfi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rrectly  recognize  partitions  on disk drives that were already 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 by   an   alternate  controller.   Please  refer  als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 instructions.    Since   HDToolBox  uses  the  internal 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as default it has to be startet from the shell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in order to make it operate on the 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hdtoolbox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CSIConfig and HDToolbox are programs which format hard disk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devices.   Formatting  means a complete loss of data, which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proceed   carefully   with   these   programs   and  not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.    Always   check   that   you  have  selected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device,  before  executing destructive steps such as new-forma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.   If  you  want  to  connect  disk  drives 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n  another controller and which contain data, then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 we  strongly advise backing-up the hard drive BEFORE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system.   Each  new  connection  of a hard disk which i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volves a risk (even if it is very small) of data loss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or commissioning.  If it would take too long to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onto diskettes because of the large amount of data, then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 whether he can carry out the back-ups (e.g.  on a streamer)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for  you,  or  whether  you  can  rent a streamer, 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 We  accept  no  liability  for loss of data on hard disk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ed prior to being connected to th 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SCSIConfig  by  double-clicking  on  the  SCSIConfig  ic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window will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two truly "dangerous" buttons which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 with care:  "Save Changes" and "LowLevelFormat".  This i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with right at the star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lterations  which  you make to one of the other windows,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o  the  disk  drive  with  "Save  Changes".  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 data  or  disk  drive data, the old setting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by  writing the new values to the disk drive.  In many cas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  results  in  the  loss  of  all  the  data  file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oncerned or the part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LowLevelFormat"  function  physically formats the disk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is  command, all the data stored on the disk driv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CSI disk drives no longer need to be Low-Level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s these drives are already physically formatt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it  is  only  necessary  to  physically  format new m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oth  the  "LowLevelFormat"  and  "Save  Changes"  functions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 effects,  as  described, they are both protected again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 by  mistake with two security steps.  You can stop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it has been started by using CANCEL.  If you confirm the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on OK in the second security step, the function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back  to  the  description  of  SCSIConfig.  In the upp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there  are  two  lists.   The right-hand list displays all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installed  on  your system, while the left-hand lis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connected to the controller selected.  The button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 window execute various functions or open fur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 are  always  executed  on  the device selec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 To  select a device, click once on the appropriate de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device, you can then apply the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elow,  to  the  device.  Please note that not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ll devices.  For example, a CD-ROM cannot be re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Drive and SCSIConfig displays a message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dg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Drive  window,  which  appears  when  the  ConfigDriv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 is  used to inform the system of the drive data. 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all the values here from the datasheet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them  in manually but this is normally not the case. 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and  to avoid errors, the "Reload Geometry" button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is  button and the drive data will be read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nvestigate  a  suitable  geometry.  This procedure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which  have  never  been  used  on  an  Amiga  before. 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 by  the  program  will then be transferr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The  values  produced  by  SCSIConfig  may 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 on  the  datasheet  for  the SCSI device.  This is normal, as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 are  "intelligent" and the parameters are automatical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 You  therefore  need not, and in fact cannot, al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read  in  by  "Reload  Geometry",  as  you will otherwise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management with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use  Reload Geometry on drives which have already been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 as  these  are  established in the geometry defined in the RD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geometry  is  altered  by Reload Geometry, this will ca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 of  data.   If you want to use a drive already formatted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not be automatically connected, you must use the geome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RDB by means of Reload 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load RDB you can reload the drive data which is stored in th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Block.   This is sensible if you have made changes to th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cancel them or for connecting hard disks already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 whose  RDB is not correctly recognised.  Finally,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quired  for older RDB's where the most important details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  all  the information is available for automatic conn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under  AMIGA-DOS  3.0.  By reading with Reload RDB and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  via  Save Changes WITHOUT altering the size settings, this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to  the  latest version.  This procedure is only to be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is already RDB formatted is not automatically recogni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ad  Device and Delete Device buttons are used to bring in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drivers.   When  phase  5  publishes  a  new  driv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by  special  instructions for using these buttons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used at this mome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boxes "Synchron" and "Reselection" allow you to specif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or  another  SCSI  device  is to be automatically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 or  Reselection mode at system start-up. 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and  store  the  changes  in  the  main window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data.   For  the meanings and advantages and dis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s, please read the description of Unit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calls up various device data of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right-hand  side there is a selection window,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 information to be displayed (the so-called ModeSense-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SCSI  devices return the same values to a request, 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you here depends on the device.  Select an information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arameters  will be displayed in the left por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lter  any  data  here.  The information given is generally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to  specialists  and  is  not  used in the daily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wLevel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ecutes  the  physical  formatting  of the device selected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definitely  deletes all data stored on the devic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 information, two security steps take place before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.   You  can terminate the execution of the Low-Level-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e  CANCEL  button.   A Low-Level-Format can tak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ime,  depending  on  the  type,  size  and  speed  of the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times  of  several  hours  are by no means unusual. 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,  it  is  generally not necessary to Low-Level-Format hard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required for removable drives or opt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 a  LowLevelFormat could damage the data on the dr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 longer possible to address it.  The internal admini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drive can be destroyed by interrupting the Low-Level-Forma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no  longer  reacts  to  SCSI commands or returns totally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You  should,  therefore,  NEVER interrupt a Low-Level-Forma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et or any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advise  you  that  a  Low-level-Format  is  a tot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 which  will  definitely cause a complete loss of data. 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-Format only to completely new SCSI devices or those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ontain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i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 Drive  informs  the  system  how  the logical drive (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 on a disk drive.  It makes little sense to furth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small  drives  or  removable media.  With larger disks,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be  sensible  to  set  up  several logical drives.  It 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lso  be advantageous to divide a disk so that one part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data  of  a  particular  type,  if this data is often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Furthermore, individual partitions can be opera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,  which  can  also  be  determined  in  the  partitio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 represents  the communication between the devic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 system.   It  translates  the  data-oriented  comm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into the block-oriented commands for the driver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 are,  for  example,  the PC-compatible Cross-DOS-File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emulator  filesystems.   For  general  AMIGA  application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dvisable to use FFS (Fast File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portion of the window you will see the partitions s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selected and in the right portion the filesystems availabl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selection lists there is a button for adding a new entry (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"  and  "Add  Filesystem")  and  one for deleting a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lete  Partition"  and  "Delete Filesystem").  You can process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irst setting up a drive which has previously not been RDB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onfig  automatically produces a partition called "QDH0"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drive.  If you want to produce several partitions you mus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tition by reducing the values for End Cyl., Total Cyl.  or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from  the  partition  window  by  clicking on "OK" and the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 partition   by   activating  the  "Add  Partition"  butt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s up all the free space on the hard disk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 reduce  this  further to produce another partiti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any number of partiti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 about partitioning:  First, note that each partition us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the main memory depending on the choice of the buffer size: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artitions,  especially  with  large  buffers,  can theref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 available  memory  (you  can  always  fit  more on FASTLA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Secondly, note that due to hard disk technology,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use  the  "lower numbered" tracks on the hard disk (thos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 the  outside  of  the  disk)  are,  in general, faster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a  disk with 100,000 cylinders is divided into two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partition  which  extends from track 2 to track 50,000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partition from tracks 50,001 to 99,999.  This difference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outer and inner tracks of a hard disk can amount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%.  Common practice is to make the lower partition bootable a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As this is not absolutely necessary, however, you sh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data you want fastest access to.  For example, it may be se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 system  partition  with  the  multimedia program (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once),  on the inside and the animation data which need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often, on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Part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part  of  the window contains an input window f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nd  the lower part contains the data for the other part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e input fields available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with  which  the partition can be addressed.  This i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not the volume name.  For comparison:  the device name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  is  always  "df0:".   The  volume name depend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and  can  be  changed with the AMIGA-DOS command "relabel"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   The  default setting on new drives is "QDH0". 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not  already allocated to another drive there is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.  Please note that names allocated twice can 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, consequently,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 C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ndicates  the  beginning  of the partition to th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tracks (cylinder) of a hard disk (usually two)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 so this value can neve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C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end of the partition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C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total number of tracks in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size of the partition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fields above are interdependent.  Inputting a valu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will  cause  the  others  to  be  recalculated automatical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,  the  most  sensible  method  is  to  chang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 via the MBytes field.  SCSIConfig then automatically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rack limits for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ntifier  area  contains  a  button  and an input field.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select the identifier of the filesystem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 If,  as  is  mostly  the case, a partition is to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DOS, then only the default FFS (Fast FileSystem)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identifiers available are OFS, FFS, OFS Int, DCFS, DCFS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0,  MSDOS1  and  Custom.   All  filesystems,  excluding Custom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dentifier value, which cannot be modified.  If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filesystem  via  the "Add Filesystem" function you can assign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n the filesystem window.  The filesystem concerne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tarted  and  partitions  which have entered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perated  with  the appropriate filesystem.  Please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der "Filesystem and the Filesystem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ycle  button  allows you to choose a different block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Byte  for  the partition concerned.  This setting change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size  of  the z3scsi-driver, not the physical block siz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n increase in the block size can have speed advantag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especially when loading and storing sm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ndicates  which  area  of the memory of the control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accessed.   As  the  controller  can directly acces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rea of the processor and a transmission should always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ngword limits, the value pre-set by SCSIConfig of "0xFFFFFFFC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changed  as  this  will  cause  a significant decrea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x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maximum amount of data which can be trans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"0xFFFFFF"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RDB  formatted  hard disks are to be used that were used by othe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 it  is  very  likely  that  the  Mask  value 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for  optimal Zorro-III operation (in general,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"0xFFFFFE"), which causes considerable data loss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value for the existing partitions must be changed to the "0xFFFFFFF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above.  Check that ONLY the Mask and MaxTransfer valu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hanges  to  other  partition  details can cause data to be l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x is checked then the partition will be automatically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-up so that the appropriate icon appears on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box is checked this marks the partition as bootable. 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oted depends on the priority.  The volume which is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and is available will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desired boot priority here.  The boot priority i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and 127, which determines from which device the system will bo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bootable device is connected, the system will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that has the highest boot priority.  If the boot priority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partition  is  higher than that of the floppy driv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from  that  hard  drive,  even  if a bootable disk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rved Low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rved Hig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elds  indicate  how  many  blocks  are  not  used  for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and  end of the partition.  These values are "2" and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Amiga  filesystem  but  can  be  different for other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for the filesyst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determines how many blocks are kept in the memory to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 access.   On  every  read  and  write  access,  the  bloc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d in these buffers so that they are availabl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accessed.   The  default  setting  for  the  buffer is 3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sufficient for partitions up to approx.  100 MByte;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it may be sensible to increase the buffer sizes according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tion  validates too often it can be a sign that the buffer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tems and the Filesys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ilesystems,  apart from those available in the computer ROM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 via  the  "Add  Filesystem"  function.   Examples  are  a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filesystem  or  an  emulator  filesystem.   After  loa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 must  be  allocated  an  internal  identifier;  all 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is  identifier will then be operated with this file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 will  be  stored  with  the RDB in SCSIConfi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from (z3|cyb|2060|1230)scsi.device, if a partition is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-up which has the corresponding identifi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a filesystem via "Add Filesystem", the filesystem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automatically  for  you  to  make  various assignment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hose  an  identifier  not  used  by  any other file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the system-internal identification of the file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MS-DOS compatible filesystem, for example, give this file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MSDOS0  and  assign  the  same identifier for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with thi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/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automatically taken from the filesystem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 is  assigned  the  same identifier then the file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ersion/revision number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required,  take  the  value  from  the documentation for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lways  stay at 0 or it will cause problems in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tch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entered here should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ens  the  data  file  requester  for  selecting  or loa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to overwrit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av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 you to save the filesystem selected in the current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hard disk.  This is sensible if you want to produce a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ing a Disk Drive Already Used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cases  the  system  will  recognise a disk drive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once it is connected, because almost all SCSI-Controll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now support RDB.  Should your disk drive not be recognis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d controller was RDB-compatible, it could be that it ha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  in  a  different manner than is usual.  In this cas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old  RDB with SCSIConfig and to rewrite it with the "Reload R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the  ConfigDevice-Window.   Never  use  the "Reload Geo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th disk drives which have been used previously on the AMI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data  you  want to keep, as the logical definition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necessarily agree with the actual physic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the  description of SCSIConfig you will fin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hich  must  always be followed when connecting both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those which have already been used on the Amiga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ing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log-on  a  drive, the drive data must be sto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of  the  drive.  The Amiga uses a standardised format calle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locks (RDB).  A drive is connected by first calling up the dr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saving  it  in  RDB.   The  next step is to divide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  These  are  logical divisions on a disk, which enab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smaller  disks to be set up on a physically larger dr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only  sensible  for very large drives or for assign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  for  a  single  task.  Partitions have the advantag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in  one  partition,  e.g.   read/write  errors,  checksum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other  errors,  do  not  affect  data  in  other  part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 of  setting up partitions is that the division is no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the  directory  sizes within a partition).  You need t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how  much  storage  space  you  require before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.   It  is  not  totally  impossible to subseque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zes but it does involve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Logging-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ing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up SCSI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elect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lect "Config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lect "Reload Geo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Conclude with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Proceed to the partition window and set up the parti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lect "Sav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Exit SCSIConfig with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stem  reset will then be executed.  The partitions created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,  however,  and  must be formatted from Workbench or CLI from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 You  can  use  the  menu  item  "Format  Disk"  from  the 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togram"  menu,  with the option "FastFileSystem" selected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 are  to  be operated under FFS).  Whenever possibl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"International  Mode"  or "DirectoryCache", as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  the performance of the hard disk. 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DOS format by activating the "Fast" button; this formatt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only lasts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advice  about  AMIGA-DOS  formatting  can  be  found in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new drive or in particular, a removable medium cannot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way,  then  it  may  be necessary to carry out a Low-Leve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up "Config 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onnecting a Drive Which is Already RDB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automatically recognised on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artitions available with the "CheckMask" program,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and MaxTransfer values for Zorro-III oper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NOT automatically recognised on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up SCSI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elect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lect "Config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lect "Reload R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elect "Partition" and check in the partition list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ly available parti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evious  partitions  are  not  displayed then quit SCSIConfi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changes.  Turn the computer off and remove the Auto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Jumper  (see  Chapter  6,  SCSI  Configuration) from FASTLANE Z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ORM   SCSI  Module.   Then  start  this  procedure  again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 are  still  not displayed after this then we recommend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 procedure  with  HDToolbox  from  Commodore  (see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Conclude with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lect "Sav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Exit SCSIConfig with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hen be reset and the partitions will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