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ID V3.0</w:t>
        <w:tab/>
        <w:tab/>
        <w:t>(C)1990-94 Per H�kan Sundell &amp; Ron Bi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date: 1 Aug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version 2.1 of PlaySID kickstart 2.04 (v37) or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! This is because it makes heavy use of Release 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HAREWARE, not Public Domain. That means tha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want further updates, you can be a registere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nding us $15. It also means that you can copy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files (including this) are includ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replicate any portion of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or data. Note also that we take no responsibilitie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gram considering any damage to or failure o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softwa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permission to put this unmodified and full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BS, FTP site, CD Rom, Magazine, Disk etc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</w:t>
        <w:tab/>
        <w:t>may be freely distributed as long as no more than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is charged to cover time and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like the program, PLEASE let us know so by sending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ard or similiar to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 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s PLAYSID.LIBRARY (please read separat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of XPK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ltime waveform and envelope display (uses low priority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ws C64 pictures (Koala, Blazing Paddles, Doodle, Adv Art Studi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V System detection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nel on/of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aySID is now a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s a config file f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file selection (music and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ility to show and hide PlaySI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cond PlaySID instance redirect modules to the run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aySID fon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are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major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tility which uses the playsid.library to emulate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6510 chip. The SID chip is the component in the C64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sound. The 6510 chip is the CPU of the C64,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 that actually executes all programs. Becaus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these chips and others, you can't run C64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is utility lets you play all those C64 program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. As you probably know, the C64 has three sound channel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has four). But this utility also allows us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. This channel is the product of some special program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64, it isn't really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product is to make the best conversion of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on Amiga ever possible. If you think some sound isn'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is designed to work with true multitasking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version and any amiga model. It can be run from both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I/Shell. It should work with any other program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or timing. If this isn't the fact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ime ago we released a similar product called "The 10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ed C64 game-tunes". This product is the version 3.0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e tunes on that demonstration disk are now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version. And up to date there are more than 400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We and others are also working wit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I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sid.library is a standard amiga library</w:t>
        <w:tab/>
        <w:t>where all th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emulation is done. You can now add support for PlaySI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own programs!! REMEMBER that you still ne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PlaySID archive with your program and CAN NOT on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Read the library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v3.0 and on PlaySID uses a library called "playsid.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should be in your LIB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is utility from Workbench you could assign SID: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ntaining PlaySID. Then all you have to do is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icon of the tune you want to play. You could al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icon of the tune, then press the shift key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while double clicking on the PlaySI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un this utility from CLI/Shell,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ntaining PlaySID in your path (e.g. c: ) and the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ID [&lt;tune directory&gt;/&lt;tun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orkbech PlaySID uses startup parameters in in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_POPUP =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Yes" if you want the PlaySID windows showable at the startu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" means all windows will be hidden instead. Default i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_POPKEY =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combination is used as a HotKey for the PlaySID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>key is "Ctrl Shift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_PRORITY = &lt;pr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priority of the commodity engine in PlaySI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zero. IF you do not know what this parameter is us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ave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/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hell or CLI you can supply extra parameters after the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_POPUP, CX_POPKEY and CX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tooltype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=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the files to play. The first one is loaded at startup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>no file is loaded 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almost like an ordinary cassette player, wit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y, forward, rewind, pause and stop. While PlaySID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just drag a tune icon and drop it on the PlaySID window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mands there are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Nex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Previous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reviu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have more options like about, open, quit, filter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isplay. The filter option turns on and off the amig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 Please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wind option is turned on, the rewind gadget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when you press the play gadget. The rewind routin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and need a lot of memory. Thats the reason of the op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pproximately 30k every minute of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version 3.0 of PlaySID and on, a special window with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envelopes and waveforms is included.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use the display opti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64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opens a screen with a C64 Picture. The first 2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ing address and is ignored by PlaySID. Then follows a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bitmap and a 1000 bytes</w:t>
        <w:tab/>
        <w:t>charmap. For multicolor</w:t>
        <w:tab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1000 bytes colormap and 1 byte hold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. The order and base addresses is depending on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ID have support for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ES</w:t>
        <w:tab/>
        <w:tab/>
        <w:t>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COLOR</w:t>
        <w:tab/>
        <w:t>Ko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vanced 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c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zing Pad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 AND POWERPACK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 of PlaySID and above support powerpacked files. V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also support the XPK Compression libraries. If PlaySI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K or Powerpacker installed all file loading is done with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space you can now crunch all your files, e.g. so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users requested a new "one file" format of PlaySI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IDConv on the disk will convert a regular data/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w one-file format or the opposite. Of course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an be crunch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Conv iconfile newfile</w:t>
        <w:tab/>
        <w:t>- To convert a data/ico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"one file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Conv</w:t>
        <w:tab/>
        <w:t>one-filefile newfi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To convert a file in "on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ormat to the regular data/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ID have an Arexx Port named 'PLAYSID'. This mean tha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ll controll of PlaySID through your arexx scripts.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release are two examples of what you can do with a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kebox - This will take given file as input and 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ule the amount of tim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y: RX Jukebox Juke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ew - This will play each tune in given module for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the preview found in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y: RX Preview Songs/RunTheGaunt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xx comman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_PLAY()</w:t>
        <w:tab/>
        <w:t xml:space="preserve">  - Start curren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_STOP()</w:t>
        <w:tab/>
        <w:t xml:space="preserve">  - Stop curren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_PAUSE()</w:t>
        <w:tab/>
        <w:t xml:space="preserve">  - Toggles the pause state of the curren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_QUIT()</w:t>
        <w:tab/>
        <w:t xml:space="preserve">  - Quit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_LOAD(module)  - Load &lt;module&gt; into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_SETTUNE(tune) - Set &lt;tune&gt; to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_NUMTUNES()</w:t>
        <w:tab/>
        <w:t xml:space="preserve">  - return number of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_SHOW()</w:t>
        <w:tab/>
        <w:t xml:space="preserve">  - Show PlaySI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_HIDE()</w:t>
        <w:tab/>
        <w:t xml:space="preserve">  - Hide PlaySI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TYP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of the Tooltypes of &lt;tune&gt;.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DSONG =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yes", the module is recognized as a Compute! SID .mus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 = &lt;loadaddress&gt;,&lt;initaddress&gt;,&lt;playaddress&gt; ;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ddress should be the C64 adress where the file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0 is specified, the first two bytes of the file will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load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address should point to a subroutine which initializes the tune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ccumulator (starting with $00). If 0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address will be the first C64 addres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address should point to a subroutine which plays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. This will be called as often as described 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If 0 is specified, then the playaddres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interrupt initialized by the subrout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address. This address will be the contents of $0314/03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FFE/FFFF depending on what value $0001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NGS = &lt;nr of songs&gt;,[&lt;start song nr&gt;] ;in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unes the module have and the startup tun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 are 1 tune and the first tune as startup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 = &lt;speeddata&gt; ;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data contains info about playspeed. For each tune a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, bit 0 for tune nr 1 and so on. A 0 bit means vertical</w:t>
        <w:tab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50Hz PAL or 60Hz NTSC) and a 1 bit means 60 Hz or the </w:t>
        <w:tab/>
        <w:t>tim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C04/05. Default value is 0 for al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= &lt;name of the module&gt; ;i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 = &lt;name of the author&gt; ;i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= &lt;name of the copyright owner&gt; ;i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 are "?" for the above three 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ID is written with GnuEmacs 18.58 and compiled with SAS/C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vpac 3.02 assembler. The user interface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maker. It uses about 50kB of chip memory and 160kB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If playing samples or rewind option is on, mor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 Also add the length of the tune to the amou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st of features that still isn't includ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 They will probably be 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ve C64 pictures as 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ow Compute! SID ".mus"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tilities to create icon files and convert to/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sid file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eatures YOU would like to be added (PLEASE WRITE AND TELL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upport our work, you have the option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owner of this utility and receive further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READY. Send $15 USD (US DOLLAR) or equal amount in S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edish Krona) or DM (German Mark). Send it to either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name, address, e-mail, phone etc. If you la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�kan Sundell</w:t>
        <w:tab/>
        <w:tab/>
        <w:tab/>
        <w:t>Ron Bi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. Lindhs Gata 3,II</w:t>
        <w:tab/>
        <w:tab/>
        <w:t>Kr�garv�g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3 25 G�teborg</w:t>
        <w:tab/>
        <w:tab/>
        <w:tab/>
        <w:t>145 52 Nors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EDEN</w:t>
        <w:tab/>
        <w:tab/>
        <w:tab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who already are registered users and have go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pgrade version, and want further upgrades can se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post-paid return letter (swedish stamps!) with a disk 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D for our expenses. You can do this right now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upgrade the same momen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ach us through usual mail, phone or Internet mail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is very slow so Internet mail is the best way to reach u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answered the very sam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all us about suggestions, bug report or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PlaySID you may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6 (0)31 419 418  (H�kan) about 6502 and SI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6 (0)8 531 88626 (Ron)   about Library, User Interface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ccess to Internet you will reach u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1phs@mdstud.chalmers.se (H�k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k@ios.se (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ant to thank the following people for helping 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PlayS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Eichelsheim   - For supporting us with extremely many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unes and for information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copyrights. For beta testings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ggestions abou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t Nielsen</w:t>
        <w:tab/>
        <w:t xml:space="preserve">     - For supporting good ideas an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bout synthesized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Andelkovic - For lending us your C64, 1541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ames to rip song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Kunath         - For good 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fan Boberg        - For early beta tests and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 (Florida?)</w:t>
        <w:tab/>
        <w:t xml:space="preserve">     - For giving us the Compute! SI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ijo Kinnunen       - For making MED! It inspired 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ySID multi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af Barthel         - For making Term! Without it we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 snail mail during development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ve 460 km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    - Thanks for supporting our work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reason for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-Amiga      - For making all thi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ope that you will find this program usefu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ring back the old C64 athmosphere to you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2 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owerp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one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 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adtools controlled workben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p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wi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ukebox (a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view (a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ster emulation of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ster and enhanced emulation of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ster emulation of ringmodulation/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mulation of undocumented 650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nhanced tool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 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ad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tasking and system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s a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- V1.3 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ld releas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