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REMOVE/S,CHIP/S,FAST/S,DEFAULT/S,EXTERN/S,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AILATERROR/S,NOFAILATERRO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patches the dos.library/[New]LoadSeg()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avoid that the decrunch headers of crunch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ecuted. This is indeed very useful as some old 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will not work correctly with new OS version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quite badly. xfdPatch requires Kickstart v3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fdPatch, [New]LoadSeg() will first check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list for decrunch headers known by xf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hing is found, then everything works as usual.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unch header has been recognized, the xfdDecrunch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ll be called and the decrunched seg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back as the result of [New]LoadSe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user level, you will in most cases simp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noying color/LED flashing of most decrunch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ed. This shows you that xfdPatch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xfdPatch currently doesn't suppor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key requests and therefore simply passes on su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should ever be a reason to remove xfd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use the REMOVE option to do thi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cannot be removed if another program ha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ctor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gment decrunchers in the xfdmaster.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-called relocation modes which means that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to be relocated to a special type of mem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and FAST, you can force segments to chip or fas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auses xfdPatch to use the memory types gi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unks. Note that these attributes are only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unching, uncrunched files cannot be re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. These options are useful with old games or int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chipram but don't have the correct attribut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ption EXTERN/NOEXTERN, you can permit/forb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slaves for recognition and decrunching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of very rare use as there currently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ternal segment decrunchers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ption FAILATERROR/NOFAILATERROR, you can tell xf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act on decrunch errors. If fail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returns NULL which means the file is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 is disabled, the crunched segment lis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program unmodified. This option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 purposes. You can check out which 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fully supported by xfdmaster.library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pported files will mostly be hand-made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demo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especially written for programmer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or antivirus programs. It tells you how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if xfdPatch is installed, both the NewLoad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adSeg() vectors of dos.library poi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c.l   "XFD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In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there exists a port called 'xfdPatch.rendezv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of this port are all private, so just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exist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ghh!! Sometimes you test a piece of code 100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leasing it, you find the bug. Whenever xf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o decrunch a packed file, the machin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 EXTERN. The EXTERN/NOEXTERN pai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to the relmo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s FAILATERROR/NOFAILA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fdPatch passes args in D2/D3 and returns result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1 for compatibility with old overlay/linker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 NO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s CHIP, FAST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 I used a very simpl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for testing purposes for about one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why not giving it to the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dPatch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