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cleToMenu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bestanden in dit archief zijn geschreven door Federico Giannici 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j te distribueren op voorwaarde dat het archief intact blijft 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chts de distributie kosten in rekening gebra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uteur van het programma geeft geen enkele garantie. Het gebruik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is volledig voor eigen risico en de schrijver is op geen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ze aansprakelijk voor schade voortkomend uit het gebruik er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s 'Cardware' als U het regelmatig gebruikt wordt er van 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cht een ansichtkaart van Uw stad of streek naar de auteur to st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erkingen, suggesties, donaties en bug reports zijn altijd welk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addres van de auteu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ico Gian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le Franci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46 Pal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C4080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is een commoditie die de standaard cycle gadgets in popup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expanding' gadgets veranderd. Hierdoor is het selectere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nste keuze makkelijker en s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op het pijltje aan de linkerkant van de cycle gadget klikt werk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op de normale wijze. Op deze manier kunt U de volgende ke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ren. De optie is ook handig in situaties met weinig geheug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het popup menu te lang is om volledig op het scherm te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configuratie venster en andere zelden gebruikte functies zijn nu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geplaatst zodat ze geen geheugen verspillen als ze niet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Een nadeel hiervan is dat U het CycleToMenu programma nie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unt verwijderen terwijl het lo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EM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gaOS versi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gaOS versie 2.1 voor automatische taalkeu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stallatie van het programma is vrij eenvoudig: U opent de lade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l en dubbleklikt de installatie ik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AmigaDOS script zorgt ervoor dat het CycleToMenu programma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Startup lade van uw Workbench partitie (of disk) wordt gekopi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U een andere taal dan engels selecteerd wordt het bijbeho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og" bestant naar de daarvoor bestemde lade gekopieerd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de door U gekozen taal kan gebruiken. Aan het eind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 heeft U ook nog de keuze om de MagicWB-Stijl ikoon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heeft alleen effect op cycle gadgets die opgebouwd zijn n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gestart is. Het is dus belangrijk om CycleToMenu zo vr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 te starten. Om dit te bereiken is de standaard STARTPRI tooltyp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hoge waarde (100) ingesteld. De WorkBench gebruikt deze tooltype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tartvolgorde van de programma's in de WBStartup lade te bep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NDEREN VAN DE CONFIGU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CycleToMenu gestart is kunt U op 3 manieren het configuratie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t behulp van de hot-key (standaard is "control alt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t behulp van het Commodities exchang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 CycleToMenu nog een keer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gadgets in het configuratievenster kunt U het uiterlijk van d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en. Aan de hand van de 3 test gadgets onder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evenster kunt U onmiddelijk zien wat voor effect de verand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"Save" in het menu te selecteren legt U de nieuwe configuratie v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- en af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 deze optie selecteerd zullen de menu's langzaam op en afr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e tijdsdu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e tijdsdu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ze waardes regelt U de tijdsduur voor het op- en afrollen. De tij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in honderdste seconden. De gebruikte tijd is proportioneel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vens die U hier invoert. De minimale tijd wordt gebruikt voor 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2 keuzes, de maximale bij 10 of meer keu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 scherm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ard gebruikt CycleToMenu het lettertype van de cyclegadget. Door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e te selecteren geeft U aan dat het scherm lettertype gebruikt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e tekstgro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stal gebruikt CycleToMenu het zelfde lettertype als de cycle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aas gebruiken zeer veel programma's vrij kleine lettertypes (b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z/8). Indien het lettertype van de cyclegadget kleiner is dan d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cificeerde waarde zal CycleToMenu het schermlettertype gebruiken 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groter is dan het gadget letter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U altijd het gadget lettertype wil gebruiken moet U deze waarde 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al aantal keu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het aantal keuzes in een cyclegadget kleiner is dan d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cificeerde waarde zal CycleToMenu geen popup menu op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 hier bijvoorbeeld een goede keuze. Bij deze instelling zal er g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end worden voor een cyclegadget met 2 keu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behulp van deeze gadgets selecteert U een van 3 mogelijke popup 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 - simulatie van normale intuition 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Menu type - gebruik dezelfde look als "MagicMenu" (MagicMenu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tin Kornd�r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 type - het popup menu lijkt op een gadget. Het idee is da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gadget een uitsnede uit de lijst van mogelijke keuzes is. Als U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klikt rolt de lijst uit en toont U alle keu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stijl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ze keuze dwingt U CycleToMenu om altijd 3.0 stijl menu's te gebrui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voor AmigaOS 2.x. CycleToMenu probeert deze stijl zoveel mogelij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a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uze cent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eze optie te selecteren wordt de huidige keuze van de cycl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centree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bbel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geselecteerd zal CycleToMenu de "Double Borders" optie van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Menu simul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spati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geselecteerd zal CycleToMenu een lege rand tussen de ran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uzes en de buitenrand van het menu plaatsen. Het verschil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delijkst bij de huidige (geselecteerde) keu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uze indru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geselecteerd zal de huidige selectie ingedrukt getoon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drie gadgets hebben geen invloed op CycleToMenu. U kunt ze gebruik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effect van de door U gemaakte veranderingen te bekijken. Om de gema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e uitgebreid te kunnen testen hebben de drie test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lende lettertypes (zoals aangegeven) en een verschillend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u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keuze bewaart de ingestelde configuratie in de tooltypes. Let er op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ycleToMenu opnieuw moet starten voordat de tooltypes effect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t een requester met informatie over het programma en de 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it het configuratievenster. Het programma blijft lopen met de ingest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it het configuratievenster en beindigd het programma. Cyclegadgets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f nu weer op de normale manier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&amp; TOOL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gebruikt dezelfde namen voor de Shell parameters en d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iter zult U deze parameters niet direct wijzigen omdat het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voudiger is dit in het configuratievenster te doen. De eni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 direct moet wijzigen zijn CX_POPKEY en PU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_POPKEY                    Default: control a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de hot-key die U gebruikt om het configuratievenster te open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gesloten is of naar voren te halen indien het al geopend is. Zi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gebruikers handboek voor meer informatie over de herkende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_POPUP             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geeft aan of het configuratievenster geopend moet worden al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voor het eerst gestart wordt. Nadat U Uw voorkeur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gemaakt kunt U deze in NO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_PRIORITY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de prioriteit van de commodity handler die gebruikt wordt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e herkennen. Deze parameter hoeft normaliter niet gewijzig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SCREEN                    Default: het Workbench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de naam van het publieke scherm waar het configuratievenster ge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ZOOM             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parameter correspondeerd met de stand van de "op- en afrollen"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ZOOMDURATION              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waarde correspondeerd met de "minimale tijdsduur"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ZOOMDURATION              Default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waarde correspondeerd met de "maximale tijdsduur"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CREENFONT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parameter correspondeerd met de stand van de "gebruik schermtek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FONTSIZE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waarde correspondeerd met de "minimale tekstgrootte"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TEMS   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waarde correspondeerd met de "minimaal aantal keuzes"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                        Default: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parameter correspondeerd met de stand van de drie "type"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drie mogelijke sleutelwoorden voor dez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- voor "Menu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MENU - voor "MagicMenu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    - voor "Gadget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NEWLOOKMENU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parameter correspondeerd met de stand van de "3.0 stijl menu's"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ECURRENT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parameter correspondeerd met de stand van de "Keuze centreren"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ORDER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parameter correspondeerd met de stand van de "dubbele rand"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BORDER 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parameter correspondeerd met de stand van de "rand spatieering"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SSCURRENT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parameter correspondeerd met de stand van de "keuze indrukken"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werkt met ieder programma dat de standaard gadtool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gebruit. Het werkt echter niet met programma's die dez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eren. (Dit zijn vooral programma's die ook onder AmigaOS 1.3 wer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mige, slecht geschreven, programma's kijken niet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Message-&gt;Code veld maar gaan ervan uit dat iedere keer dat d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likt wordt deze een keuze opschuift. Dit is volkomen verkeerd!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voor genoemd kunt U problemen met dit soort programma's voorkom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het pijltje aan de linkerkant van de gadget te klikken zodat deze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manier 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 WIE ERE TOE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ls gewoonlijk gaat mijn dank naar de beta testers wiens hulp onbetaal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durende de ontwikkeling van dit programma: Nicola Salmoria, 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ta and Stefano Ia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een dankwoord aan mijn vertalers. Reinhard Spisser voor de Duit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van Eijck voor de Nederlandse en Goncalves A. Georges voor de Fra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wil ook alle mensen die mij email gestuurd hebben bedanke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es en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ede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