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specific notes for UnZip 5.50 release of February 22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Zip UnZip 5.50 package consists of C source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platforms.  Some systems, such as Amiga, lack a bund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, so we package and distribute support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.  This enables users who don't own compiler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urce for obtaining executables directly from th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ts down on the occurence of partial or haphazard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Info-Zip, and the enclosed utilit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README and doc file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, copy the files UnZip, FUnZip, UnZipSF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FX to a utility command directory where you normally plac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.  This would be a directory normally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th.  Type "path" in a CLI window for a displa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in your path.  The simplest choice is to plac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:", which is alway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compiler for Info-Zip Amiga source used to be SAS/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1.  Any compiler revision from 6.2 and above is supported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support SAS/C 5.10b (too old) nor DICE (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eared).  But changes for the 5.2 and newer releases of Un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tested with SAS/C, and so the current release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x Aztec C 5.2b.  This compiler produces poorer code than SAS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 of assembly language "hot spots" in the source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erformance, and Aztec C is better than SAS/C at us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egers, which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, WHERE, for information on where to obta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.  It's free!  If you have no acces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listed therein, send electronic mail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be sure to state that you are working with the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support at least a dozen 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un only as CLI commands, bu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US, SID, and IconX methods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5.30 and newer have 8 bit character set support.  When a fil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S-DOS-like system, upper-ascii characters in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as nearly as possible, to the equivalent characters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hat the Amiga uses.  For files originating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uch as Unixes or the Windows 95/NT version of Zip,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or higher of UnZip for Amiga has the ability to crea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Zip archives, which will recreate the archived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executed as a program.  This UnZip package is deliver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n most cases.  These are created using the UnZipSF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latforms, all that is needed is to simply append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UnZipSFX program, but on the Amiga this does not work. 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MakeSFX is used to combine the two.  The steps ar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chive using Info-ZIP's Zip, and then combine it with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keSFX command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FX &lt;program_name_to_create&gt; &lt;archive_to_convert&gt; [UnZipSFX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convert an archive named Foo.zip into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program named Foo.RunMe, you would us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FX Foo.RunMe Foo.zip sys:tools/UnZip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nZipSFX is in your current directory or in C: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MakeSFX can be ommitted (it defaults to "UnZipSFX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e command "Zip -A" with an Amiga self-extracting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elf-extracting program unrunnable with some versions of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s of Amiga Zip 2.1 and higher ought to work okay, bu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some betas of 2.2 fail to handle Amiga self-extractor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most versions of Zip for systems other tha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ZipSFX program is itself compressed with PowerPacker 4.3 by 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, to minimize the extra siz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FILE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omments that can be associated with Amiga fil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te command are not stored in zip archives.  But the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freeform comment to be associated with each file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a whole.  The Amiga ports of Zip and UnZip have an optio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ilenotes to be stored as zipfile comments, an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be restored as filenotes.  If a Zip archive wa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 using the -N option, then using -N with UnZip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Using it at other times may create filenotes that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, and possibly truncated if the original comment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9 characters, but this should have no negative con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can be turned on permanently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NZIP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UNZIP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ENV:UNZIP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you will probably want to put into the UNZI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-C, which makes it look up filenames in zip archiv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ly.  Because zip archives can be created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re two files in an archive can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tter case.  Because of this, the default behavi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ract a particular file from a zip archiv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foo.zip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ype the name "SomeFile" in the correct lett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extracted.  The -C option allows you to type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tter case, as you would with other Amiga commands. 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is environmen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UNZIP -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ssue a particular UnZip comman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to match a file exactly, use --C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--N can suppress the creation of filenotes if -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ZI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files that have been archived with a GMT timestamp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2 and up support a full implementation of reading time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Z environment variable, instead of the limited TZ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included.  If the variable TZ is not set, UnZi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set in your locale preferences.  If you don't use a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just rely on the preference settings, then wheneve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starts, you should set the preferences timezone one hour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timezone for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a TZ setting, the way to set it up is to includ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-sequence file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Z 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xample is for the pacific timezone.  If you live on the 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Z 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your system clock set to standard time year roun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TZ variable that does not include DST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ch a timezone setting for Arizona could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Z M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becoming confused, it may be because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re incorrect in at least one previous UnZip relea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o was the timezone support for a long time, so maybe i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42 now features new improved timezone code which is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should eliminate some lingering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here the starting and ending dates for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, a string such as this one (for Germany)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Z MET-1MEST,M3.5.0,M10.5.0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of TZ specifications is given in the file timezon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BUGS AND COMMENTS TO INFO-ZIP:   &lt;Zip-Bugs@lists.wk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distribute this archive, make sure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, as packaged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AMI                  9574 ---arwed 22-Feb-02 22:3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             12487 ----rwed 17-Feb-02 13:3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                 5244 ---arwed 30-Sep-01 15:3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                    3020 ----rwed 16-Feb-02 10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                   19126 ---arwed 26-Nov-01 22:2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                     97844 ----rwed 22-Feb-02 22: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Zip                     20068 ----rwed 22-Feb-02 22:2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FX                   27020 ----rwed 22-Feb-02 22:3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FX                     8632 ----rwed 22-Feb-02 22:2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doc                  46671 ---arwed 14-Apr-00 18:56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info.doc                23884 ---arwed 14-Apr-00 18:3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grep.doc                 3537 ---arwed 14-Apr-00 18:3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zone.doc                4385 ---arwed 21-Jan-98 05:3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zip.doc                  3901 ---arwed 14-Apr-00 18:3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fx.doc               13644 ---arwed 14-Apr-00 18:33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iga port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Kienitz     &lt;paul@gning.net&gt;                  (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Bush        &lt;John.Bush@East.Sun.COM&gt;          (Amiga porter emeri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JBush@B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er Haidinger &lt;walthaid@unix.ict.tuwien.ac.at&gt;  (occasionally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